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manForeverAlternate" w:hAnsi="BatmanForeverAlternate" w:cs="BatmanForeverAlternate"/>
          <w:b/>
          <w:b/>
          <w:sz w:val="48"/>
          <w:szCs w:val="48"/>
        </w:rPr>
      </w:pPr>
      <w:r>
        <w:drawing>
          <wp:anchor behindDoc="0" distT="0" distB="0" distL="114935" distR="114935" simplePos="0" locked="0" layoutInCell="0" allowOverlap="1" relativeHeight="48">
            <wp:simplePos x="0" y="0"/>
            <wp:positionH relativeFrom="column">
              <wp:posOffset>3314700</wp:posOffset>
            </wp:positionH>
            <wp:positionV relativeFrom="paragraph">
              <wp:posOffset>635</wp:posOffset>
            </wp:positionV>
            <wp:extent cx="3314700" cy="2259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14700" cy="2259965"/>
                    </a:xfrm>
                    <a:prstGeom prst="rect">
                      <a:avLst/>
                    </a:prstGeom>
                  </pic:spPr>
                </pic:pic>
              </a:graphicData>
            </a:graphic>
          </wp:anchor>
        </w:drawing>
      </w:r>
      <w:r>
        <w:rPr>
          <w:rFonts w:cs="BatmanForeverAlternate" w:ascii="BatmanForeverAlternate" w:hAnsi="BatmanForeverAlternate"/>
          <w:b/>
          <w:sz w:val="48"/>
          <w:szCs w:val="48"/>
        </w:rPr>
        <w:t>Chapter 8</w:t>
      </w:r>
    </w:p>
    <w:p>
      <w:pPr>
        <w:pStyle w:val="Normal"/>
        <w:rPr>
          <w:b/>
          <w:b/>
        </w:rPr>
      </w:pPr>
      <w:r>
        <w:rPr>
          <w:rFonts w:cs="BatmanForeverAlternate" w:ascii="BatmanForeverAlternate" w:hAnsi="BatmanForeverAlternate"/>
          <w:b/>
          <w:sz w:val="48"/>
          <w:szCs w:val="48"/>
        </w:rPr>
        <w:t>GM Section</w:t>
      </w:r>
    </w:p>
    <w:p>
      <w:pPr>
        <w:pStyle w:val="Normal"/>
        <w:rPr>
          <w:b/>
          <w:b/>
        </w:rPr>
      </w:pPr>
      <w:r>
        <w:rPr>
          <w:b/>
        </w:rPr>
      </w:r>
    </w:p>
    <w:p>
      <w:pPr>
        <w:pStyle w:val="Normal"/>
        <w:rPr/>
      </w:pPr>
      <w:r>
        <w:rPr/>
        <w:tab/>
        <w:t>This is an enhancement to the rules found in the d20 Modern player’s handbook.  As you undoubtedly know by know that you will need away of governing characters Power Levels and character levels, along with those of enemies encountered.  Generally ECL means Encounter Level, but with these rules it means Equivalent Character Level.  This is what a character gains by having a high power level.  Now the rules for d20 Modern have characters generally limited in level to level 20, although this is up to the GM.  This is however how I limit things.  This helps keep characters grounded to some degree when interacting with normal people.  It also puts a limit on their normal skills and abilities with all of their super human ones off to one side.</w:t>
      </w:r>
      <w:r>
        <mc:AlternateContent>
          <mc:Choice Requires="wps">
            <w:drawing>
              <wp:anchor behindDoc="0" distT="0" distB="0" distL="114935" distR="114935" simplePos="0" locked="0" layoutInCell="0" allowOverlap="1" relativeHeight="49">
                <wp:simplePos x="0" y="0"/>
                <wp:positionH relativeFrom="column">
                  <wp:posOffset>3310255</wp:posOffset>
                </wp:positionH>
                <wp:positionV relativeFrom="paragraph">
                  <wp:posOffset>1382395</wp:posOffset>
                </wp:positionV>
                <wp:extent cx="3323590" cy="1037590"/>
                <wp:effectExtent l="0" t="0" r="0" b="0"/>
                <wp:wrapSquare wrapText="bothSides"/>
                <wp:docPr id="2" name="Frame1"/>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000000"/>
                          </a:solidFill>
                        </a:ln>
                      </wps:spPr>
                      <wps:txbx>
                        <w:txbxContent>
                          <w:p>
                            <w:pPr>
                              <w:pStyle w:val="Normal"/>
                              <w:rPr>
                                <w:sz w:val="20"/>
                                <w:szCs w:val="20"/>
                              </w:rPr>
                            </w:pPr>
                            <w:r>
                              <w:rPr>
                                <w:sz w:val="20"/>
                                <w:szCs w:val="20"/>
                              </w:rPr>
                              <w:t>Dark Shen Ron is the eternal dragon summoned by the Dark Star Dragon balls, the first dragon balls created by Kami when he first came to Earth.  They are the most powerful dragon balls in existence, they grant only one wish, and will destroy the planet that the wish was made unless they are returned to the planet with in 1 year’s tim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81.7pt;mso-wrap-distance-left:9.05pt;mso-wrap-distance-right:9.05pt;mso-wrap-distance-top:0pt;mso-wrap-distance-bottom:0pt;margin-top:108.85pt;mso-position-vertical-relative:text;margin-left:260.65pt;mso-position-horizontal-relative:text">
                <v:textbox>
                  <w:txbxContent>
                    <w:p>
                      <w:pPr>
                        <w:pStyle w:val="Normal"/>
                        <w:rPr>
                          <w:sz w:val="20"/>
                          <w:szCs w:val="20"/>
                        </w:rPr>
                      </w:pPr>
                      <w:r>
                        <w:rPr>
                          <w:sz w:val="20"/>
                          <w:szCs w:val="20"/>
                        </w:rPr>
                        <w:t>Dark Shen Ron is the eternal dragon summoned by the Dark Star Dragon balls, the first dragon balls created by Kami when he first came to Earth.  They are the most powerful dragon balls in existence, they grant only one wish, and will destroy the planet that the wish was made unless they are returned to the planet with in 1 year’s time.</w:t>
                      </w:r>
                    </w:p>
                  </w:txbxContent>
                </v:textbox>
                <w10:wrap type="square"/>
              </v:rect>
            </w:pict>
          </mc:Fallback>
        </mc:AlternateContent>
      </w:r>
    </w:p>
    <w:p>
      <w:pPr>
        <w:pStyle w:val="Normal"/>
        <w:rPr/>
      </w:pPr>
      <w:r>
        <w:rPr/>
      </w:r>
    </w:p>
    <w:p>
      <w:pPr>
        <w:pStyle w:val="Normal"/>
        <w:rPr/>
      </w:pPr>
      <w:r>
        <w:rPr/>
        <w:tab/>
        <w:t>This is done to set the basis of the characters level of normality and how they advance in life in general.  Take Goku for example.  Goku has spent most of his life in the wild and fighting.  As such his 20 levels are focused in the Strong, Fast, and Tough classes first, with all the rest in Martial Artist.  This shows that Goku is geared toward fighting; as such he lacks social skills and knowledge skills.  Because of this Goku isn’t all that good with interacting with people, although his high Charisma makes up for this.  Now we have Gohan, Gohan has grown up fighting, but he has also been forced into going to school and studying almost as hard as he fights.  Because of this Gohan grows to have levels in Strong and Tough hero classes but has levels in the Intelligent hero class followed by levels as a Martial Artist.</w:t>
      </w:r>
    </w:p>
    <w:p>
      <w:pPr>
        <w:pStyle w:val="Normal"/>
        <w:rPr/>
      </w:pPr>
      <w:r>
        <w:rPr/>
      </w:r>
    </w:p>
    <w:p>
      <w:pPr>
        <w:pStyle w:val="Normal"/>
        <w:rPr/>
      </w:pPr>
      <w:r>
        <w:rPr/>
        <w:tab/>
        <w:t>Now the characters all have the ability to spend their energy to enhance their abilities to Super Human and even god like levels.  This energy grows with time and training.  The chart below out lines the ECL adjustments for characters with Power Levels.  I decided that it would be best to set some base numbers and then have further ECL adjustments happen based upon those progressions.  Essentially for every 50 points in the characters Power level they gain 1 ECL adjustment.  However this changes as the Character’s power level hits certain peaks.  After 1,000 points the characters ECL adjustment is at every 500 points.  At 10,000 points it goes up to 5,000.  At 100,000 it goes up to 50,000 and so on.  The chart below shows the progression</w:t>
      </w:r>
    </w:p>
    <w:p>
      <w:pPr>
        <w:pStyle w:val="Normal"/>
        <w:rPr/>
      </w:pPr>
      <w:r>
        <w:rPr/>
      </w:r>
    </w:p>
    <w:tbl>
      <w:tblPr>
        <w:tblW w:w="6376" w:type="dxa"/>
        <w:jc w:val="left"/>
        <w:tblInd w:w="-5" w:type="dxa"/>
        <w:tblLayout w:type="fixed"/>
        <w:tblCellMar>
          <w:top w:w="0" w:type="dxa"/>
          <w:left w:w="108" w:type="dxa"/>
          <w:bottom w:w="0" w:type="dxa"/>
          <w:right w:w="108" w:type="dxa"/>
        </w:tblCellMar>
      </w:tblPr>
      <w:tblGrid>
        <w:gridCol w:w="1548"/>
        <w:gridCol w:w="1548"/>
        <w:gridCol w:w="1732"/>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Leve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CL</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Leve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C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bl>
    <w:p>
      <w:pPr>
        <w:pStyle w:val="Normal"/>
        <w:rPr/>
      </w:pPr>
      <w:r>
        <w:rPr/>
        <w:t>(Just as a note, some folks didn’t care for the original progression so I changed it.)</w:t>
      </w:r>
    </w:p>
    <w:p>
      <w:pPr>
        <w:pStyle w:val="Normal"/>
        <w:rPr/>
      </w:pPr>
      <w:r>
        <w:rPr/>
      </w:r>
    </w:p>
    <w:p>
      <w:pPr>
        <w:pStyle w:val="Normal"/>
        <w:rPr/>
      </w:pPr>
      <w:r>
        <w:rPr/>
        <w:tab/>
        <w:t xml:space="preserve"> In addition to one’s power level the addition of advanced feats also increases one’s ECL.  Essentially every 2 advanced feats a character has increase their ECL by 1.  The Super Saiyan advanced feats however each count as an ECL advancement of proportionate to the Super Saiyan level.  So a Super Saiyan 1 has an ECL adjustment of +1, an Advanced Super Saiyan has a +1 also, while a Super Saiyan 2 has a +2 ECL adjustment.  Any type of transformation does this as well.  Some enemies have a unique transformation power called “Stage Evolution”.  This works differently than a Super Saiyan’s transformation and has an ECL adjustment equal to the maximum number of transformations the character has.  It takes 3 bonus feats (through spending CAP’s) to increase the characters ECL by 1.</w:t>
      </w:r>
    </w:p>
    <w:p>
      <w:pPr>
        <w:pStyle w:val="Normal"/>
        <w:rPr/>
      </w:pPr>
      <w:r>
        <w:rPr/>
      </w:r>
    </w:p>
    <w:p>
      <w:pPr>
        <w:pStyle w:val="Normal"/>
        <w:rPr/>
      </w:pPr>
      <w:r>
        <w:rPr/>
      </w:r>
    </w:p>
    <w:p>
      <w:pPr>
        <w:pStyle w:val="Normal"/>
        <w:rPr/>
      </w:pPr>
      <w:r>
        <w:rPr>
          <w:rFonts w:eastAsia="Times New Roman"/>
          <w:b/>
          <w:sz w:val="36"/>
          <w:szCs w:val="36"/>
          <w:u w:val="single"/>
        </w:rPr>
        <w:t xml:space="preserve">                                                                         </w:t>
      </w:r>
      <w:r>
        <w:rPr>
          <w:b/>
          <w:sz w:val="36"/>
          <w:szCs w:val="36"/>
          <w:u w:val="single"/>
        </w:rPr>
        <w:t>Character Advancement</w:t>
      </w:r>
    </w:p>
    <w:p>
      <w:pPr>
        <w:pStyle w:val="Normal"/>
        <w:rPr/>
      </w:pPr>
      <w:r>
        <w:rPr/>
        <w:tab/>
        <w:t>Gaining Xp from battles is pretty much done the same however characters gain Xp in a more ways that just fighting enemies.  You’ll notice that in the Game Mastering section of the d20 Modern book that there is a table for determining experience points earned for an encounter.  However DBZ goes well beyond these limits.  So to adjust for this we need to come up with a way for characters to earn XP from fighting an opponent with an over all Level of 100+.  Doing this is simple.</w:t>
      </w:r>
    </w:p>
    <w:p>
      <w:pPr>
        <w:pStyle w:val="Normal"/>
        <w:rPr/>
      </w:pPr>
      <w:r>
        <w:rPr/>
      </w:r>
    </w:p>
    <w:p>
      <w:pPr>
        <w:pStyle w:val="Normal"/>
        <w:numPr>
          <w:ilvl w:val="0"/>
          <w:numId w:val="5"/>
        </w:numPr>
        <w:rPr/>
      </w:pPr>
      <w:r>
        <w:rPr/>
        <w:t>First take the opponents base classes, (Hero classes &amp; Advanced classes).  Now find the average Base class levels for the PC’s, and then find the Xp normally earned like you normally would.</w:t>
      </w:r>
    </w:p>
    <w:p>
      <w:pPr>
        <w:pStyle w:val="Normal"/>
        <w:numPr>
          <w:ilvl w:val="0"/>
          <w:numId w:val="5"/>
        </w:numPr>
        <w:rPr/>
      </w:pPr>
      <w:r>
        <w:rPr/>
        <w:t>Next take the villains ECL adjustment and multiply the Xp amount by this.</w:t>
      </w:r>
    </w:p>
    <w:p>
      <w:pPr>
        <w:pStyle w:val="Normal"/>
        <w:numPr>
          <w:ilvl w:val="0"/>
          <w:numId w:val="5"/>
        </w:numPr>
        <w:rPr/>
      </w:pPr>
      <w:r>
        <w:rPr/>
        <w:t>Lastly take the number of characters involved in the fight, and divide the amount of Xp by this.  (Thus if the total amount is 100,000xp and 4 PCs were in the fight they would each get 25,000.)</w:t>
      </w:r>
    </w:p>
    <w:p>
      <w:pPr>
        <w:pStyle w:val="Normal"/>
        <w:rPr/>
      </w:pPr>
      <w:r>
        <w:rPr/>
      </w:r>
    </w:p>
    <w:p>
      <w:pPr>
        <w:pStyle w:val="Normal"/>
        <w:rPr/>
      </w:pPr>
      <w:r>
        <w:rPr/>
        <w:tab/>
        <w:t xml:space="preserve">Then of course there is the character’s knack for training.  Training happens are 3 different levels: Physical Training, Energy Training, Sparing and Gravity Training.  Most normal humans do Physical Training.  Characters like Mr. Satan may have a rather impressive power level for a normal human, but they lack knowledge in how to train to control ones energy and to improve upon it.  His daughter, Videl bridges the gap here and learns this, just enough of it though to make her a formidable fighter beyond her father, but not even near Gohan and the other’s power levels.  </w:t>
      </w:r>
    </w:p>
    <w:p>
      <w:pPr>
        <w:pStyle w:val="Normal"/>
        <w:rPr/>
      </w:pPr>
      <w:r>
        <w:rPr/>
      </w:r>
    </w:p>
    <w:p>
      <w:pPr>
        <w:pStyle w:val="Normal"/>
        <w:rPr/>
      </w:pPr>
      <w:r>
        <w:rPr/>
        <w:tab/>
        <w:t>They have increased their power levels through training.  Mr. Satan only knows a few things about enhancing his own strength and speed; however he attributes this to adrenalin rather than any special knowledge of how to use energy to increase strength.  He is generally limited in its how he applies this energy.  Videl has a bit broader of an understanding of things, and because of Gohan, she can use energy to many ways that Gohan and the others can, except to deflect energy attacks and fire them off.  Remember to round things up if necessary.  These forms of training are generally not done separately, and are often done together to maximize one’s time.</w:t>
      </w:r>
    </w:p>
    <w:p>
      <w:pPr>
        <w:pStyle w:val="Normal"/>
        <w:rPr/>
      </w:pPr>
      <w:r>
        <w:rPr/>
      </w:r>
    </w:p>
    <w:p>
      <w:pPr>
        <w:pStyle w:val="Normal"/>
        <w:numPr>
          <w:ilvl w:val="0"/>
          <w:numId w:val="4"/>
        </w:numPr>
        <w:rPr/>
      </w:pPr>
      <w:r>
        <w:rPr>
          <w:b/>
        </w:rPr>
        <w:t>Physical Training:</w:t>
      </w:r>
      <w:r>
        <w:rPr/>
        <w:t xml:space="preserve"> Physical training is done to improve upon a characters physical stats and abilities, namely their Ability scores, HP, and Physical Skills.  A character has 3 levels of training under this category: Warm Up, Heavy, and Intense.  Warm Up is in fact normal human level of training.  This is what many professional athletes do, however the Z-Fighters and your characters are going to be above this, at least eventually.  Warp Up has characters gaining their over all level in Xp per year, advancement is slow.  Heavy Training is further above this, Xp gained is gauged in months and not years.  Characters earn their over all level in XP per month.  Lastly there is Intense Training.  This is cram training where you are training practically non stop, except to eat and sleep.  This form of training has the character gaining their over all level in Xp each week of training.  No Z-Fighter ever trains at Warm Up level unless their retired (like what Yamcha &amp; Chiaotzu eventually do, followed soon after by Tien).  When a character decides to train, roll 1d2 (1 for Heavy, 2 for Intense), this is done per for each month that the characters train.</w:t>
      </w:r>
    </w:p>
    <w:p>
      <w:pPr>
        <w:pStyle w:val="Normal"/>
        <w:numPr>
          <w:ilvl w:val="0"/>
          <w:numId w:val="4"/>
        </w:numPr>
        <w:rPr/>
      </w:pPr>
      <w:r>
        <w:rPr>
          <w:b/>
        </w:rPr>
        <w:t>Energy Training:</w:t>
      </w:r>
      <w:r>
        <w:rPr/>
        <w:t xml:space="preserve"> This is similar to Physical Training but is done with the characters energy, it is done to improve the characters Power Level/Power Up, improve a technique’s Max Power limit, or to develop or learn a new technique.  The character often meditates for periods of time, and will use their various techniques repeatedly.  A character has 3 levels of training under this category: Reflective, Combative, and Meditation.  Reflective is an all purpose training that incorporates meditating and using one’s powers off and on. It is a more relaxed form of energy training, Xp is gained per year so advancement is slow with this.  Combative is when one uses their powers in a combative fashion, not necessarily fighting anyone so much as pushing them selves hard and using up as much energy as they can by going all out.  It’s a excellent way to gain Xp quickly, Xp is gained each week of training.  Meditation is an effective, but slow way to increase one’s powers.  Rather than actually using them, the character enters a deep meditation, where they focus their energy in different ways to increase their powers.  Xp is gained over the course of months rather than weeks.  It’s slow but effective.  Like the physical training, characters earn their over all level in XP with each type of training.</w:t>
      </w:r>
    </w:p>
    <w:p>
      <w:pPr>
        <w:pStyle w:val="Normal"/>
        <w:numPr>
          <w:ilvl w:val="0"/>
          <w:numId w:val="4"/>
        </w:numPr>
        <w:rPr/>
      </w:pPr>
      <w:r>
        <w:rPr>
          <w:b/>
        </w:rPr>
        <w:t>Sparing:</w:t>
      </w:r>
      <w:r>
        <w:rPr/>
        <w:t xml:space="preserve"> Sparing has you fighting a comrade, but not to kill.  This is an even better way of gaining Xp, and is more effective.  Xp gained is as per normal rules, but the amount is divided by 2.</w:t>
      </w:r>
    </w:p>
    <w:p>
      <w:pPr>
        <w:pStyle w:val="Normal"/>
        <w:numPr>
          <w:ilvl w:val="0"/>
          <w:numId w:val="4"/>
        </w:numPr>
        <w:rPr/>
      </w:pPr>
      <w:r>
        <w:rPr>
          <w:b/>
        </w:rPr>
        <w:t>Gravity Training:</w:t>
      </w:r>
      <w:r>
        <w:rPr/>
        <w:t xml:space="preserve"> This is a much more complicated form of training, and much more difficult.  First I’ll explain few things, Humans and any other humanoid race have a limit of 6-10 gravities; that is most normal humans can only withstand a maximum of 6x the Earth’s normal gravity while those who can control their energy can with stand up to 10x the Earth’s gravity.  Namekkians can with stand 50 gravities, and Saiyans have no known limit.  Each race can only increase the level of gravity they train under by a certain amount as well.  Humans and humanoid beings can only increase their gravities by 2 per week up to their maximum.  Namekkians can increase gravities at a rate of 5 per week.  Saiyans increase gravities at a rate of 10 per week.  Now a single gravity acts as a multiplier to the previous amount, 2 gravities equals 2x Earths gravity or an increase of 1 level of gravity like from 2x Earths gravity to 3x Earth’s gravity.  </w:t>
      </w:r>
    </w:p>
    <w:p>
      <w:pPr>
        <w:pStyle w:val="Normal"/>
        <w:ind w:left="720" w:hanging="0"/>
        <w:rPr/>
      </w:pPr>
      <w:r>
        <w:rPr/>
      </w:r>
    </w:p>
    <w:p>
      <w:pPr>
        <w:pStyle w:val="Normal"/>
        <w:ind w:left="720" w:hanging="0"/>
        <w:rPr/>
      </w:pPr>
      <w:r>
        <w:rPr/>
        <w:t xml:space="preserve">Now the gravity level makes it hard to move around under those conditions.  A character’s Strength and Dexterity are reduced by 2 per gravity level. Speed is reduced by 5 per gravity level.  The characters BAB is reduced by 2 per level as well.  If a character’s strength is reduced to 0 they are flattened and can not move.  If a character’s Strength is reduced by ½ of its maximum the character is encumbered and suffers all penalties for being encumbered.  Through out the week the character must make a Strength check against the amount their Strength was reduced, +10.  When a character makes the check they have gotten used to the gravity and can go up a level.  From then on training at the level of gravity they are use to is no longer a hindrance, the character makes 1 strength check when first exposed to the level, this is with their full strength score, vs. the amount it would have been reduced by if they make it they are not bothered by it and can more about normally, if they fail the check they are dazed for 1d4+2 rounds while they get use to the gravity again.  </w:t>
      </w:r>
    </w:p>
    <w:p>
      <w:pPr>
        <w:pStyle w:val="Normal"/>
        <w:ind w:left="720" w:hanging="0"/>
        <w:rPr/>
      </w:pPr>
      <w:r>
        <w:rPr/>
      </w:r>
    </w:p>
    <w:p>
      <w:pPr>
        <w:pStyle w:val="Normal"/>
        <w:ind w:left="720" w:hanging="0"/>
        <w:rPr/>
      </w:pPr>
      <w:r>
        <w:rPr/>
        <w:t xml:space="preserve">A character who decides to train under gravity automatically uses the training rules for the above training types, with weekly Xp calculated.  The character’s gravity level increase acts as a multiplier for any Xp earned.  The character does not have to increase the level of gravity by this amount though, this is the maximum safe amount that these races can with stand.  They can increase it much more slowly or jump right to their maximum if they feel that they can take it.  For Example, when all of the Z-Fighter’s died, except Goku, Gohan, and Krillin, they were already strong enough that they could jump right to 10x earth’s gravity with only minor hindrance for a while.  </w:t>
      </w:r>
    </w:p>
    <w:p>
      <w:pPr>
        <w:pStyle w:val="Normal"/>
        <w:ind w:left="720" w:hanging="0"/>
        <w:rPr/>
      </w:pPr>
      <w:r>
        <w:rPr/>
      </w:r>
    </w:p>
    <w:p>
      <w:pPr>
        <w:pStyle w:val="Normal"/>
        <w:ind w:left="720" w:hanging="0"/>
        <w:rPr/>
      </w:pPr>
      <w:r>
        <w:rPr/>
        <w:t xml:space="preserve">In this case where a character is training under heavy gravity well above what they should start training at; they take 1d6 points of damage for each level of gravity.  The character makes their normal strength checks and such for each week as if they were training under normal conditions, but as they get use to the gravity, the amount of damage they take each week is reduced by 1d6.  (True it would be each day but this simplifies matters.)  So if Tien trains at King Kai’s Planet, he is automatically exposed to 10x Earth’s gravity.  Tien is already pretty strong, so the gravity doesn’t effect him as badly as the others. Tien has a Strength of (lets say) 34, at 10x Earth’s gravity, Tien’s Strength is reduced by 20 points.  He still has a Strength score of 14 though.  For the first week of training, Tien makes a Strength check against a DC of 12, he easily makes this and can ignore 2x Earth’s gravity.  His Strength score goes up to 16.  The next week he has a DC of 4x Earth’s, so his DC of 14 this time around, since he is human and his gravities increase by 2.  As you can see, he slowly adapts at this rate.  </w:t>
      </w:r>
    </w:p>
    <w:p>
      <w:pPr>
        <w:pStyle w:val="Normal"/>
        <w:ind w:left="720" w:hanging="0"/>
        <w:rPr/>
      </w:pPr>
      <w:r>
        <w:rPr/>
      </w:r>
    </w:p>
    <w:p>
      <w:pPr>
        <w:pStyle w:val="Normal"/>
        <w:ind w:left="720" w:hanging="0"/>
        <w:rPr/>
      </w:pPr>
      <w:r>
        <w:rPr/>
        <w:tab/>
        <w:t xml:space="preserve">Saiyans and Nameks are a bit different. They can get use to gravity as a slower rate, much like a human/humanoid to make it easier to beat the DC’s however this all happens with in the course of a week.  If they fail even one of these checks, then it carries over into the next week.  So if Goku is having a hard time at 10x Earths gravity he makes 10 Strength checks for that week to simplify things.  His strength is reduced by 20, from its normal 28.  Goku is really hard pressed to move about under this gravity. He has a DC of 30 to beat normally, and is at a -1 to his checks.  And adding even more insult to injury, he is wearing weighted clothing, his strength score is even further reduced by 3 points (see the Equipment section for further details).  </w:t>
      </w:r>
    </w:p>
    <w:p>
      <w:pPr>
        <w:pStyle w:val="Normal"/>
        <w:ind w:left="720" w:hanging="0"/>
        <w:rPr/>
      </w:pPr>
      <w:r>
        <w:rPr/>
      </w:r>
    </w:p>
    <w:p>
      <w:pPr>
        <w:pStyle w:val="Normal"/>
        <w:ind w:left="720" w:hanging="0"/>
        <w:rPr/>
      </w:pPr>
      <w:r>
        <w:rPr/>
        <w:tab/>
        <w:t>So he now has a Strength score of 5, and is at a -3 to his strength checks.  Since he has to take his time here his strength checks are all broken down and spaced out making it a bit easier on him,  His first check is against a DC of 12, then against 14 and so on (using the minimum human rules for this.)  It takes Goku along time to build his strength back up to a point where he no longer is bothered by the gravity.  Gravity training is done with out the use of ones boosting powers.  If a character boosts their strength with heir energy it does allow them to move about more freely, but it completely cancels out the effects of the training and denies the character their multiplier to their experience points for that week.</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Spending XP</w:t>
      </w:r>
    </w:p>
    <w:p>
      <w:pPr>
        <w:pStyle w:val="Normal"/>
        <w:rPr/>
      </w:pPr>
      <w:r>
        <w:rPr/>
        <w:tab/>
        <w:t>XP is spent mainly for class advancement like normal, but once you hit the Class level limit of 20 you gotta do something with any more XP coming in.  Now CAPs may be used prominently, but some GM’s may still want to give out XP in addition to CAPs.  So here are some rules on how to spend characters XP.</w:t>
      </w:r>
    </w:p>
    <w:p>
      <w:pPr>
        <w:pStyle w:val="Normal"/>
        <w:numPr>
          <w:ilvl w:val="0"/>
          <w:numId w:val="18"/>
        </w:numPr>
        <w:rPr/>
      </w:pPr>
      <w:r>
        <w:rPr/>
        <w:t>Power Level Increase: Increasing the characters Power Level (and subsequently power up) is one of the major parts of any DBZ game.  When a characters power level is below 1,000 points it will cost them 150xp to increase it by 10 points.  Once their power level has reached 1,000 points it will cost them 250xp to increase it by 20 points.  Now these costs are fixed.  If a character has a Power Level of 1,200 it will cost them 250xp to increase it by 20 points.  They can not choose to spend 150xp to just increase it by 10 point, they must spend the 250xp.  Below is a chart outlining the XP cost as it depends upon how high the character’s power level is.  Also once a character’s power level has reached 20,000 or more they may round up their power level to the nearest hundred spot, thus if they have a Power Level of 20,080 you would spend you normal 900xp to increase it by 100points you would then round it off in the characters favor.  Thus 20,180 would become 20,200 instead.  This adjustment of rounding the characters power level off happens again when the character starts to gain +1,000 increase to their power level thus the hundreds spot is rounded off to the characters favor.  This sort of adjustment happens again with 10,000 and 100,000 and so on.</w:t>
      </w:r>
    </w:p>
    <w:p>
      <w:pPr>
        <w:pStyle w:val="Normal"/>
        <w:rPr/>
      </w:pPr>
      <w:r>
        <w:rPr/>
      </w:r>
    </w:p>
    <w:p>
      <w:pPr>
        <w:pStyle w:val="Normal"/>
        <w:rPr/>
      </w:pPr>
      <w:r>
        <w:rPr/>
      </w:r>
    </w:p>
    <w:p>
      <w:pPr>
        <w:pStyle w:val="Normal"/>
        <w:rPr/>
      </w:pPr>
      <w:r>
        <w:rPr/>
      </w:r>
    </w:p>
    <w:tbl>
      <w:tblPr>
        <w:tblW w:w="10109" w:type="dxa"/>
        <w:jc w:val="left"/>
        <w:tblInd w:w="-5" w:type="dxa"/>
        <w:tblLayout w:type="fixed"/>
        <w:tblCellMar>
          <w:top w:w="0" w:type="dxa"/>
          <w:left w:w="108" w:type="dxa"/>
          <w:bottom w:w="0" w:type="dxa"/>
          <w:right w:w="108" w:type="dxa"/>
        </w:tblCellMar>
      </w:tblPr>
      <w:tblGrid>
        <w:gridCol w:w="2520"/>
        <w:gridCol w:w="1080"/>
        <w:gridCol w:w="1260"/>
        <w:gridCol w:w="2880"/>
        <w:gridCol w:w="1109"/>
        <w:gridCol w:w="12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wer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P Cost</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Increase</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b/>
                <w:b/>
                <w:sz w:val="20"/>
                <w:szCs w:val="20"/>
              </w:rPr>
            </w:pPr>
            <w:r>
              <w:rPr>
                <w:b/>
                <w:sz w:val="20"/>
                <w:szCs w:val="20"/>
              </w:rPr>
              <w:t>Power Level</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P C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cre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 or Le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40,000,000 to 49,99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to 4,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2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50,000,000 to 59,99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to 9,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4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60,000,000 to 79,99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 to 19,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6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80,000,000 to 99,99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 to 49,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0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100,000,000 to 299,99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 to 99,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20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300,000,000 to 499,99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 to 499,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30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500,000,000 to 699,99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 to 999,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50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600,000,000 to 799,99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 to 9,999,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80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800,000,000 to 999,99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 to 19,99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00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1,000,000,000 to 2,999,90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0 to 29,99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2,00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3,000,000,000 to 4,999,90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 to 39,99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xp</w:t>
            </w:r>
          </w:p>
        </w:tc>
        <w:tc>
          <w:tcPr>
            <w:tcW w:w="1260"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5,000</w:t>
            </w:r>
          </w:p>
        </w:tc>
        <w:tc>
          <w:tcPr>
            <w:tcW w:w="2880" w:type="dxa"/>
            <w:tcBorders>
              <w:top w:val="single"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5,000,000,000 or mor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x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r>
    </w:tbl>
    <w:p>
      <w:pPr>
        <w:pStyle w:val="Normal"/>
        <w:rPr/>
      </w:pPr>
      <w:r>
        <w:rPr/>
      </w:r>
    </w:p>
    <w:p>
      <w:pPr>
        <w:pStyle w:val="Normal"/>
        <w:rPr/>
      </w:pPr>
      <w:r>
        <w:rPr/>
        <w:t>Note though that should a game reach a stage where the character(s) normal power level reaches a huge number in the billions (excluding increases from transformations) they should be retired, or the game should be coming to an end with those characters.</w:t>
      </w:r>
    </w:p>
    <w:p>
      <w:pPr>
        <w:pStyle w:val="Normal"/>
        <w:rPr/>
      </w:pPr>
      <w:r>
        <w:rPr/>
      </w:r>
    </w:p>
    <w:p>
      <w:pPr>
        <w:pStyle w:val="Normal"/>
        <w:numPr>
          <w:ilvl w:val="0"/>
          <w:numId w:val="18"/>
        </w:numPr>
        <w:rPr/>
      </w:pPr>
      <w:r>
        <w:rPr/>
        <w:t>Spending XP for Feats is another option.  The Cost in XP to gain a feat varies.  It will run the character 100xp multiplied by the characters class level.  Thus with a class level 20 character it would run them 2,000xp per additional feat they wish to gain.  It’s the same for Advanced Feats.</w:t>
      </w:r>
    </w:p>
    <w:p>
      <w:pPr>
        <w:pStyle w:val="Normal"/>
        <w:numPr>
          <w:ilvl w:val="0"/>
          <w:numId w:val="18"/>
        </w:numPr>
        <w:rPr/>
      </w:pPr>
      <w:r>
        <w:rPr/>
        <w:t>Characters can also increase their Skill points by spending XP.  This however can only be done after a character’s Class Level has reached 20.  It will cost the character 3,000xp for 1 levels worth of Skill points.  The amount of skill points gained is equal to the characters Intelligence bonus plus 1d4+1 points for 1 levels worth of skill points.  So if a character is a level 24 Character to gain 1 levels worth of Skill they would spend 3,000xp.  But if they needed 4 levels worth of Skill points as they are level 24 it would run them 12,000xp total.  On the bright side the characters Skill Point and Cross Class Skill point maximum does increase based upon the Characters Over all Skill Level.  Thus the level 24 character is not restricted to putting only 23 ranks into a class skill even though they are level 24.  If you have the D&amp;D book: Epic Levels, or the DM’s handbook for the 3.5 Edition it has out lined Epic level progression for Skill max Ranks.</w:t>
      </w:r>
    </w:p>
    <w:p>
      <w:pPr>
        <w:pStyle w:val="Normal"/>
        <w:numPr>
          <w:ilvl w:val="0"/>
          <w:numId w:val="18"/>
        </w:numPr>
        <w:rPr/>
      </w:pPr>
      <w:r>
        <w:rPr/>
        <w:t>Increasing Saving Throws is another wanted thing.  The character gets a +1 increase to all of their saving throws every other ECL.  However it costs XP to purchase the increase.  It will run the Character 50xp multiplied by the bonus they want and by their current total Character level to gain a +1 bonus to all their Saving throws.  First though this can only be done every 3 levels, and the bonus must not exceed that gained through this, so a level 26 character could have up to a max of a +2 to their saving throws from this.  Second it’s a good idea to keep up on this with your character as the Cost to bring the characters Saving Throws up to par can get very spendy.  So if your character is a level 38 character who hasn’t purchased any Saving Throw advancements with XP yet it will run them 11,400xp to gain a +6 to their saves bring them up to par.</w:t>
      </w:r>
    </w:p>
    <w:p>
      <w:pPr>
        <w:pStyle w:val="Normal"/>
        <w:numPr>
          <w:ilvl w:val="0"/>
          <w:numId w:val="18"/>
        </w:numPr>
        <w:rPr/>
      </w:pPr>
      <w:r>
        <w:rPr/>
        <w:t>Then there is increasing the Characters Base Attack Bonus.  This can only be increased by 1 point every 2 ECL’s thus there is again a limit to how much can be purchased.    Increasing the BAB costs 500xp times the number of points being purchased.</w:t>
      </w:r>
    </w:p>
    <w:p>
      <w:pPr>
        <w:pStyle w:val="Normal"/>
        <w:rPr/>
      </w:pPr>
      <w:r>
        <w:rPr/>
      </w:r>
    </w:p>
    <w:p>
      <w:pPr>
        <w:pStyle w:val="Normal"/>
        <w:rPr>
          <w:b/>
          <w:b/>
          <w:sz w:val="28"/>
          <w:szCs w:val="28"/>
        </w:rPr>
      </w:pPr>
      <w:r>
        <w:rPr>
          <w:b/>
          <w:sz w:val="28"/>
          <w:szCs w:val="28"/>
        </w:rPr>
        <w:t>About CAPs</w:t>
      </w:r>
    </w:p>
    <w:p>
      <w:pPr>
        <w:pStyle w:val="Normal"/>
        <w:rPr/>
      </w:pPr>
      <w:r>
        <w:rPr/>
        <w:tab/>
        <w:t>Now your probably also asking what about CAP’s?  CAP’s are essentially instant XP that can be spent.  They are rewards that are earned in addition to XP, or normal class level advancement.  A rule to keep in mind for CAPs is that if there is a substantial increase I the bonus gained through XP purchase, namely with increasing the characters level, it will also adjust the bonus gained by spending a CAP.  Thus normally 1 CAP will increase a characters power level by 10 points.  But if they already have a high power level above 1,000 the bonus from the CAP would be adjusted accordingly. Thus rather than a +10 it would be a +20 as long as their Power Level is above 1,000.</w:t>
      </w:r>
    </w:p>
    <w:p>
      <w:pPr>
        <w:pStyle w:val="Normal"/>
        <w:rPr/>
      </w:pPr>
      <w:r>
        <w:rPr/>
      </w:r>
    </w:p>
    <w:p>
      <w:pPr>
        <w:pStyle w:val="Normal"/>
        <w:rPr/>
      </w:pPr>
      <w:r>
        <w:rPr>
          <w:rFonts w:eastAsia="Times New Roman"/>
          <w:b/>
          <w:sz w:val="36"/>
          <w:szCs w:val="36"/>
          <w:u w:val="single"/>
        </w:rPr>
        <w:t xml:space="preserve">                                                                                        </w:t>
      </w:r>
      <w:r>
        <w:rPr>
          <w:b/>
          <w:sz w:val="36"/>
          <w:szCs w:val="36"/>
          <w:u w:val="single"/>
        </w:rPr>
        <w:t>Sharing Energy</w:t>
      </w:r>
    </w:p>
    <w:p>
      <w:pPr>
        <w:pStyle w:val="Normal"/>
        <w:rPr/>
      </w:pPr>
      <w:r>
        <w:rPr/>
        <w:tab/>
        <w:t xml:space="preserve">It’s a well known fact that at several points in DBZ and in the movies that the characters often give their energy to one character or another, generally it’s to Goku.  Anyone can do this, even if they can’t use energy.  A person must first of their own free will, wish to give a person their energy.  This is done many times with the Spirit Bomb.  A person has the option of giving all of their energy or a percentage.  This is done through either physical contact with the recipient or by raising ones hand into the air.  If a person gives all of their energy they are left with only 5% of their energy, so they in fact do not actually give all of their energy.  This was a tactic used by Goku and the others when they faced the Legendary Super Saiyan, Broly.  Everyone knew that not a single one of them had enough power alone to fight this monster.  Goku had the highest power level of all of them, and he was the most driven of them. </w:t>
      </w:r>
    </w:p>
    <w:p>
      <w:pPr>
        <w:pStyle w:val="Normal"/>
        <w:rPr/>
      </w:pPr>
      <w:r>
        <w:rPr/>
      </w:r>
    </w:p>
    <w:p>
      <w:pPr>
        <w:pStyle w:val="Normal"/>
        <w:rPr/>
      </w:pPr>
      <w:r>
        <w:rPr/>
        <w:tab/>
        <w:t xml:space="preserve">Each one of them gave Goku their power, with Vegeta eventually doing the same, putting Goku’s power beyond that of Broly.  In game terms it looks sort of like this: Broly has a Power Level of about 75,000,000.  Goku has a Power Level of 25,000,000; Gohan has a Power Level of 16,000,000; Trunks has a Power Level of 19,000,000; Piccolo has a Power Level of 20,000,000; and lastly Vegeta has a Power Level of 24,000,000.  Goku has power donated from Trunks, Gohan and Piccolo. Each have only powered up once.  Goku has about 20,000,000 points of energy already at his disposal.  Gohan gives Goku 12,160,000 points of energy first.  Goku’s Power Level has temporarily jumped from 20,000,000 to 32,160,000.  Then Piccolo joins in, as does Trunks.  Each gives Goku 15,200,000 &amp; 14,440,000 respectively.  </w:t>
      </w:r>
    </w:p>
    <w:p>
      <w:pPr>
        <w:pStyle w:val="Normal"/>
        <w:rPr/>
      </w:pPr>
      <w:r>
        <w:rPr/>
      </w:r>
    </w:p>
    <w:p>
      <w:pPr>
        <w:pStyle w:val="Normal"/>
        <w:rPr/>
      </w:pPr>
      <w:r>
        <w:rPr/>
      </w:r>
    </w:p>
    <w:p>
      <w:pPr>
        <w:pStyle w:val="Normal"/>
        <w:rPr/>
      </w:pPr>
      <w:r>
        <w:rPr/>
        <w:tab/>
        <w:t>Goku’s power level climbs to 61,800,000.  Finally Vegeta gives in and gives Goku his energy.  Vegeta give 18,240,000 points of energy.  So Goku’s new temporary Power Level is 80,040,000.  He has enough power at his disposal to put him 5,040,000 points above Broly, which more than makes a difference in this fight.  Goku’s power up of course adjusts with each increase.  And he powers up each time, so his final power up thanks to Vegeta, allows him to draw out enough energy to beat everything Broly has, and Goku proves this with a single punch that shatters Broly.  He then has just enough energy left to teleport everyone still on the plant to the Space Ship Krillin, Roshi and Oolong were in.</w:t>
      </w:r>
    </w:p>
    <w:p>
      <w:pPr>
        <w:pStyle w:val="Normal"/>
        <w:rPr/>
      </w:pPr>
      <w:r>
        <w:rPr/>
      </w:r>
    </w:p>
    <w:p>
      <w:pPr>
        <w:pStyle w:val="Normal"/>
        <w:rPr/>
      </w:pPr>
      <w:r>
        <w:rPr/>
        <w:tab/>
        <w:t>Energy gained in this fashion is a last ditch thing, everyone giving energy is instantly fatigued for the rest of the day.  The person who is absorbing the energy can use this energy until they relax and power down.  So once Goku got every one to the space ship, he relaxed and powered down from his Super Saiyan form, as such he automatically lost all of the absorbed energy except for what ever amount was his own.  Also anyone capable of creating the Spirit Bomb can choose to absorb the energy from the Spirit Bomb rather than lobbing it at a target.  Again Goku does this with Super Android 13.</w:t>
      </w:r>
    </w:p>
    <w:p>
      <w:pPr>
        <w:pStyle w:val="Normal"/>
        <w:rPr/>
      </w:pPr>
      <w:r>
        <w:rPr/>
      </w:r>
    </w:p>
    <w:p>
      <w:pPr>
        <w:pStyle w:val="Normal"/>
        <w:rPr/>
      </w:pPr>
      <w:r>
        <w:rPr/>
      </w:r>
    </w:p>
    <w:p>
      <w:pPr>
        <w:pStyle w:val="Normal"/>
        <w:rPr/>
      </w:pPr>
      <w:r>
        <w:rPr>
          <w:rFonts w:eastAsia="Times New Roman"/>
          <w:b/>
          <w:sz w:val="36"/>
          <w:szCs w:val="36"/>
          <w:u w:val="single"/>
        </w:rPr>
        <w:t xml:space="preserve">                                                                    </w:t>
      </w:r>
      <w:r>
        <w:rPr>
          <w:b/>
          <w:sz w:val="36"/>
          <w:szCs w:val="36"/>
          <w:u w:val="single"/>
        </w:rPr>
        <w:t>Massive Damage Threshold</w:t>
      </w:r>
    </w:p>
    <w:p>
      <w:pPr>
        <w:pStyle w:val="Normal"/>
        <w:rPr/>
      </w:pPr>
      <w:r>
        <w:rPr/>
        <w:tab/>
        <w:t>In DBZ, characters show to have a better than average ratings with this. While normal people and thugs often have less than adequate ratings.  So when a character starts gaining Damage Reduction, or already has it, they may apply their DR rating to their Massive Damage Threshold rating as well. Aside from this the rules are still the same.  This way if a character is shot in the head it won’t be as lethal as one would think it to be.  This happened often when Goku, and Krillin were kids and training with Master Roshi, while Launch was living with them also.  Most of Frieza’s low minions don’t have this as they can’t even control their energy.</w:t>
      </w:r>
    </w:p>
    <w:p>
      <w:pPr>
        <w:pStyle w:val="Normal"/>
        <w:rPr/>
      </w:pPr>
      <w:r>
        <w:rPr/>
      </w:r>
    </w:p>
    <w:p>
      <w:pPr>
        <w:pStyle w:val="Normal"/>
        <w:rPr/>
      </w:pPr>
      <w:r>
        <w:rPr/>
      </w:r>
    </w:p>
    <w:p>
      <w:pPr>
        <w:pStyle w:val="Normal"/>
        <w:rPr/>
      </w:pPr>
      <w:r>
        <w:rPr/>
      </w:r>
    </w:p>
    <w:p>
      <w:pPr>
        <w:pStyle w:val="Normal"/>
        <w:rPr/>
      </w:pPr>
      <w:r>
        <w:rPr>
          <w:rFonts w:eastAsia="Times New Roman"/>
          <w:u w:val="single"/>
        </w:rPr>
        <w:t xml:space="preserve">                    </w:t>
      </w:r>
      <w:r>
        <w:rPr>
          <w:rFonts w:eastAsia="Times New Roman"/>
          <w:b/>
          <w:sz w:val="36"/>
          <w:szCs w:val="36"/>
          <w:u w:val="single"/>
        </w:rPr>
        <w:t xml:space="preserve">                                                                                          </w:t>
      </w:r>
      <w:r>
        <w:rPr>
          <w:b/>
          <w:sz w:val="36"/>
          <w:szCs w:val="36"/>
          <w:u w:val="single"/>
        </w:rPr>
        <w:t>Money</w:t>
      </w:r>
    </w:p>
    <w:p>
      <w:pPr>
        <w:pStyle w:val="Normal"/>
        <w:rPr/>
      </w:pPr>
      <w:r>
        <w:rPr/>
        <w:tab/>
        <w:t>Money in DBZ is a little different than in the normal World, but not by much.  Money in DBZ is called Zenny.  The principle of economics is the same, but can easily be handled like how you handle Gold and Silver in D&amp;D.  Most DBZ characters gain their wealth by participating in Martial Arts tournaments.  Some have jobs aside from this; like Yamcha is a sports star.  However you want to handle this will work just fine.</w:t>
      </w:r>
    </w:p>
    <w:p>
      <w:pPr>
        <w:pStyle w:val="Normal"/>
        <w:rPr/>
      </w:pPr>
      <w:r>
        <w:rPr/>
      </w:r>
    </w:p>
    <w:p>
      <w:pPr>
        <w:pStyle w:val="Normal"/>
        <w:rPr/>
      </w:pPr>
      <w:r>
        <w:rPr/>
      </w:r>
    </w:p>
    <w:p>
      <w:pPr>
        <w:pStyle w:val="Normal"/>
        <w:rPr/>
      </w:pPr>
      <w:r>
        <w:rPr>
          <w:rFonts w:eastAsia="Times New Roman"/>
          <w:u w:val="single"/>
        </w:rPr>
        <w:t xml:space="preserve"> </w:t>
      </w:r>
      <w:r>
        <w:rPr>
          <w:rFonts w:eastAsia="Times New Roman"/>
          <w:b/>
          <w:sz w:val="36"/>
          <w:szCs w:val="36"/>
          <w:u w:val="single"/>
        </w:rPr>
        <w:t xml:space="preserve">                                                        </w:t>
      </w:r>
      <w:r>
        <w:rPr>
          <w:b/>
          <w:sz w:val="36"/>
          <w:szCs w:val="36"/>
          <w:u w:val="single"/>
        </w:rPr>
        <w:t>Counter Blasts &amp; Power Struggles</w:t>
      </w:r>
    </w:p>
    <w:p>
      <w:pPr>
        <w:pStyle w:val="Normal"/>
        <w:rPr/>
      </w:pPr>
      <w:r>
        <w:rPr/>
        <w:tab/>
        <w:t>This is one of the more intense aspects of DBZ.  You can use almost any type of energy attack except for Blade and Melee types of energy attacks as well as any unique energy techniques.</w:t>
      </w:r>
    </w:p>
    <w:p>
      <w:pPr>
        <w:pStyle w:val="Normal"/>
        <w:rPr/>
      </w:pPr>
      <w:r>
        <w:rPr/>
      </w:r>
    </w:p>
    <w:p>
      <w:pPr>
        <w:pStyle w:val="Normal"/>
        <w:rPr>
          <w:b/>
          <w:b/>
          <w:sz w:val="28"/>
          <w:szCs w:val="28"/>
        </w:rPr>
      </w:pPr>
      <w:r>
        <w:rPr>
          <w:b/>
          <w:sz w:val="28"/>
          <w:szCs w:val="28"/>
        </w:rPr>
        <w:t>Counter Blast</w:t>
      </w:r>
    </w:p>
    <w:p>
      <w:pPr>
        <w:pStyle w:val="Normal"/>
        <w:rPr/>
      </w:pPr>
      <w:r>
        <w:rPr/>
        <w:tab/>
        <w:t>When the character is the subject of an energy attack, (Wave, Beam, Blade [ranged versions only] or Blast types), they can counter the attack with an energy blast of their own.  And in some cases of this a power struggle can ensue.  First in order to counter an energy attack you need to be at least 10ft away from your opponent in some way.  Being closer than this does not give you time to react although you can perform a counter blast if you are not the subject of an attack but wish to interrupt one before it lands.  For example: Piccolo is under some sort of mind control, he is about to fire an energy wave at point blank range at Gohan, Goku see’s Piccolo powering up the attack and quickly moves in to deflect Piccolo’s energy wave with one of his own.</w:t>
      </w:r>
    </w:p>
    <w:p>
      <w:pPr>
        <w:pStyle w:val="Normal"/>
        <w:rPr/>
      </w:pPr>
      <w:r>
        <w:rPr/>
      </w:r>
    </w:p>
    <w:p>
      <w:pPr>
        <w:pStyle w:val="Normal"/>
        <w:rPr/>
      </w:pPr>
      <w:r>
        <w:rPr/>
        <w:tab/>
        <w:t xml:space="preserve">When a character is the subject of an Energy attack, they may attempt to perform an energy attack of their own to counter it.  The character forgoes their Normal Reflex save, although if they have a deflection up they still retain it.  The character must declare their intentions when their opponent decides to launch an energy attack at them.  Upon doing this you are allows to make a single counter attack blast of any type so long as it matches your opponents.  This if they are firing an energy wave at you, you would counter with the same type of attack, although with ranged blade attacks, any type works to counter them.  You make your normal roll to hit.  </w:t>
      </w:r>
    </w:p>
    <w:p>
      <w:pPr>
        <w:pStyle w:val="Normal"/>
        <w:rPr/>
      </w:pPr>
      <w:r>
        <w:rPr/>
      </w:r>
    </w:p>
    <w:p>
      <w:pPr>
        <w:pStyle w:val="Normal"/>
        <w:rPr/>
      </w:pPr>
      <w:r>
        <w:rPr/>
        <w:tab/>
        <w:t>Your distance from the target also provides a penalty to this roll.  If with in 10ft of your opponent you are at a -8 to your attack roll.  The penalty drops by 2 points for every 10 feet beyond this you are.  So if your 30ft away, you are at a -4 to your attack roll.  If your attack roll fails to hit then you fail to launch a counter blast in time to stop you opponents attack, just hope your deflection holds out.</w:t>
      </w:r>
    </w:p>
    <w:p>
      <w:pPr>
        <w:pStyle w:val="Normal"/>
        <w:rPr/>
      </w:pPr>
      <w:r>
        <w:rPr/>
      </w:r>
    </w:p>
    <w:p>
      <w:pPr>
        <w:pStyle w:val="Normal"/>
        <w:rPr/>
      </w:pPr>
      <w:r>
        <w:rPr/>
        <w:tab/>
        <w:t>If you hit with your attack and it has at least 100+ points of energy in it than you opponents then their attack is countered and knocked away.  If you have at least 500+ points of energy in the attack than your opponent does in their then you reflect their attack.  When this happens, your attack, plus half of the energy from their attack flies right back at them.  A character that performs a counter blast looses their movement action for the next round.</w:t>
      </w:r>
    </w:p>
    <w:p>
      <w:pPr>
        <w:pStyle w:val="Normal"/>
        <w:rPr/>
      </w:pPr>
      <w:r>
        <w:rPr/>
      </w:r>
    </w:p>
    <w:p>
      <w:pPr>
        <w:pStyle w:val="Normal"/>
        <w:rPr>
          <w:b/>
          <w:b/>
          <w:sz w:val="28"/>
          <w:szCs w:val="28"/>
        </w:rPr>
      </w:pPr>
      <w:r>
        <w:rPr>
          <w:b/>
          <w:sz w:val="28"/>
          <w:szCs w:val="28"/>
        </w:rPr>
        <w:t>Power Struggle</w:t>
      </w:r>
    </w:p>
    <w:p>
      <w:pPr>
        <w:pStyle w:val="Normal"/>
        <w:rPr/>
      </w:pPr>
      <w:r>
        <w:rPr/>
        <w:tab/>
        <w:t xml:space="preserve">A power struggle comes into play when 2 energy blasts of similar strength connect when performing a Counter Blast.  When this happens the two characters begin to add more energy into their attacks each round, as they vie in a contest of wills.  The greatest power struggle seen to date is the fight between SS2 Gohan and Cell.  Each opponent in the round after the fist one in which the Power Struggle originates gets to make opposing Will checks.  When one person wins the will check they get to add the amount of their Will check plus an additional amount of energy equal to their over all level.  The looser of the check only gets to add an amount of energy equal to their over all level.  </w:t>
      </w:r>
    </w:p>
    <w:p>
      <w:pPr>
        <w:pStyle w:val="Normal"/>
        <w:rPr/>
      </w:pPr>
      <w:r>
        <w:rPr/>
      </w:r>
    </w:p>
    <w:p>
      <w:pPr>
        <w:pStyle w:val="Normal"/>
        <w:rPr/>
      </w:pPr>
      <w:r>
        <w:rPr/>
        <w:tab/>
        <w:t>When the amount of energy in one persons attack exceeds the others by at least 500 points then their attack passes by and connects with the other person, (plus half of the other person’s energy).  However there is something else to keep in mind: Saiyan Rage.  If a Saiyan Character enters into a Saiyan rage during a Power Struggle, they gain a bonus to any of their Will checks that they make under these conditions equal to their Charisma score.</w:t>
      </w:r>
    </w:p>
    <w:p>
      <w:pPr>
        <w:pStyle w:val="Normal"/>
        <w:rPr/>
      </w:pPr>
      <w:r>
        <w:rPr/>
      </w:r>
    </w:p>
    <w:p>
      <w:pPr>
        <w:pStyle w:val="Normal"/>
        <w:rPr/>
      </w:pPr>
      <w:r>
        <w:rPr/>
        <w:tab/>
        <w:t xml:space="preserve"> There is really no limit to the length of time a Power Struggle can be maintained, its more up to the combatants than anything.  Power Struggles are very intense and it’s easy under these conditions for a Saiyan to enter into a rage.  When 2 Saiyans are fighting each other, it’s easy for both to enter into a Saiyan rage, with the victor often being the one with the greater power, and strongest will.  Such a fight occurred between Goku and Vegeta in their first meeting.  In the end Goku won due to his ability to vastly increase his power level by transforming with the Kaioken attack.</w:t>
      </w:r>
    </w:p>
    <w:p>
      <w:pPr>
        <w:pStyle w:val="Normal"/>
        <w:rPr/>
      </w:pPr>
      <w:r>
        <w:rPr/>
      </w:r>
    </w:p>
    <w:p>
      <w:pPr>
        <w:pStyle w:val="Normal"/>
        <w:rPr/>
      </w:pPr>
      <w:r>
        <w:rPr/>
        <w:tab/>
        <w:t>Transformations are permissible during a Power Struggle, as is powering up.  These actions negate any Will checks for that round on both sides. That is when Goku transformed with the Kaioken x4, he negated his Will check and Vegeta’s Will check for that round.  Neither could add more energy to the attack until the start of the next round.</w:t>
      </w:r>
    </w:p>
    <w:p>
      <w:pPr>
        <w:pStyle w:val="Normal"/>
        <w:rPr/>
      </w:pPr>
      <w:r>
        <w:rPr/>
      </w:r>
    </w:p>
    <w:p>
      <w:pPr>
        <w:pStyle w:val="Normal"/>
        <w:rPr/>
      </w:pPr>
      <w:r>
        <w:rPr/>
      </w:r>
    </w:p>
    <w:p>
      <w:pPr>
        <w:pStyle w:val="Normal"/>
        <w:rPr/>
      </w:pPr>
      <w:r>
        <w:rPr>
          <w:rFonts w:eastAsia="Times New Roman"/>
          <w:u w:val="single"/>
        </w:rPr>
        <w:t xml:space="preserve">                                                       </w:t>
      </w:r>
      <w:r>
        <w:rPr>
          <w:rFonts w:eastAsia="Times New Roman"/>
          <w:b/>
          <w:sz w:val="36"/>
          <w:szCs w:val="36"/>
          <w:u w:val="single"/>
        </w:rPr>
        <w:t xml:space="preserve">                                                   </w:t>
      </w:r>
      <w:r>
        <w:rPr>
          <w:b/>
          <w:sz w:val="36"/>
          <w:szCs w:val="36"/>
          <w:u w:val="single"/>
        </w:rPr>
        <w:t>Recovering HP</w:t>
      </w:r>
    </w:p>
    <w:p>
      <w:pPr>
        <w:pStyle w:val="Normal"/>
        <w:rPr/>
      </w:pPr>
      <w:r>
        <w:rPr/>
        <w:tab/>
        <w:t>In DBZ the characters generally recover from their injuries rather quickly.  However some injuries they aren’t able to.  As a rule, some attacks are lethal including unarmed attacks, but there are different levels of severity, and there are different levels of recovery.  The super powerful characters of DBZ are able to recover from their beatings and injuries faster than any normal person, while a normal person may need months in a hospital to recover.</w:t>
      </w:r>
    </w:p>
    <w:p>
      <w:pPr>
        <w:pStyle w:val="Normal"/>
        <w:rPr/>
      </w:pPr>
      <w:r>
        <w:rPr/>
      </w:r>
    </w:p>
    <w:p>
      <w:pPr>
        <w:pStyle w:val="Normal"/>
        <w:rPr/>
      </w:pPr>
      <w:r>
        <w:rPr/>
        <w:tab/>
        <w:t>HP can go fast in battle so recovering it some how is a big thing.  First let’s look at the types of injuries a character has to deal with.</w:t>
      </w:r>
    </w:p>
    <w:p>
      <w:pPr>
        <w:pStyle w:val="Normal"/>
        <w:numPr>
          <w:ilvl w:val="0"/>
          <w:numId w:val="17"/>
        </w:numPr>
        <w:rPr/>
      </w:pPr>
      <w:r>
        <w:rPr/>
        <w:t>Cuts: These of course vary in severity.  A cut requires special healing often natural or with some aid like a senzu bean or medical treatment, or regeneration.  Damage dealt by weapon that slash or in some way cut the character can not be recovered on the battle field, they require treatment.  This reduces the amount of HP the character has at their disposal in a fight.  If they character is hit by an attack that will cut them, like from a sword or a destructo disk the damage dealt by it will not be recovered When the character is allowed to recover HP (explained later).</w:t>
      </w:r>
    </w:p>
    <w:p>
      <w:pPr>
        <w:pStyle w:val="Normal"/>
        <w:numPr>
          <w:ilvl w:val="0"/>
          <w:numId w:val="17"/>
        </w:numPr>
        <w:rPr/>
      </w:pPr>
      <w:r>
        <w:rPr/>
        <w:t>Puncture Wounds: Same as cuts, they need special treatment.</w:t>
      </w:r>
    </w:p>
    <w:p>
      <w:pPr>
        <w:pStyle w:val="Normal"/>
        <w:numPr>
          <w:ilvl w:val="0"/>
          <w:numId w:val="17"/>
        </w:numPr>
        <w:rPr/>
      </w:pPr>
      <w:r>
        <w:rPr/>
        <w:t>Breaks: depending on the type of break a character can try to set their own limb and continue to fight, but if a bone is broken (rather than being dislocated) then the best a character can hope for is immobilizing it other wise they can’t use it for the rest of the fight.  The damage dealt from a break can not be recovered in a battle.</w:t>
      </w:r>
    </w:p>
    <w:p>
      <w:pPr>
        <w:pStyle w:val="Normal"/>
        <w:numPr>
          <w:ilvl w:val="0"/>
          <w:numId w:val="17"/>
        </w:numPr>
        <w:rPr/>
      </w:pPr>
      <w:r>
        <w:rPr/>
        <w:t>Beatings: This isn’t just from fists and feet, blunt weapons are included.  This is the damage that the hero’s of DBZ seem to recover from quickly.</w:t>
      </w:r>
    </w:p>
    <w:p>
      <w:pPr>
        <w:pStyle w:val="Normal"/>
        <w:numPr>
          <w:ilvl w:val="0"/>
          <w:numId w:val="17"/>
        </w:numPr>
        <w:rPr/>
      </w:pPr>
      <w:r>
        <w:rPr/>
        <w:t>Energy: Energy Damage can be recovered as well.  Some types can’t be recovered from though.  Acid and Heat/Fire based damage is difficult for the character to recover from.  The duration is half that of normal.</w:t>
      </w:r>
    </w:p>
    <w:p>
      <w:pPr>
        <w:pStyle w:val="Normal"/>
        <w:rPr/>
      </w:pPr>
      <w:r>
        <w:rPr/>
      </w:r>
    </w:p>
    <w:p>
      <w:pPr>
        <w:pStyle w:val="Normal"/>
        <w:rPr/>
      </w:pPr>
      <w:r>
        <w:rPr/>
        <w:tab/>
        <w:t>A character recovers HP every 4 rounds.  This amount is equal to the Characters Constitution Score Modifier plus the characters over all Level.  So a Level 43 character with a Con bonus of +7 would recover 50 HP every 4 rounds.  Be sure to keep track of the type of damage taken separately.  So if Trunks is attacks in 1 round by a combo of punches and sword swipes you would track the damage from punches separate from those dealt by the sword attacks.</w:t>
      </w:r>
    </w:p>
    <w:p>
      <w:pPr>
        <w:pStyle w:val="Normal"/>
        <w:rPr/>
      </w:pPr>
      <w:r>
        <w:rPr/>
      </w:r>
    </w:p>
    <w:p>
      <w:pPr>
        <w:pStyle w:val="Normal"/>
        <w:rPr/>
      </w:pPr>
      <w:r>
        <w:rPr>
          <w:rFonts w:eastAsia="Times New Roman"/>
          <w:u w:val="single"/>
        </w:rPr>
        <w:t xml:space="preserve">                   </w:t>
      </w:r>
      <w:r>
        <w:rPr>
          <w:rFonts w:eastAsia="Times New Roman"/>
          <w:b/>
          <w:sz w:val="36"/>
          <w:szCs w:val="36"/>
          <w:u w:val="single"/>
        </w:rPr>
        <w:t xml:space="preserve">                                                   </w:t>
      </w:r>
      <w:r>
        <w:rPr>
          <w:b/>
          <w:sz w:val="36"/>
          <w:szCs w:val="36"/>
          <w:u w:val="single"/>
        </w:rPr>
        <w:t>Doing Damage With Weapons</w:t>
      </w:r>
    </w:p>
    <w:p>
      <w:pPr>
        <w:pStyle w:val="Normal"/>
        <w:rPr/>
      </w:pPr>
      <w:r>
        <w:rPr/>
        <w:tab/>
        <w:t>As a rule a characters DR is generally good against anything, well not quite.  Slashing and Piercing attacks are a different story.  A Characters DR is effective at certain levels, all depending on who is attacking them  A norma gun man will find their bullets bouncing off the chest of someone like Gohan or even Videl (eventually).  But if Cell were flicking/throwing bullets at them it would be a different matter, or if someone were firing an advanced high tech weapon like a rail gun at them.  Beings with obvious super human strength (including having the feat) are able to reduce the effectiveness of a characters DR when wielding a melee weapon.  The attacker (hero or villain) may apply their strength bonus against the defenders DR rating when wielding a weapon.  If their score is equal to or exceeds the persons DR rating then their DR is effectively reduced by 1/4</w:t>
      </w:r>
      <w:r>
        <w:rPr>
          <w:vertAlign w:val="superscript"/>
        </w:rPr>
        <w:t>th</w:t>
      </w:r>
      <w:r>
        <w:rPr/>
        <w:t xml:space="preserve"> its normal amount against the attack.</w:t>
      </w:r>
    </w:p>
    <w:p>
      <w:pPr>
        <w:pStyle w:val="Normal"/>
        <w:rPr/>
      </w:pPr>
      <w:r>
        <w:rPr/>
      </w:r>
    </w:p>
    <w:p>
      <w:pPr>
        <w:pStyle w:val="Normal"/>
        <w:rPr/>
      </w:pPr>
      <w:r>
        <w:rPr/>
        <w:tab/>
        <w:t>With ranged weapon they need to be thrown weapons for this rule to apply.  Guns and such are too low tech and lack any power to really bypass the characters DR unless they normally do, do a lot of damage.  A tank round or missile is something that a DBZ character would have to contend with, but their speed and Deflection ability allows them to either catch the projectile, dodge it, or survive the blast.</w:t>
      </w:r>
    </w:p>
    <w:p>
      <w:pPr>
        <w:pStyle w:val="Normal"/>
        <w:rPr/>
      </w:pPr>
      <w:r>
        <w:rPr/>
      </w:r>
    </w:p>
    <w:p>
      <w:pPr>
        <w:pStyle w:val="Normal"/>
        <w:rPr/>
      </w:pPr>
      <w:r>
        <w:rPr/>
        <w:tab/>
        <w:t>Yes damage from a missile can be blocked by a characters Deflection.  In all technicality it’s damage is energy based in its explosion.  A Deflection easily deals with this.</w:t>
      </w:r>
    </w:p>
    <w:p>
      <w:pPr>
        <w:pStyle w:val="Normal"/>
        <w:rPr/>
      </w:pPr>
      <w:r>
        <w:rPr/>
      </w:r>
    </w:p>
    <w:p>
      <w:pPr>
        <w:pStyle w:val="Normal"/>
        <w:rPr/>
      </w:pPr>
      <w:r>
        <w:rPr/>
        <w:tab/>
        <w:t>Characters wielding weapons though are generally rare in DBZ as they can often be broken or taken away rather easily.  Even exceptionally strong and dense weapons like Trunk’s sword, Tapion’s Sword, or even the Z-Sword can be broken.  In the case of the Z-Sword, Gohan was using it to try and cut through the densest metal in the entire universe.  Gohan and Supreme Kai both felt that the strong was powerful enough to cut through the metal block.  They were wrong.  Gohan’s strength was high, and the special nature of the sword would have probably allowed it to cut through most any type of substance with out so much as dinging the blade, but when up against a substance who’s density or in this case it’s DR far exceeded the maximum possible damage Gohan could have done, the sword broke.  Basically Gohan rolled damage normally, but since the DR for the object was more than double the maximum amount of damage Gohan could have done, the damage is then applied to the sword instead, and it is further increased by the object which gets to do an additional amount of damage to the weapon equal to 1/6</w:t>
      </w:r>
      <w:r>
        <w:rPr>
          <w:vertAlign w:val="superscript"/>
        </w:rPr>
        <w:t>th</w:t>
      </w:r>
      <w:r>
        <w:rPr/>
        <w:t xml:space="preserve"> its DR rating.</w:t>
      </w:r>
    </w:p>
    <w:p>
      <w:pPr>
        <w:pStyle w:val="Normal"/>
        <w:rPr/>
      </w:pPr>
      <w:r>
        <w:rPr/>
      </w:r>
    </w:p>
    <w:p>
      <w:pPr>
        <w:pStyle w:val="Normal"/>
        <w:rPr/>
      </w:pPr>
      <w:r>
        <w:rPr/>
        <w:tab/>
        <w:t>Thus with Gohan he hits the black metal block as it flies at him with the sword and rolls damage, it’s of course not enough even scratch the block.  The Sword itself has a very high DR rating of its own, but coupled with the damage from Gohan Swinging it, and its “resistance damage”, along with damage from it momentum, (having been thrown at Gohan), the total damage done exceeds the Z-Swords own DR rating enough to destroy it, thus breaking the sword.</w:t>
      </w:r>
    </w:p>
    <w:p>
      <w:pPr>
        <w:pStyle w:val="Normal"/>
        <w:rPr/>
      </w:pPr>
      <w:r>
        <w:rPr/>
      </w:r>
    </w:p>
    <w:p>
      <w:pPr>
        <w:pStyle w:val="Normal"/>
        <w:rPr/>
      </w:pPr>
      <w:r>
        <w:rPr/>
        <w:tab/>
        <w:t>This rule need not just apply to objects by characters as well.  Trunks attacks Super Android 13 with his sword.  Super Andriod 13 is a monster with an exceptionally high DR rating.  Turnks’s own Strength works against him in this regard and the sword breaks.</w:t>
      </w:r>
    </w:p>
    <w:p>
      <w:pPr>
        <w:pStyle w:val="Normal"/>
        <w:numPr>
          <w:ilvl w:val="0"/>
          <w:numId w:val="3"/>
        </w:numPr>
        <w:rPr/>
      </w:pPr>
      <w:r>
        <w:rPr/>
        <w:t>With Objects its DR must be greater than half of the maximum amount of damage that the attack can do in order for the weapon to be broken.  The weapon still gets to apply its DR against the damage to resist being broken.</w:t>
      </w:r>
    </w:p>
    <w:p>
      <w:pPr>
        <w:pStyle w:val="Normal"/>
        <w:numPr>
          <w:ilvl w:val="0"/>
          <w:numId w:val="3"/>
        </w:numPr>
        <w:rPr/>
      </w:pPr>
      <w:r>
        <w:rPr/>
        <w:t>With Enemies their DR need first meet the Maximum amount of damage that can be done, second the defender may apply their Strength bonus and Constitution Bonus to this total amount.  If this exceeds the amount of damage by more than half the weapon takes the damage instead.  The weapon still gets to apply its DR against the damage to resist being broken.</w:t>
      </w:r>
    </w:p>
    <w:p>
      <w:pPr>
        <w:pStyle w:val="Normal"/>
        <w:rPr>
          <w:rFonts w:ascii="BatmanForeverAlternate" w:hAnsi="BatmanForeverAlternate" w:cs="BatmanForeverAlternate"/>
          <w:b/>
          <w:b/>
          <w:sz w:val="48"/>
          <w:szCs w:val="48"/>
        </w:rPr>
      </w:pPr>
      <w:r>
        <w:drawing>
          <wp:anchor behindDoc="0" distT="0" distB="0" distL="114935" distR="114935" simplePos="0" locked="0" layoutInCell="0" allowOverlap="1" relativeHeight="50">
            <wp:simplePos x="0" y="0"/>
            <wp:positionH relativeFrom="column">
              <wp:posOffset>2857500</wp:posOffset>
            </wp:positionH>
            <wp:positionV relativeFrom="paragraph">
              <wp:posOffset>635</wp:posOffset>
            </wp:positionV>
            <wp:extent cx="3771900" cy="23914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3771900" cy="2391410"/>
                    </a:xfrm>
                    <a:prstGeom prst="rect">
                      <a:avLst/>
                    </a:prstGeom>
                  </pic:spPr>
                </pic:pic>
              </a:graphicData>
            </a:graphic>
          </wp:anchor>
        </w:drawing>
      </w:r>
      <w:r>
        <w:rPr>
          <w:rFonts w:cs="BatmanForeverAlternate" w:ascii="BatmanForeverAlternate" w:hAnsi="BatmanForeverAlternate"/>
          <w:b/>
          <w:sz w:val="48"/>
          <w:szCs w:val="48"/>
        </w:rPr>
        <w:t>Chapter 9</w:t>
      </w:r>
    </w:p>
    <w:p>
      <w:pPr>
        <w:pStyle w:val="Normal"/>
        <w:rPr>
          <w:b/>
          <w:b/>
        </w:rPr>
      </w:pPr>
      <w:r>
        <w:rPr>
          <w:rFonts w:cs="BatmanForeverAlternate" w:ascii="BatmanForeverAlternate" w:hAnsi="BatmanForeverAlternate"/>
          <w:b/>
          <w:sz w:val="48"/>
          <w:szCs w:val="48"/>
        </w:rPr>
        <w:t>Items &amp; Equipment</w:t>
      </w:r>
    </w:p>
    <w:p>
      <w:pPr>
        <w:pStyle w:val="Normal"/>
        <w:rPr>
          <w:b/>
          <w:b/>
        </w:rPr>
      </w:pPr>
      <w:r>
        <w:rPr>
          <w:b/>
        </w:rPr>
      </w:r>
    </w:p>
    <w:p>
      <w:pPr>
        <w:pStyle w:val="Normal"/>
        <w:rPr/>
      </w:pPr>
      <w:r>
        <w:rPr/>
      </w:r>
    </w:p>
    <w:p>
      <w:pPr>
        <w:pStyle w:val="Normal"/>
        <w:rPr/>
      </w:pPr>
      <w:r>
        <w:rPr/>
        <w:tab/>
        <w:t>The items in DBZ are essentially the same as those found in the d20 Modern PHB.  Many items have a unique feature, the ability to be capsulized to be more portable.  However getting a capsulized item is not a cheap thing, even though they are common placed.</w:t>
      </w:r>
      <w:r>
        <mc:AlternateContent>
          <mc:Choice Requires="wps">
            <w:drawing>
              <wp:anchor behindDoc="0" distT="0" distB="0" distL="114935" distR="114935" simplePos="0" locked="0" layoutInCell="0" allowOverlap="1" relativeHeight="51">
                <wp:simplePos x="0" y="0"/>
                <wp:positionH relativeFrom="column">
                  <wp:posOffset>2853055</wp:posOffset>
                </wp:positionH>
                <wp:positionV relativeFrom="paragraph">
                  <wp:posOffset>940435</wp:posOffset>
                </wp:positionV>
                <wp:extent cx="3780790" cy="656590"/>
                <wp:effectExtent l="0" t="0" r="0" b="0"/>
                <wp:wrapSquare wrapText="bothSides"/>
                <wp:docPr id="4" name="Frame2"/>
                <a:graphic xmlns:a="http://schemas.openxmlformats.org/drawingml/2006/main">
                  <a:graphicData uri="http://schemas.microsoft.com/office/word/2010/wordprocessingShape">
                    <wps:wsp>
                      <wps:cNvSpPr txBox="1"/>
                      <wps:spPr>
                        <a:xfrm>
                          <a:off x="0" y="0"/>
                          <a:ext cx="3780790" cy="656590"/>
                        </a:xfrm>
                        <a:prstGeom prst="rect"/>
                        <a:solidFill>
                          <a:srgbClr val="FFFFFF"/>
                        </a:solidFill>
                        <a:ln w="9525">
                          <a:solidFill>
                            <a:srgbClr val="000000"/>
                          </a:solidFill>
                        </a:ln>
                      </wps:spPr>
                      <wps:txbx>
                        <w:txbxContent>
                          <w:p>
                            <w:pPr>
                              <w:pStyle w:val="Normal"/>
                              <w:rPr>
                                <w:sz w:val="20"/>
                                <w:szCs w:val="20"/>
                              </w:rPr>
                            </w:pPr>
                            <w:r>
                              <w:rPr>
                                <w:sz w:val="20"/>
                                <w:szCs w:val="20"/>
                              </w:rPr>
                              <w:t>Capsule Corporation is the primary supplier of just about everything in DBZ short of food.  Their technology is second to none, and can take a house and turn it into small portable capsule, thus the name Capsule Corp.</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1.7pt;mso-wrap-distance-left:9.05pt;mso-wrap-distance-right:9.05pt;mso-wrap-distance-top:0pt;mso-wrap-distance-bottom:0pt;margin-top:74.05pt;mso-position-vertical-relative:text;margin-left:224.65pt;mso-position-horizontal-relative:text">
                <v:textbox>
                  <w:txbxContent>
                    <w:p>
                      <w:pPr>
                        <w:pStyle w:val="Normal"/>
                        <w:rPr>
                          <w:sz w:val="20"/>
                          <w:szCs w:val="20"/>
                        </w:rPr>
                      </w:pPr>
                      <w:r>
                        <w:rPr>
                          <w:sz w:val="20"/>
                          <w:szCs w:val="20"/>
                        </w:rPr>
                        <w:t>Capsule Corporation is the primary supplier of just about everything in DBZ short of food.  Their technology is second to none, and can take a house and turn it into small portable capsule, thus the name Capsule Corp.</w:t>
                      </w:r>
                    </w:p>
                  </w:txbxContent>
                </v:textbox>
                <w10:wrap type="square"/>
              </v:rect>
            </w:pict>
          </mc:Fallback>
        </mc:AlternateContent>
      </w:r>
    </w:p>
    <w:p>
      <w:pPr>
        <w:pStyle w:val="Normal"/>
        <w:rPr/>
      </w:pPr>
      <w:r>
        <w:rPr/>
      </w:r>
    </w:p>
    <w:p>
      <w:pPr>
        <w:pStyle w:val="Normal"/>
        <w:rPr/>
      </w:pPr>
      <w:r>
        <w:rPr/>
        <w:tab/>
        <w:t>You can only get certain things capsulized, some things are too small for this process and others are too large.  For example you can get a capsulized trunk to carry water in but you couldn’t get a sports bottle to be capsulized.  Vehicles and even small homes are often able t be capsulized.  Master Roshi’s home is what’s known as a capsule home.  At the push of a hidden button, Roshi can turn his small island home into a small portable form allowing him to up and move at a moments notice.  Many vehicles are put into capsule form to avoid having vehicles cluttering up places.  Additionally many vehicles come in either 1 of 2 types, land vehicles like we have now a days, or air vehicles, which fly much like a helicopter, but are safer.</w:t>
      </w:r>
    </w:p>
    <w:p>
      <w:pPr>
        <w:pStyle w:val="Normal"/>
        <w:rPr/>
      </w:pPr>
      <w:r>
        <w:rPr/>
      </w:r>
    </w:p>
    <w:p>
      <w:pPr>
        <w:pStyle w:val="Normal"/>
        <w:rPr/>
      </w:pPr>
      <w:r>
        <w:rPr/>
        <w:tab/>
        <w:t>Any items that are capsulized are products of Capsule Corp.  Capsule Corp is the only corporation on the face of the planet capable of making capsule items (a closely guarded secret known only to the Brief’s family.)  However the corporation also makes more than just Capsule items, (capsule items are only produced at the companies main headquarters by Dr. Briefs himself.)  The corporation is known for making robots, as well as every day appliances.</w:t>
      </w:r>
    </w:p>
    <w:p>
      <w:pPr>
        <w:pStyle w:val="Normal"/>
        <w:rPr/>
      </w:pPr>
      <w:r>
        <w:rPr/>
      </w:r>
    </w:p>
    <w:p>
      <w:pPr>
        <w:pStyle w:val="Normal"/>
        <w:rPr/>
      </w:pPr>
      <w:r>
        <w:rPr/>
      </w:r>
    </w:p>
    <w:p>
      <w:pPr>
        <w:pStyle w:val="Normal"/>
        <w:rPr/>
      </w:pPr>
      <w:r>
        <w:rPr>
          <w:rFonts w:eastAsia="Times New Roman"/>
          <w:u w:val="single"/>
        </w:rPr>
        <w:t xml:space="preserve">                    </w:t>
      </w:r>
      <w:r>
        <w:rPr>
          <w:rFonts w:eastAsia="Times New Roman"/>
          <w:b/>
          <w:sz w:val="36"/>
          <w:szCs w:val="36"/>
          <w:u w:val="single"/>
        </w:rPr>
        <w:t xml:space="preserve">                                              </w:t>
      </w:r>
      <w:r>
        <w:rPr>
          <w:b/>
          <w:sz w:val="36"/>
          <w:szCs w:val="36"/>
          <w:u w:val="single"/>
        </w:rPr>
        <w:t>Getting your Capsulized Items</w:t>
      </w:r>
    </w:p>
    <w:p>
      <w:pPr>
        <w:pStyle w:val="Normal"/>
        <w:rPr/>
      </w:pPr>
      <w:r>
        <w:rPr/>
        <w:tab/>
        <w:t>This is an easy thing to do depending on how you wish to work money in your game.  If you’re using the rules outlined in the d20 Modern book, then it’s a simple thing.</w:t>
      </w:r>
    </w:p>
    <w:p>
      <w:pPr>
        <w:pStyle w:val="Normal"/>
        <w:rPr/>
      </w:pPr>
      <w:r>
        <w:rPr/>
      </w:r>
    </w:p>
    <w:p>
      <w:pPr>
        <w:pStyle w:val="Normal"/>
        <w:rPr>
          <w:b/>
          <w:b/>
          <w:sz w:val="28"/>
          <w:szCs w:val="28"/>
        </w:rPr>
      </w:pPr>
      <w:r>
        <w:rPr>
          <w:b/>
          <w:sz w:val="28"/>
          <w:szCs w:val="28"/>
        </w:rPr>
        <w:t>Storage Items</w:t>
      </w:r>
    </w:p>
    <w:p>
      <w:pPr>
        <w:pStyle w:val="Normal"/>
        <w:numPr>
          <w:ilvl w:val="0"/>
          <w:numId w:val="19"/>
        </w:numPr>
        <w:rPr/>
      </w:pPr>
      <w:r>
        <w:rPr/>
        <w:t>Small: Small storage items include things the size of a back pack to things the size of a child’s toy box.  A cooler that one would take on camping trips is one such storage item.  Items of this size have a Purchase DC increase of +2.</w:t>
      </w:r>
    </w:p>
    <w:p>
      <w:pPr>
        <w:pStyle w:val="Normal"/>
        <w:numPr>
          <w:ilvl w:val="0"/>
          <w:numId w:val="19"/>
        </w:numPr>
        <w:rPr/>
      </w:pPr>
      <w:r>
        <w:rPr/>
        <w:t>Medium: Medium storage items include things the size of a hope chest, or trunk, to a normal refrigerator.  The purchase DC for items of this sized to be capsulized is +4.</w:t>
      </w:r>
    </w:p>
    <w:p>
      <w:pPr>
        <w:pStyle w:val="Normal"/>
        <w:numPr>
          <w:ilvl w:val="0"/>
          <w:numId w:val="19"/>
        </w:numPr>
        <w:rPr/>
      </w:pPr>
      <w:r>
        <w:rPr/>
        <w:t>Large: This is generally the limit to storage item size with out it becoming a structure.  Items of this size include some types of refrigerators, trailers, garbage bins, and anything that occupies an entire 5ft area or 5ft by 10ft area.  The Purchase DC for things of this size is +6.</w:t>
      </w:r>
    </w:p>
    <w:p>
      <w:pPr>
        <w:pStyle w:val="Normal"/>
        <w:numPr>
          <w:ilvl w:val="0"/>
          <w:numId w:val="19"/>
        </w:numPr>
        <w:rPr/>
      </w:pPr>
      <w:r>
        <w:rPr/>
        <w:t>Anything larger than large has a Purchase DC increase of +2 to the previous amount.</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tructures &amp; Vehicles</w:t>
      </w:r>
    </w:p>
    <w:p>
      <w:pPr>
        <w:pStyle w:val="Normal"/>
        <w:numPr>
          <w:ilvl w:val="0"/>
          <w:numId w:val="7"/>
        </w:numPr>
        <w:rPr/>
      </w:pPr>
      <w:r>
        <w:rPr/>
        <w:t>In the d20 Book listed under “Life Styles” in the “Equipment” section, there is a table out lining the Purchase DC for different types of housing.  To get Capsulized versions of each of these types o housing, go down the list and add a cumulative +5 to the Purchase DC of each.  So if you want a home the size of a Small Condo to be capsulized it would have an over all Purchase DC of 33.  While if you wanted one the size of a Large Condo it would have a Purchase DC of 40.</w:t>
      </w:r>
    </w:p>
    <w:p>
      <w:pPr>
        <w:pStyle w:val="Normal"/>
        <w:numPr>
          <w:ilvl w:val="0"/>
          <w:numId w:val="7"/>
        </w:numPr>
        <w:rPr/>
      </w:pPr>
      <w:r>
        <w:rPr/>
        <w:t>Most capsule homes, not to mention most homes in general in DBZ are round in shape and have plenty of windows.  Additionally anything that is put into a home that is capsulized remains there when the home is returned to its original stated.  Nothing is damaged or anything.</w:t>
      </w:r>
    </w:p>
    <w:p>
      <w:pPr>
        <w:pStyle w:val="Normal"/>
        <w:numPr>
          <w:ilvl w:val="0"/>
          <w:numId w:val="7"/>
        </w:numPr>
        <w:rPr/>
      </w:pPr>
      <w:r>
        <w:rPr/>
        <w:t>A small note.  Any character with a Capsule home should have insurance for it.  Capsule Corp. would obviously offer such a thing for their products.  Capsules are scanned and everything in the home is accounted for when the policy is drawn up.  Yamcha often forgets to get insurance for anything he gets, which intern eventually ends up getting damaged or destroyed at some point.</w:t>
      </w:r>
    </w:p>
    <w:p>
      <w:pPr>
        <w:pStyle w:val="Normal"/>
        <w:numPr>
          <w:ilvl w:val="0"/>
          <w:numId w:val="7"/>
        </w:numPr>
        <w:rPr/>
      </w:pPr>
      <w:r>
        <w:rPr/>
        <w:t>Vehicles are handled in the same way as structures.  Generally any vehicle that is a capsule vehicle is an air vehicle.  Although land vehicles are common, they are slowly becoming less main stream except to transport goods.  The Purchase DC for vehicles is +5 for motorcycles, and a +10 for all cars, trucks, and water vehicles (essentially anything classified as a “Civilian Vehicle”).  Air vehicles automatically have the capsulization feature as they are produced only by Capsule Corp.  Additionally all air vehicles are capable of hovering.</w:t>
      </w:r>
    </w:p>
    <w:p>
      <w:pPr>
        <w:pStyle w:val="Normal"/>
        <w:rPr/>
      </w:pPr>
      <w:r>
        <w:rPr/>
      </w:r>
    </w:p>
    <w:p>
      <w:pPr>
        <w:pStyle w:val="Normal"/>
        <w:rPr/>
      </w:pPr>
      <w:r>
        <w:rPr/>
        <w:t>Air Vehicles</w:t>
      </w:r>
    </w:p>
    <w:tbl>
      <w:tblPr>
        <w:tblW w:w="10080" w:type="dxa"/>
        <w:jc w:val="left"/>
        <w:tblInd w:w="-5" w:type="dxa"/>
        <w:tblLayout w:type="fixed"/>
        <w:tblCellMar>
          <w:top w:w="0" w:type="dxa"/>
          <w:left w:w="108" w:type="dxa"/>
          <w:bottom w:w="0" w:type="dxa"/>
          <w:right w:w="108" w:type="dxa"/>
        </w:tblCellMar>
      </w:tblPr>
      <w:tblGrid>
        <w:gridCol w:w="900"/>
        <w:gridCol w:w="720"/>
        <w:gridCol w:w="720"/>
        <w:gridCol w:w="720"/>
        <w:gridCol w:w="540"/>
        <w:gridCol w:w="900"/>
        <w:gridCol w:w="746"/>
        <w:gridCol w:w="874"/>
        <w:gridCol w:w="961"/>
        <w:gridCol w:w="479"/>
        <w:gridCol w:w="720"/>
        <w:gridCol w:w="938"/>
        <w:gridCol w:w="86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e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arg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n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aneu.</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op Speed</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fens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rdness (DR)</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ize</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urchase DC</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stri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ir C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lb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 (3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ir Car (Spo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lb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 (5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ir B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t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p>
            <w:pPr>
              <w:pStyle w:val="Normal"/>
              <w:jc w:val="center"/>
              <w:rPr>
                <w:sz w:val="18"/>
                <w:szCs w:val="18"/>
              </w:rPr>
            </w:pPr>
            <w:r>
              <w:rPr>
                <w:sz w:val="18"/>
                <w:szCs w:val="18"/>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t Bik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 (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t-cop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lb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 (6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s (+2)</w:t>
            </w:r>
          </w:p>
        </w:tc>
      </w:tr>
    </w:tbl>
    <w:p>
      <w:pPr>
        <w:pStyle w:val="Normal"/>
        <w:rPr/>
      </w:pPr>
      <w:r>
        <w:rPr/>
      </w:r>
    </w:p>
    <w:p>
      <w:pPr>
        <w:pStyle w:val="Normal"/>
        <w:rPr/>
      </w:pPr>
      <w:r>
        <w:rPr>
          <w:b/>
        </w:rPr>
        <w:t>Air Car:</w:t>
      </w:r>
      <w:r>
        <w:rPr/>
        <w:t xml:space="preserve"> This is essentially a normal family car.  It holds a total of 4 people including the driver.</w:t>
      </w:r>
    </w:p>
    <w:p>
      <w:pPr>
        <w:pStyle w:val="Normal"/>
        <w:rPr/>
      </w:pPr>
      <w:r>
        <w:rPr/>
      </w:r>
    </w:p>
    <w:p>
      <w:pPr>
        <w:pStyle w:val="Normal"/>
        <w:rPr/>
      </w:pPr>
      <w:r>
        <w:rPr>
          <w:b/>
        </w:rPr>
        <w:t>Air Car (Sport):</w:t>
      </w:r>
      <w:r>
        <w:rPr/>
        <w:t xml:space="preserve"> This is a sports car.  It’s sleeker and faster than normal air cars.  Many police air cars are of this type so they can keep up with other air sport cars.</w:t>
      </w:r>
    </w:p>
    <w:p>
      <w:pPr>
        <w:pStyle w:val="Normal"/>
        <w:rPr/>
      </w:pPr>
      <w:r>
        <w:rPr/>
      </w:r>
    </w:p>
    <w:p>
      <w:pPr>
        <w:pStyle w:val="Normal"/>
        <w:rPr/>
      </w:pPr>
      <w:r>
        <w:rPr>
          <w:b/>
        </w:rPr>
        <w:t>Air Bus:</w:t>
      </w:r>
      <w:r>
        <w:rPr/>
        <w:t xml:space="preserve"> Although it is not really a bus, it is a general term used to describe it.  It has seating for 6 people including the driver, and has a large section for hauling things in as well as carrying additional passengers if needed.  Bulma uses this to carry the Z-Fighters around in at times, specifically during the Android saga and the Imperfect Cell saga.</w:t>
      </w:r>
    </w:p>
    <w:p>
      <w:pPr>
        <w:pStyle w:val="Normal"/>
        <w:rPr/>
      </w:pPr>
      <w:r>
        <w:rPr/>
      </w:r>
    </w:p>
    <w:p>
      <w:pPr>
        <w:pStyle w:val="Normal"/>
        <w:rPr/>
      </w:pPr>
      <w:r>
        <w:rPr>
          <w:b/>
        </w:rPr>
        <w:t>Jet Bike:</w:t>
      </w:r>
      <w:r>
        <w:rPr/>
        <w:t xml:space="preserve"> This is a flying motorcycle.  It has incredible acceleration and handling.  These are often used in races and are popular amongst younger people.</w:t>
      </w:r>
    </w:p>
    <w:p>
      <w:pPr>
        <w:pStyle w:val="Normal"/>
        <w:rPr/>
      </w:pPr>
      <w:r>
        <w:rPr/>
      </w:r>
    </w:p>
    <w:p>
      <w:pPr>
        <w:pStyle w:val="Normal"/>
        <w:rPr/>
      </w:pPr>
      <w:r>
        <w:rPr>
          <w:b/>
        </w:rPr>
        <w:t>Jet-Copter:</w:t>
      </w:r>
      <w:r>
        <w:rPr/>
        <w:t xml:space="preserve"> This is designed for long distance flying at high speeds.  These are in fact not true helicopters, but they have a very similar body design.  They are only available for use to certain individuals due to their high speed , and are often only available to diplomats, military, and the rich. Military versions often have weapons mounted on the hull, plus they have better armor (more HP).</w:t>
      </w:r>
    </w:p>
    <w:p>
      <w:pPr>
        <w:pStyle w:val="Normal"/>
        <w:rPr/>
      </w:pPr>
      <w:r>
        <w:rPr/>
      </w:r>
    </w:p>
    <w:p>
      <w:pPr>
        <w:pStyle w:val="Normal"/>
        <w:rPr/>
      </w:pPr>
      <w:r>
        <w:rPr/>
        <w:tab/>
        <w:t>Note that in DBZ, most vehicles generally have a bubble canopy and have something of a 50’s-60’s sci-fi look to them.  They look as they do for practical reasons however, mainly because of they need to hover and fly is taken into account for their design along with stability.</w:t>
      </w:r>
    </w:p>
    <w:p>
      <w:pPr>
        <w:pStyle w:val="Normal"/>
        <w:rPr/>
      </w:pPr>
      <w:r>
        <w:rPr/>
      </w:r>
    </w:p>
    <w:p>
      <w:pPr>
        <w:pStyle w:val="Normal"/>
        <w:rPr/>
      </w:pPr>
      <w:r>
        <w:rPr/>
      </w:r>
    </w:p>
    <w:p>
      <w:pPr>
        <w:pStyle w:val="Normal"/>
        <w:rPr/>
      </w:pPr>
      <w:r>
        <w:rPr>
          <w:rFonts w:eastAsia="Times New Roman"/>
          <w:u w:val="single"/>
        </w:rPr>
        <w:t xml:space="preserve">                                                   </w:t>
      </w:r>
      <w:r>
        <w:rPr>
          <w:rFonts w:eastAsia="Times New Roman"/>
          <w:b/>
          <w:sz w:val="36"/>
          <w:szCs w:val="36"/>
          <w:u w:val="single"/>
        </w:rPr>
        <w:t xml:space="preserve">                                              </w:t>
      </w:r>
      <w:r>
        <w:rPr>
          <w:b/>
          <w:sz w:val="36"/>
          <w:szCs w:val="36"/>
          <w:u w:val="single"/>
        </w:rPr>
        <w:t>Technology Levels</w:t>
      </w:r>
    </w:p>
    <w:p>
      <w:pPr>
        <w:pStyle w:val="Normal"/>
        <w:rPr/>
      </w:pPr>
      <w:r>
        <w:rPr/>
        <w:tab/>
        <w:t xml:space="preserve">The world of DBZ boasts advanced technology not seen on our world.  This does not mean that the same level of technology exists on other worlds.  In some cases, technology is unheard of, while in others it is incredibly advanced.  A cultures level of technology plays a part for characters who craft items.  Technology levels are not governed to an entire planet, but can be.  In some cases one region of a planet is not as advanced as another.  And I yet other cases only certain groups or organizations have access to high levels of Technology.  Technology levels of areas or planets in general provide an adjustment to any craft or repair checks made by a character.  </w:t>
      </w:r>
    </w:p>
    <w:p>
      <w:pPr>
        <w:pStyle w:val="Normal"/>
        <w:rPr/>
      </w:pPr>
      <w:r>
        <w:rPr/>
      </w:r>
    </w:p>
    <w:p>
      <w:pPr>
        <w:pStyle w:val="Normal"/>
        <w:rPr/>
      </w:pPr>
      <w:r>
        <w:rPr/>
        <w:tab/>
        <w:t>However in some cases it provides a penalty.  This is all in relation to the level of technology that the character is used to dealing with.  Bulma is used to being around all of the advanced technology that Capsule Corp has.  As such her Tech Level is advanced because of this.  When she comes into contact with Frieza’s technology, she is able to adapt to it quickly enough since it’s at a level equal to Capsule Corps, but since its alien technology she has a hard time figuring things out.</w:t>
      </w:r>
    </w:p>
    <w:p>
      <w:pPr>
        <w:pStyle w:val="Normal"/>
        <w:rPr/>
      </w:pPr>
      <w:r>
        <w:rPr/>
      </w:r>
    </w:p>
    <w:p>
      <w:pPr>
        <w:pStyle w:val="Normal"/>
        <w:rPr/>
      </w:pPr>
      <w:r>
        <w:rPr/>
        <w:tab/>
        <w:t>Earth of this setting has advanced technology.  Frieza’s organization has advanced technology as well.  Namek has no technology; however they are still very advanced in their technology which is organic in nature.  The chart below out lines the bonuses and penalties for encountering technology below ones abilities or above them.  Alien technology automatically provides a -2 penalty to dealing with it.</w:t>
      </w:r>
    </w:p>
    <w:p>
      <w:pPr>
        <w:pStyle w:val="Normal"/>
        <w:rPr/>
      </w:pPr>
      <w:r>
        <w:rPr/>
      </w:r>
    </w:p>
    <w:tbl>
      <w:tblPr>
        <w:tblW w:w="9744" w:type="dxa"/>
        <w:jc w:val="left"/>
        <w:tblInd w:w="-5" w:type="dxa"/>
        <w:tblLayout w:type="fixed"/>
        <w:tblCellMar>
          <w:top w:w="0" w:type="dxa"/>
          <w:left w:w="108" w:type="dxa"/>
          <w:bottom w:w="0" w:type="dxa"/>
          <w:right w:w="108" w:type="dxa"/>
        </w:tblCellMar>
      </w:tblPr>
      <w:tblGrid>
        <w:gridCol w:w="1980"/>
        <w:gridCol w:w="900"/>
        <w:gridCol w:w="1260"/>
        <w:gridCol w:w="900"/>
        <w:gridCol w:w="900"/>
        <w:gridCol w:w="1243"/>
        <w:gridCol w:w="1331"/>
        <w:gridCol w:w="12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Te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y Low Te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Te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gh Tech</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vanced Tech</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y High Tech</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turistic Te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ry Low Te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w Te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igh Te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anced Te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ry High Te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istic Te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pPr>
      <w:r>
        <w:rPr/>
      </w:r>
    </w:p>
    <w:p>
      <w:pPr>
        <w:pStyle w:val="Normal"/>
        <w:rPr/>
      </w:pPr>
      <w:r>
        <w:rPr/>
        <w:tab/>
        <w:t>A person’s Tech Level is based upon the characters Knowledge (Technology) skill’s total bonus, or the level of technology of a planet.  The chart below should help you with this.  Although this does not mean that the person’s level of understanding of technology is on par with everyone else’s.  Thus when a character’s tech level is not at a level with that of what’s on the planet they are judged upon their understanding of that technology in comparison to everyone else.  Here is an example: Bulma’s Tech level is Advanced.  Her level of understanding is beyond that of most normal beings; however her tech level is right even with the level of technology of the planet.</w:t>
      </w:r>
    </w:p>
    <w:p>
      <w:pPr>
        <w:pStyle w:val="Normal"/>
        <w:rPr/>
      </w:pPr>
      <w:r>
        <w:rPr/>
      </w:r>
    </w:p>
    <w:p>
      <w:pPr>
        <w:pStyle w:val="Normal"/>
        <w:rPr/>
      </w:pPr>
      <w:r>
        <w:rPr/>
        <w:tab/>
        <w:t>Gohan is an exceptionally bright person, however his understanding of technology is not on par with Bulma’s, his tech level is Low.  Earth is a High Technology planet, with diverse spacing of level of technology based upon the region.  For Gohan’s region of the planet, it is a Very Low Tech region, so his understanding is above that, but below that of the planets level.  Gohan’s understanding of the planet’s technology is average for most people.</w:t>
      </w:r>
    </w:p>
    <w:p>
      <w:pPr>
        <w:pStyle w:val="Normal"/>
        <w:rPr/>
      </w:pPr>
      <w:r>
        <w:rPr/>
      </w:r>
    </w:p>
    <w:p>
      <w:pPr>
        <w:pStyle w:val="Normal"/>
        <w:rPr/>
      </w:pPr>
      <w:r>
        <w:rPr/>
      </w:r>
    </w:p>
    <w:p>
      <w:pPr>
        <w:pStyle w:val="Normal"/>
        <w:rPr/>
      </w:pPr>
      <w:r>
        <w:rPr/>
      </w:r>
    </w:p>
    <w:tbl>
      <w:tblPr>
        <w:tblW w:w="5636" w:type="dxa"/>
        <w:jc w:val="left"/>
        <w:tblInd w:w="-5" w:type="dxa"/>
        <w:tblLayout w:type="fixed"/>
        <w:tblCellMar>
          <w:top w:w="0" w:type="dxa"/>
          <w:left w:w="108" w:type="dxa"/>
          <w:bottom w:w="0" w:type="dxa"/>
          <w:right w:w="108" w:type="dxa"/>
        </w:tblCellMar>
      </w:tblPr>
      <w:tblGrid>
        <w:gridCol w:w="1440"/>
        <w:gridCol w:w="1980"/>
        <w:gridCol w:w="239"/>
        <w:gridCol w:w="197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 Bon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 Leve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stand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Technolog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roni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ry Low Tec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low Aver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 Tec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ver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gh Tec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bove Aver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vanced Tec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ni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ry High Tec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eat Geni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turistic Tec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per Genius</w:t>
            </w:r>
          </w:p>
        </w:tc>
      </w:tr>
    </w:tbl>
    <w:p>
      <w:pPr>
        <w:pStyle w:val="Normal"/>
        <w:rPr/>
      </w:pPr>
      <w:r>
        <w:rPr/>
      </w:r>
    </w:p>
    <w:p>
      <w:pPr>
        <w:pStyle w:val="Normal"/>
        <w:rPr/>
      </w:pPr>
      <w:r>
        <w:rPr/>
        <w:tab/>
        <w:t>Determining a persons level of understanding is simple.  Take the planets over all tech level and see where the person’s personal tech level falls.  The number of spaces between the two determines the adjustments made.  If there are no spaced between them then the characters personal tech level determines their level of understanding.  But every space between their personal tech level and the planets over all tech level, if it’s greater than the persons, provides a penalty.  Here is another example for you.  When Goku was a kid he had no understanding of technology, he had no tech level, his understanding was moronic.  (A TV bewildered him.)  However with time, Goku’s understanding of technology grew.  Goku’s tech level eventually gets to Very Low, even though the planet is High.  There is 1 space between Goku’s tech level and the planets tech level.  Goku’s understanding of technology is still moronic, as the space lowers his understanding by 1.</w:t>
      </w:r>
    </w:p>
    <w:p>
      <w:pPr>
        <w:pStyle w:val="Normal"/>
        <w:rPr/>
      </w:pPr>
      <w:r>
        <w:rPr/>
      </w:r>
    </w:p>
    <w:p>
      <w:pPr>
        <w:pStyle w:val="Normal"/>
        <w:rPr/>
      </w:pPr>
      <w:r>
        <w:rPr/>
        <w:tab/>
        <w:t>The levels of understanding is not necessarily a bad thing so much as it shows how well you understand technology in general.  Almost everyone in the DBZ universe has the Knowledge (Technology) skill, and it can be used untrained, and they all have at least 1-5 ranks in it.  This skill plays a big part in understanding all of the technology around them.  Characters like Bulma, Vegeta, Trunks, and Gohan tend to have a better than average understanding of the planets technology.</w:t>
      </w:r>
    </w:p>
    <w:p>
      <w:pPr>
        <w:pStyle w:val="Normal"/>
        <w:rPr/>
      </w:pPr>
      <w:r>
        <w:rPr/>
      </w:r>
    </w:p>
    <w:p>
      <w:pPr>
        <w:pStyle w:val="Normal"/>
        <w:rPr/>
      </w:pPr>
      <w:r>
        <w:rPr/>
        <w:tab/>
        <w:t>And if this is way to complicated for you, then just cut out the rule from your game.  I add it only to try and help you to show diversity of technology in your games, which DBZ tends to sport.</w:t>
      </w:r>
    </w:p>
    <w:p>
      <w:pPr>
        <w:pStyle w:val="Normal"/>
        <w:rPr/>
      </w:pPr>
      <w:r>
        <w:rPr/>
      </w:r>
    </w:p>
    <w:p>
      <w:pPr>
        <w:pStyle w:val="Normal"/>
        <w:rPr/>
      </w:pPr>
      <w:r>
        <w:rPr/>
      </w:r>
    </w:p>
    <w:p>
      <w:pPr>
        <w:pStyle w:val="Normal"/>
        <w:rPr/>
      </w:pPr>
      <w:r>
        <w:rPr>
          <w:rFonts w:eastAsia="Times New Roman"/>
          <w:u w:val="single"/>
        </w:rPr>
        <w:t xml:space="preserve">             </w:t>
      </w:r>
      <w:r>
        <w:rPr>
          <w:rFonts w:eastAsia="Times New Roman"/>
          <w:b/>
          <w:sz w:val="36"/>
          <w:szCs w:val="36"/>
          <w:u w:val="single"/>
        </w:rPr>
        <w:t xml:space="preserve">                                                  </w:t>
      </w:r>
      <w:r>
        <w:rPr>
          <w:b/>
          <w:sz w:val="36"/>
          <w:szCs w:val="36"/>
          <w:u w:val="single"/>
        </w:rPr>
        <w:t>Advanced &amp; Alien Technology</w:t>
      </w:r>
    </w:p>
    <w:p>
      <w:pPr>
        <w:pStyle w:val="Normal"/>
        <w:rPr/>
      </w:pPr>
      <w:r>
        <w:rPr/>
        <w:tab/>
        <w:t>At some point in time your going to want to throw out Frieza and his goons, or villains no par with Frieza’s organization.  The items listed below are ment to be used by Frieza and his thugs, however this does not mean that the characters can not get their hands on the equipment themselves or have someone in their group make equivalents of them.  Bulma eventually does this with the Friezain body armor that Vegeta sports on a regular basis.  In addition to this there are the various other little pieces of equipment that the characters have, like Goku’s gravity training space ship, the dragon radar, Bulma’s interstellar communications equipment, Vegeta’s gravity training room, and Gohan’s Great Saiyaman watch.</w:t>
      </w:r>
    </w:p>
    <w:p>
      <w:pPr>
        <w:pStyle w:val="Normal"/>
        <w:rPr/>
      </w:pPr>
      <w:r>
        <w:rPr/>
      </w:r>
    </w:p>
    <w:p>
      <w:pPr>
        <w:pStyle w:val="Normal"/>
        <w:rPr/>
      </w:pPr>
      <w:r>
        <w:rPr/>
        <w:tab/>
        <w:t>Note that I will also provide info as to the Craft Skill’s associated with the item.  I will try to cover as many technological items and vehicles as I can, but don’t get angry just because I don’t cover on in particu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couter</w:t>
      </w:r>
    </w:p>
    <w:p>
      <w:pPr>
        <w:pStyle w:val="Normal"/>
        <w:ind w:firstLine="720"/>
        <w:rPr/>
      </w:pPr>
      <w:r>
        <w:drawing>
          <wp:anchor behindDoc="0" distT="0" distB="0" distL="114935" distR="114935" simplePos="0" locked="0" layoutInCell="0" allowOverlap="1" relativeHeight="52">
            <wp:simplePos x="0" y="0"/>
            <wp:positionH relativeFrom="column">
              <wp:posOffset>3657600</wp:posOffset>
            </wp:positionH>
            <wp:positionV relativeFrom="paragraph">
              <wp:posOffset>24130</wp:posOffset>
            </wp:positionV>
            <wp:extent cx="2971800" cy="20205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2971800" cy="2020570"/>
                    </a:xfrm>
                    <a:prstGeom prst="rect">
                      <a:avLst/>
                    </a:prstGeom>
                  </pic:spPr>
                </pic:pic>
              </a:graphicData>
            </a:graphic>
          </wp:anchor>
        </w:drawing>
      </w:r>
      <w:r>
        <w:rPr/>
        <w:t>The Scouter is an item that is common to everyone in Frieza’s organization.  This allows anyone using it to scan the surface power level of anyone that can bee seen through its eye piece.  The scouter is a small item that fits over the left ear, and has a lens that covers the left eye.  It has a single button on its side which allows it to save scanned power levels of individuals, as well as track their whereabouts.  The scouter essentially provides its user with the Sense Power skill, with 10 ranks in it (can be more if desired, but never greater than 20 ranks).  However it is easily fooled by a Hide Power check and will automatically not pick up on any hidden power.  So if a character has a power level of 8,000 and they hide their power level, reducing it to 5,000 the scouter will only pick up on the 5,000 and not the rest of that hidden energy.  The Scouter is an Electronic item and requires a Craft (Electronic) check.  Its technology level is advanced; as such it is an advanced item.  The item is not for sale, and is issued as standard equipment for all of Frieza’s men.</w:t>
      </w:r>
    </w:p>
    <w:p>
      <w:pPr>
        <w:pStyle w:val="Normal"/>
        <w:rPr/>
      </w:pPr>
      <w:r>
        <w:rPr/>
      </w:r>
    </w:p>
    <w:p>
      <w:pPr>
        <w:pStyle w:val="Normal"/>
        <w:rPr>
          <w:b/>
          <w:b/>
          <w:sz w:val="28"/>
          <w:szCs w:val="28"/>
        </w:rPr>
      </w:pPr>
      <w:r>
        <w:rPr>
          <w:b/>
          <w:sz w:val="28"/>
          <w:szCs w:val="28"/>
        </w:rPr>
        <w:t>Wrist Blasters</w:t>
      </w:r>
    </w:p>
    <w:p>
      <w:pPr>
        <w:pStyle w:val="Normal"/>
        <w:rPr/>
      </w:pPr>
      <w:r>
        <w:drawing>
          <wp:anchor behindDoc="0" distT="0" distB="0" distL="114935" distR="114935" simplePos="0" locked="0" layoutInCell="0" allowOverlap="1" relativeHeight="53">
            <wp:simplePos x="0" y="0"/>
            <wp:positionH relativeFrom="column">
              <wp:posOffset>3457575</wp:posOffset>
            </wp:positionH>
            <wp:positionV relativeFrom="paragraph">
              <wp:posOffset>12065</wp:posOffset>
            </wp:positionV>
            <wp:extent cx="3171825" cy="25431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4" r="-11" b="-14"/>
                    <a:stretch>
                      <a:fillRect/>
                    </a:stretch>
                  </pic:blipFill>
                  <pic:spPr bwMode="auto">
                    <a:xfrm>
                      <a:off x="0" y="0"/>
                      <a:ext cx="3171825" cy="2543175"/>
                    </a:xfrm>
                    <a:prstGeom prst="rect">
                      <a:avLst/>
                    </a:prstGeom>
                  </pic:spPr>
                </pic:pic>
              </a:graphicData>
            </a:graphic>
          </wp:anchor>
        </w:drawing>
      </w:r>
      <w:r>
        <w:rPr/>
        <w:tab/>
        <w:t>Not one of the more deadlier things a character will face, these weapons are given out to all of Frieza’s men with very low power levels, generally those who are unable to fly or control their energy.  These weapons are often connected to scouters to help regulate the amount of energy needed to attack with.  These weapons have an equivalent Power level of about 300-500, with a proportionate power up rating.  It fires a burst of energy, or a single beam (its only 2 settings).  It has no effects however.  The weapon automatically powers up each time the trigger is pulled, the energy fired in the attack is regulated either by adjusting controls on the weapon (a standard action), or by pressing a button on the scouter if it is connected to one (free action).  As a full round action the character can choose to perform a charged shot, which will deplete all of the energy in the weapon, this allows it to use its entire power level for damage, but if it misses then the weapon is spent of its ammo.  The weapon has an internal power supply that can recharge on its own or be put on a charger.  On its own it regains energy at a rate equal to its power up per hour.  Using a charger it regains all its energy in an hour.  These are generally worn on the right wrist allowing a person to easily use their scouter, but if worn in the left wrist then using the scouter to switch between setting is no longer a free action but a standard action.  Making this item require the use of the Craft (Electronics) skill, and the Craft (Mechanical) skill.  This is item is made with advanced technology, as such it is an advanced item.  Creating one of these requires 2 separate skill checks.  These weapons are not for sale.</w:t>
      </w:r>
    </w:p>
    <w:p>
      <w:pPr>
        <w:pStyle w:val="Normal"/>
        <w:rPr/>
      </w:pPr>
      <w:r>
        <w:rPr/>
      </w:r>
    </w:p>
    <w:p>
      <w:pPr>
        <w:pStyle w:val="Normal"/>
        <w:rPr/>
      </w:pPr>
      <w:r>
        <w:rPr>
          <w:u w:val="single"/>
        </w:rPr>
        <w:t>Type:</w:t>
      </w:r>
      <w:r>
        <w:rPr/>
        <w:t xml:space="preserve"> Beam/Blast; </w:t>
      </w:r>
      <w:r>
        <w:rPr>
          <w:u w:val="single"/>
        </w:rPr>
        <w:t>Damage Dice:</w:t>
      </w:r>
      <w:r>
        <w:rPr/>
        <w:t xml:space="preserve"> 1d6’s/1d4’s; Effects: None.  </w:t>
      </w:r>
      <w:r>
        <w:rPr>
          <w:u w:val="single"/>
        </w:rPr>
        <w:t>Minimum Power Range:</w:t>
      </w:r>
      <w:r>
        <w:rPr/>
        <w:t xml:space="preserve"> 5, </w:t>
      </w:r>
      <w:r>
        <w:rPr>
          <w:u w:val="single"/>
        </w:rPr>
        <w:t>Maximum Power Range:</w:t>
      </w:r>
      <w:r>
        <w:rPr/>
        <w:t xml:space="preserve"> Equal to Power Up.  </w:t>
      </w:r>
      <w:r>
        <w:rPr>
          <w:u w:val="single"/>
        </w:rPr>
        <w:t>Power Level:</w:t>
      </w:r>
      <w:r>
        <w:rPr/>
        <w:t xml:space="preserve"> Roll 3d10, and multiply the number by 10, +200.</w:t>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Friezain Armor</w:t>
      </w:r>
    </w:p>
    <w:p>
      <w:pPr>
        <w:pStyle w:val="Normal"/>
        <w:rPr/>
      </w:pPr>
      <w:r>
        <w:drawing>
          <wp:anchor behindDoc="0" distT="0" distB="0" distL="114935" distR="114935" simplePos="0" locked="0" layoutInCell="0" allowOverlap="1" relativeHeight="54">
            <wp:simplePos x="0" y="0"/>
            <wp:positionH relativeFrom="column">
              <wp:posOffset>5257800</wp:posOffset>
            </wp:positionH>
            <wp:positionV relativeFrom="paragraph">
              <wp:posOffset>24130</wp:posOffset>
            </wp:positionV>
            <wp:extent cx="1390650" cy="37719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6" t="-10" r="-26" b="-10"/>
                    <a:stretch>
                      <a:fillRect/>
                    </a:stretch>
                  </pic:blipFill>
                  <pic:spPr bwMode="auto">
                    <a:xfrm>
                      <a:off x="0" y="0"/>
                      <a:ext cx="1390650" cy="3771900"/>
                    </a:xfrm>
                    <a:prstGeom prst="rect">
                      <a:avLst/>
                    </a:prstGeom>
                  </pic:spPr>
                </pic:pic>
              </a:graphicData>
            </a:graphic>
          </wp:anchor>
        </w:drawing>
      </w:r>
      <w:r>
        <w:rPr/>
        <w:tab/>
        <w:t>This is the most basic style of body armor that Frieza provides his forces.  There are in fact 2 types of armor available, the Battle Armor and the Fighting Jacket.  The Battle Armor provides protection to the torso, shoulders and groin. The Fighting Jacket protects the entire body.  The type of armor that Napa is seen wearing is Battle Armor, as is Vegeta initially.  Different types of body suits are worn under this armor.  Some are nothing more than Speedo’s, while others are like wetsuits and cover the torso, upper arms and legs.  Then there is the full body suit.  These have not real function except as being apart of the uniform.  They are form fitting and 1 size will stretch to fit anyone of any size.  (Think of Mr. Fantastic’s costume from the Fantastic 4 comics produced by Marvel comics.)  The Fighting Jacket is nothing more than a vest; however its appearance is moot do to its level of protection.</w:t>
      </w:r>
    </w:p>
    <w:p>
      <w:pPr>
        <w:pStyle w:val="Normal"/>
        <w:rPr/>
      </w:pPr>
      <w:r>
        <w:rPr/>
      </w:r>
    </w:p>
    <w:p>
      <w:pPr>
        <w:pStyle w:val="Normal"/>
        <w:rPr/>
      </w:pPr>
      <w:r>
        <w:rPr/>
        <w:tab/>
        <w:t>All battle armor styles have an internal Deflection that is always on.  Its handy to have when you are the subject of a sneak attack and don’t have time to raise a Deflection of your own.  (Note though that the armors Deflection and the characters Deflection do not stack, but is still usable.  You subtract energy from one before you go to the next.  In addition to its defenses against energy attacks, the armor also provides a degree of protection against physical attacks.  The armor does not encumber a person in anyway, nor does it hinder their movements, although battle armor does to a degree.  Bulma eventually starts making Fighting Jackets for the Z-Fighters after spending some time looking over the armor that Vegeta, Krillin, and Gohan had.  Each type of armor can only take so much punish ment before it s rendered useless.  Each armor type has its own HP rating, damage is subtracted form this first before it is taken from the character.  When an armor’s HP is reduced to “0” it is useless even though the character could still be wearing most of it.  When armor is essentially destroyed its DR, Defense bonus, and Deflection are lost.  Gloves and boots are also standard issue and come in a couple of different designs.</w:t>
      </w:r>
    </w:p>
    <w:p>
      <w:pPr>
        <w:pStyle w:val="Normal"/>
        <w:rPr/>
      </w:pPr>
      <w:r>
        <w:rPr/>
      </w:r>
    </w:p>
    <w:tbl>
      <w:tblPr>
        <w:tblW w:w="8245" w:type="dxa"/>
        <w:jc w:val="left"/>
        <w:tblInd w:w="-5" w:type="dxa"/>
        <w:tblLayout w:type="fixed"/>
        <w:tblCellMar>
          <w:top w:w="0" w:type="dxa"/>
          <w:left w:w="108" w:type="dxa"/>
          <w:bottom w:w="0" w:type="dxa"/>
          <w:right w:w="108" w:type="dxa"/>
        </w:tblCellMar>
      </w:tblPr>
      <w:tblGrid>
        <w:gridCol w:w="1980"/>
        <w:gridCol w:w="1256"/>
        <w:gridCol w:w="1016"/>
        <w:gridCol w:w="1077"/>
        <w:gridCol w:w="990"/>
        <w:gridCol w:w="963"/>
        <w:gridCol w:w="96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nternal Deflec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ense Bonu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mor Penalty</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tle Armor</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l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ghting Jacke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½ l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Normal"/>
        <w:rPr/>
      </w:pPr>
      <w:r>
        <w:rPr/>
      </w:r>
    </w:p>
    <w:p>
      <w:pPr>
        <w:pStyle w:val="Normal"/>
        <w:rPr>
          <w:b/>
          <w:b/>
          <w:sz w:val="28"/>
          <w:szCs w:val="28"/>
        </w:rPr>
      </w:pPr>
      <w:r>
        <w:rPr>
          <w:b/>
          <w:sz w:val="28"/>
          <w:szCs w:val="28"/>
        </w:rPr>
        <w:t>Weighted Clothing</w:t>
      </w:r>
    </w:p>
    <w:p>
      <w:pPr>
        <w:pStyle w:val="Normal"/>
        <w:rPr/>
      </w:pPr>
      <w:r>
        <w:rPr/>
        <w:tab/>
        <w:t>This is one of the Z-fighters favorite ways of training, particularly Piccolo, and Goku’s.  Weighted clothing is equal to about 4/5</w:t>
      </w:r>
      <w:r>
        <w:rPr>
          <w:vertAlign w:val="superscript"/>
        </w:rPr>
        <w:t>th</w:t>
      </w:r>
      <w:r>
        <w:rPr/>
        <w:t xml:space="preserve"> the characters weight (or 70%).  Goku is first seen in DBZ wearing  a total of 120lbs.  Goku is about 5’10” to 5’ 11” and weighs about 175-180lbs.  The weight must be with in 5lbs of this limit.  So if Goku weights 175lbs, and you figure that 70% of his body weight is 122.5lbs. So Goku’s weights are well within this limit.  A character must wear weighted clothing for about 1 year religiously before they gain any real benefits.  While wearing the weighted clothing the character’s power level is reduced by 35%, and however after wearing the clothing for a year the character’s other stats are normal.  However before that a character’s speed is reduced by ½, and their Strength &amp; Dexterity is reduced by 4.  </w:t>
      </w:r>
    </w:p>
    <w:p>
      <w:pPr>
        <w:pStyle w:val="Normal"/>
        <w:rPr/>
      </w:pPr>
      <w:r>
        <w:rPr/>
      </w:r>
    </w:p>
    <w:p>
      <w:pPr>
        <w:pStyle w:val="Normal"/>
        <w:ind w:firstLine="720"/>
        <w:rPr/>
      </w:pPr>
      <w:r>
        <w:rPr/>
        <w:t>After 1 year of wearing this heavy clothing, the character’s stats increase by slightly when it is removed.  The character’s Strength, and Dexterity increase by 2 points, and the characters Speed increases by 10 points.  Additionally the characters power level returns to normal.  Weighted clothing becomes useless for a character once their Strength score has gone above 30, or they gain the Super Strength advanced feat.  At which point the weight is insignificant enough that their bodies hardly notice it.  Weighted clothing on the other hand does act as a form of body armor or the character, but its not much.  The character gains a +1 Defense bonus when wearing weighted clothing.  Weighted Clothing is available to be purchased, although it generally needs to be specially made for the person.  It has a Purchase DC of 12.</w:t>
      </w:r>
    </w:p>
    <w:p>
      <w:pPr>
        <w:pStyle w:val="Normal"/>
        <w:rPr/>
      </w:pPr>
      <w:r>
        <w:rPr/>
      </w:r>
    </w:p>
    <w:p>
      <w:pPr>
        <w:pStyle w:val="Normal"/>
        <w:rPr/>
      </w:pPr>
      <w:r>
        <w:rPr>
          <w:b/>
          <w:sz w:val="28"/>
          <w:szCs w:val="28"/>
        </w:rPr>
        <w:t>C.C. Space Suits</w:t>
      </w:r>
    </w:p>
    <w:p>
      <w:pPr>
        <w:pStyle w:val="Normal"/>
        <w:rPr/>
      </w:pPr>
      <w:r>
        <w:rPr/>
        <w:tab/>
        <w:t>Eventually your characters are going to head out into space, and lets face it, anything can happen which may have them floating in space.  So it’s a good idea that if they have a Spaceship, that they should also have Space suits.  Capsule Corp Space Suits are the best you can get.  The suits provide a person with a near unlimited air supply (through a oxygen storage cell and recycling system).  They are sturdy, and ca double for diving suits if needed.  Additionally they have magnets on the feet allowing a person to walk about on their ship or on a metallic structure with out floating away.  Lastly, anyone who can use their energy can still do so without fear of firing of an energy blast that ends up burning up the persons gloves.  The suit is easy to use, and does not hinder a person’s movements by much.  This is much lighter and durable than conventional space suits.</w:t>
      </w:r>
    </w:p>
    <w:p>
      <w:pPr>
        <w:pStyle w:val="Normal"/>
        <w:rPr/>
      </w:pPr>
      <w:r>
        <w:rPr/>
      </w:r>
    </w:p>
    <w:tbl>
      <w:tblPr>
        <w:tblW w:w="9150" w:type="dxa"/>
        <w:jc w:val="left"/>
        <w:tblInd w:w="-5" w:type="dxa"/>
        <w:tblLayout w:type="fixed"/>
        <w:tblCellMar>
          <w:top w:w="0" w:type="dxa"/>
          <w:left w:w="108" w:type="dxa"/>
          <w:bottom w:w="0" w:type="dxa"/>
          <w:right w:w="108" w:type="dxa"/>
        </w:tblCellMar>
      </w:tblPr>
      <w:tblGrid>
        <w:gridCol w:w="1800"/>
        <w:gridCol w:w="1080"/>
        <w:gridCol w:w="1444"/>
        <w:gridCol w:w="720"/>
        <w:gridCol w:w="990"/>
        <w:gridCol w:w="990"/>
        <w:gridCol w:w="963"/>
        <w:gridCol w:w="116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ense Bonu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 Prof. Bo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x Penal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ed Penalty</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igh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rchase D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 Space Su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lb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bl>
    <w:p>
      <w:pPr>
        <w:pStyle w:val="Normal"/>
        <w:rPr/>
      </w:pPr>
      <w:r>
        <w:rPr/>
      </w:r>
    </w:p>
    <w:p>
      <w:pPr>
        <w:pStyle w:val="Normal"/>
        <w:rPr/>
      </w:pPr>
      <w:r>
        <w:rPr>
          <w:b/>
          <w:sz w:val="28"/>
          <w:szCs w:val="28"/>
        </w:rPr>
        <w:t>C.C. Spaceship</w:t>
      </w:r>
    </w:p>
    <w:p>
      <w:pPr>
        <w:pStyle w:val="Normal"/>
        <w:rPr/>
      </w:pPr>
      <w:r>
        <w:rPr/>
        <w:tab/>
        <w:t>Capsule Corp of course has space ships.  In the past these ships were only more advanced that the ones we have, but after Dr. Briefs had a chance to analyze and study Kame’s spaceship, as well as the Saiyan’s space pods (what was left of Napa’s and Goku’s old one), Dr. Briefs came up with some new technology that become the staple for the Z-fighters space ship.  These space ships are capable of being outfitted for anyone’s needs including gravity training of up to 100 times Earth’s normal gravity.  These ships often have only 2 compartments.  There is the main hold which is large enough to allow a character to move about freely in and train, although they have to be careful not to blow a hole in the wall, although the ship does have a force field system, it isn’t as strong as some of the energy blasts a character might fire off.  (This force field is not exterior and interior when increased gravity is being used.  The shield essentially generates a 1000 point deflection.)  The second area is living quarters.  This area is located beneath the main level.  (The ship occupies 50ft/50ft area, and is like a giant ball with rockets on it.)  The ship can easily hold a large number of people in it although it may not reach escape velocity because of this.  Speed is a redundant thing as these ships can reach new star systems in a mater of days rather than years and centuries.  These things are not for sale however…beside, think about just how expensive it would be to buy one of these.</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1080"/>
        <w:gridCol w:w="720"/>
        <w:gridCol w:w="720"/>
        <w:gridCol w:w="720"/>
        <w:gridCol w:w="540"/>
        <w:gridCol w:w="900"/>
        <w:gridCol w:w="746"/>
        <w:gridCol w:w="874"/>
        <w:gridCol w:w="961"/>
        <w:gridCol w:w="659"/>
        <w:gridCol w:w="7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e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arg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n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aneu.</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op Speed</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fens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rdness (DR)</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iz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C. Spaceshi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t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r>
    </w:tbl>
    <w:p>
      <w:pPr>
        <w:pStyle w:val="Normal"/>
        <w:rPr/>
      </w:pPr>
      <w:r>
        <w:rPr/>
      </w:r>
    </w:p>
    <w:p>
      <w:pPr>
        <w:pStyle w:val="Normal"/>
        <w:rPr>
          <w:b/>
          <w:b/>
          <w:sz w:val="28"/>
          <w:szCs w:val="28"/>
        </w:rPr>
      </w:pPr>
      <w:r>
        <w:rPr>
          <w:b/>
          <w:sz w:val="28"/>
          <w:szCs w:val="28"/>
        </w:rPr>
        <w:t>Saiyan Space Pod</w:t>
      </w:r>
    </w:p>
    <w:p>
      <w:pPr>
        <w:pStyle w:val="Normal"/>
        <w:rPr/>
      </w:pPr>
      <w:r>
        <w:drawing>
          <wp:anchor behindDoc="0" distT="0" distB="0" distL="114935" distR="114935" simplePos="0" locked="0" layoutInCell="0" allowOverlap="1" relativeHeight="57">
            <wp:simplePos x="0" y="0"/>
            <wp:positionH relativeFrom="column">
              <wp:posOffset>4733925</wp:posOffset>
            </wp:positionH>
            <wp:positionV relativeFrom="paragraph">
              <wp:posOffset>16510</wp:posOffset>
            </wp:positionV>
            <wp:extent cx="1895475" cy="14204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2" r="-9" b="-12"/>
                    <a:stretch>
                      <a:fillRect/>
                    </a:stretch>
                  </pic:blipFill>
                  <pic:spPr bwMode="auto">
                    <a:xfrm>
                      <a:off x="0" y="0"/>
                      <a:ext cx="1895475" cy="1420495"/>
                    </a:xfrm>
                    <a:prstGeom prst="rect">
                      <a:avLst/>
                    </a:prstGeom>
                  </pic:spPr>
                </pic:pic>
              </a:graphicData>
            </a:graphic>
          </wp:anchor>
        </w:drawing>
      </w:r>
      <w:r>
        <w:rPr/>
        <w:tab/>
        <w:t>These things are designed to carry a single Saiyan (or 2 if needed), to any destination they desire.  These small baseball looking ships are capable of traveling between star systems in a mater of days.  They generate an energy shield around the outer hull to protect the ship from debris; it also allows it to fly right through small asteroids with out harm to the ship itself.  The ship’s shields generate a 500 point deflection when active, the energy also transfers into damage dealt as well form collisions.  In addition to this it has an almost unlimited air supply, and a rejuvenation system.  This system automatically stabilizes the occupant’s vital signs, and slows their respiratory and circulatory functions to stop bleeding.  It then accelerates the bodies own recover by only a little (regains HP as if aided.)  The rejuvenation system also puts the occupant into a stat of suspended animation to a degree  The space pods are very easy to use, so easy in fact that a Saiyan with an IQ equal to ground beef could operate one.  The ships often have a remote control that will call the ship to the Saiyan’s exact location.</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1080"/>
        <w:gridCol w:w="720"/>
        <w:gridCol w:w="720"/>
        <w:gridCol w:w="720"/>
        <w:gridCol w:w="540"/>
        <w:gridCol w:w="900"/>
        <w:gridCol w:w="746"/>
        <w:gridCol w:w="874"/>
        <w:gridCol w:w="961"/>
        <w:gridCol w:w="659"/>
        <w:gridCol w:w="7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e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arg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n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aneu.</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op Speed</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fens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rdness (DR)</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iz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ace P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r>
    </w:tbl>
    <w:p>
      <w:pPr>
        <w:pStyle w:val="Normal"/>
        <w:rPr/>
      </w:pPr>
      <w:r>
        <w:rPr/>
      </w:r>
    </w:p>
    <w:p>
      <w:pPr>
        <w:pStyle w:val="Normal"/>
        <w:rPr/>
      </w:pPr>
      <w:r>
        <w:rPr/>
      </w:r>
    </w:p>
    <w:p>
      <w:pPr>
        <w:pStyle w:val="Normal"/>
        <w:rPr/>
      </w:pPr>
      <w:r>
        <w:rPr>
          <w:rFonts w:eastAsia="Times New Roman"/>
          <w:u w:val="single"/>
        </w:rPr>
        <w:t xml:space="preserve">             </w:t>
      </w:r>
      <w:r>
        <w:rPr>
          <w:rFonts w:eastAsia="Times New Roman"/>
          <w:b/>
          <w:sz w:val="36"/>
          <w:szCs w:val="36"/>
          <w:u w:val="single"/>
        </w:rPr>
        <w:t xml:space="preserve">                                              </w:t>
      </w:r>
      <w:r>
        <w:rPr>
          <w:b/>
          <w:sz w:val="36"/>
          <w:szCs w:val="36"/>
          <w:u w:val="single"/>
        </w:rPr>
        <w:t>Bionics, Cybernetics, &amp; Robotics</w:t>
      </w:r>
    </w:p>
    <w:p>
      <w:pPr>
        <w:pStyle w:val="Normal"/>
        <w:rPr/>
      </w:pPr>
      <w:r>
        <w:rPr/>
        <w:tab/>
        <w:t xml:space="preserve"> In DBZ, bionics and cybernetics often work in tandem with organics and in some cases mimic organics perfectly.  First things first, I’ll cover the 3 main area’s for you.</w:t>
      </w:r>
    </w:p>
    <w:p>
      <w:pPr>
        <w:pStyle w:val="Normal"/>
        <w:numPr>
          <w:ilvl w:val="0"/>
          <w:numId w:val="15"/>
        </w:numPr>
        <w:rPr/>
      </w:pPr>
      <w:r>
        <w:rPr/>
        <w:t>Bionics: Bionics are not quite actual cybernetic enhancements.  Bionics are used to replace limbs with realistic technological versions.  These are often grafted to a person’s skeletal system and boast equal or greater strength than that normally found in a real limb; that is in some cases.  A person with a Bionic can easily move about in the world with out drawing attention to them selves.  Sometimes these limbs have hidden weapons or are outfitted to allow a person to use their energy.  In some advanced cases, a person is artificially given the ability to wield energy similar to that of the Z-Fighters.  In these cases the person’s body is made up of both biological material and technological material.  Androids 17 &amp; 18 are like this.  They are both humans who have undergone heavy bionic reconstruction.  They are in fact not true Androids, but are in fact enhanced humans.</w:t>
      </w:r>
    </w:p>
    <w:p>
      <w:pPr>
        <w:pStyle w:val="Normal"/>
        <w:numPr>
          <w:ilvl w:val="0"/>
          <w:numId w:val="15"/>
        </w:numPr>
        <w:rPr/>
      </w:pPr>
      <w:r>
        <w:rPr/>
        <w:t>Cybernetics: Cybernetic replacements are obviously mechanical in nature and generally boast greater strength and capabilities than a bionic replacement.  They are generally attached to a person in much the same was as bionic replacements are.  In some cases, cybernetics’ allow a person to wield levels of energy that they could not before.  A person, whose body is more machine than flesh is called a cyborg.  Frieza underwent heavy cybernetic reconstruction after getting cut in half by his own energy disk, and after surviving the destruction of Planet Namek.  Dr. Gero is also a cyborg, whoever the only thing biological in his body is his brain.</w:t>
      </w:r>
    </w:p>
    <w:p>
      <w:pPr>
        <w:pStyle w:val="Normal"/>
        <w:numPr>
          <w:ilvl w:val="0"/>
          <w:numId w:val="15"/>
        </w:numPr>
        <w:rPr/>
      </w:pPr>
      <w:r>
        <w:rPr/>
        <w:t>Robot: A robot is a completely technological construct.  Robots have no biological parts.  Robots often boast incredible strength and durability.  Highly advanced models are classified as androids due to their resemblance (passing or exact) to humans or humanoids.</w:t>
      </w:r>
    </w:p>
    <w:p>
      <w:pPr>
        <w:pStyle w:val="Normal"/>
        <w:rPr/>
      </w:pPr>
      <w:r>
        <w:rPr/>
      </w:r>
    </w:p>
    <w:p>
      <w:pPr>
        <w:pStyle w:val="Normal"/>
        <w:ind w:firstLine="720"/>
        <w:rPr/>
      </w:pPr>
      <w:r>
        <w:rPr/>
        <w:t>Bionics and Cybernetics are replacements for when a character looses a limb or section of their body.  They allow the character to live a fairly normal life or a completely normal one.  How advanced these things are, is based upon the level of technology available.  The level of technology essentially sets how complicated and intricately made a cybernetic, bionic, or robotic thing is.</w:t>
      </w:r>
    </w:p>
    <w:p>
      <w:pPr>
        <w:pStyle w:val="Normal"/>
        <w:rPr/>
      </w:pPr>
      <w:r>
        <w:rPr/>
      </w:r>
    </w:p>
    <w:p>
      <w:pPr>
        <w:pStyle w:val="Normal"/>
        <w:numPr>
          <w:ilvl w:val="0"/>
          <w:numId w:val="13"/>
        </w:numPr>
        <w:rPr/>
      </w:pPr>
      <w:r>
        <w:rPr/>
        <w:t>No Technology: There are no cybernetics, bionic or robotics in this area.  The best a person can hope for is a crudely made metal hook.  Bionic’s &amp; robotics are not possible.</w:t>
      </w:r>
    </w:p>
    <w:p>
      <w:pPr>
        <w:pStyle w:val="Normal"/>
        <w:numPr>
          <w:ilvl w:val="0"/>
          <w:numId w:val="13"/>
        </w:numPr>
        <w:rPr/>
      </w:pPr>
      <w:r>
        <w:rPr/>
        <w:t>Very Low Technology: Wooden or plastic limbs that resemble real ones to a degree.  They have limited motion with wires and crude joints.  They are held on with straps and are easily removed.  They are uncomfortable as well.  Strength is less than that of the original limb.  Bionic’s &amp; robotics are not possible.</w:t>
      </w:r>
    </w:p>
    <w:p>
      <w:pPr>
        <w:pStyle w:val="Normal"/>
        <w:numPr>
          <w:ilvl w:val="0"/>
          <w:numId w:val="13"/>
        </w:numPr>
        <w:rPr/>
      </w:pPr>
      <w:r>
        <w:rPr/>
        <w:t>Low Technology: Plastic limbs that resemble real ones.  These limbs have a better range of motion but still operate via wires.  They often have a better appearance and sometimes have mechanical hands that are able to simulate a normal hand’s actions to a degree.  Strength is still less than that of the original.  Some bionics are possible, but are limited to pacemakers, and certain other medical implants to help regulate a bodies functions.  Small robots are possible but are often nothing more than toys, or are complex enough to perform simple jobs (often radio controlled like a police robot.)</w:t>
      </w:r>
    </w:p>
    <w:p>
      <w:pPr>
        <w:pStyle w:val="Normal"/>
        <w:numPr>
          <w:ilvl w:val="0"/>
          <w:numId w:val="13"/>
        </w:numPr>
        <w:rPr/>
      </w:pPr>
      <w:r>
        <w:rPr/>
        <w:t>High Technology: Limbs are a bit more realistic and come close to mimicking a person’s original strength.  They are capable of greater range of motion, and come very close to mimicking a normal limbs range of motion and dexterity.  Bionics are more complex and include some types of implants like artificial eyes, hearts, ears and so on. They come very close to mimicking the originals capabilities but are not perfect.  Robotics are more practical, and are used in a variety of industries, some are small and vacuum floors, while others may be a bit more complex and are used in the military for various purposes.  Robots have a limited degree of AI and can only do as they are commanded.</w:t>
      </w:r>
    </w:p>
    <w:p>
      <w:pPr>
        <w:pStyle w:val="Normal"/>
        <w:numPr>
          <w:ilvl w:val="0"/>
          <w:numId w:val="13"/>
        </w:numPr>
        <w:rPr/>
      </w:pPr>
      <w:r>
        <w:rPr/>
        <w:t>Advanced Technology: Limbs are capable of fully mimicking a the original limb in every way including beings who are unusually strong and fast, although there are still limits to what the limb can handle.  Bionic’s are used to mimic many of a bodies functions should the original organic one fail for any reason (with the exception of the brain).  They are often as good as the originals, although in some cases they are even better.  Robots are very complex and have a greater range of AI, allowing them to make complex decisions and in some cases to mimic human emotions.  Robots are often human like in appearance but can be equally very robotic like in appearance.  Robotic-cybernetics are also common.  They are stronger than normal cybernetic limbs, but they are obviously robotic in appearance.</w:t>
      </w:r>
    </w:p>
    <w:p>
      <w:pPr>
        <w:pStyle w:val="Normal"/>
        <w:numPr>
          <w:ilvl w:val="0"/>
          <w:numId w:val="13"/>
        </w:numPr>
        <w:rPr/>
      </w:pPr>
      <w:r>
        <w:rPr/>
        <w:t>Very High Technology: Limbs can be made to boast incredible strength and durability beyond that of a normal limb, they also can allow a person to use energy.  Bionics are capable of mimicking practically any of a bodies normal functions.  Some bionics can allow a person who does not know how to use energy to be able to mimic the ability.  Robots are very complex and can easily pass for human.  They have better AI and can make their own decisions.  They can also be made to be able to mimic a person’s ability to use energy.</w:t>
      </w:r>
    </w:p>
    <w:p>
      <w:pPr>
        <w:pStyle w:val="Normal"/>
        <w:numPr>
          <w:ilvl w:val="0"/>
          <w:numId w:val="13"/>
        </w:numPr>
        <w:rPr/>
      </w:pPr>
      <w:r>
        <w:rPr/>
        <w:t>Futuristic Technology: Everything is incredibly high tech.  Techno-organics are possible as is biotechnology.  Cell is an example of a being made up with biotechnology, while Meta-Cooler is a being made with techno-organics.</w:t>
      </w:r>
    </w:p>
    <w:p>
      <w:pPr>
        <w:pStyle w:val="Normal"/>
        <w:rPr/>
      </w:pPr>
      <w:r>
        <w:rPr/>
      </w:r>
    </w:p>
    <w:p>
      <w:pPr>
        <w:pStyle w:val="Normal"/>
        <w:ind w:firstLine="720"/>
        <w:rPr/>
      </w:pPr>
      <w:r>
        <w:rPr/>
        <w:t>The tech level at which a cybernetic, bionic or robotic thing is made, determines its ability score bonuses (if any), or its level of AI in the case of some robots.</w:t>
      </w:r>
    </w:p>
    <w:p>
      <w:pPr>
        <w:pStyle w:val="Normal"/>
        <w:rPr/>
      </w:pPr>
      <w:r>
        <w:rPr/>
      </w:r>
    </w:p>
    <w:p>
      <w:pPr>
        <w:pStyle w:val="Normal"/>
        <w:rPr/>
      </w:pPr>
      <w:r>
        <w:rPr/>
        <w:t>Cybernetics &amp; Bionics</w:t>
      </w:r>
    </w:p>
    <w:tbl>
      <w:tblPr>
        <w:tblW w:w="10440" w:type="dxa"/>
        <w:jc w:val="left"/>
        <w:tblInd w:w="-5" w:type="dxa"/>
        <w:tblLayout w:type="fixed"/>
        <w:tblCellMar>
          <w:top w:w="0" w:type="dxa"/>
          <w:left w:w="108" w:type="dxa"/>
          <w:bottom w:w="0" w:type="dxa"/>
          <w:right w:w="108" w:type="dxa"/>
        </w:tblCellMar>
      </w:tblPr>
      <w:tblGrid>
        <w:gridCol w:w="1800"/>
        <w:gridCol w:w="86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 Level</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nus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Technology</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 there is no real technology present to construct an artificial limb or perform the surgery needed to implant bionic parts/pie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ry Low Tech</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 and/or Dexterity remain reduced to what every the are when the limb was lost.  They regain the use of some of their skills but are at a -8 to dealing with anything that requires any amount of manual dexter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 Tech</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 and/or Dexterity are raised by 2 points, but this should still be less than the amount of points lost in either one (at least 2 points less).  The person is at a -4 when using any skills that require manual dexterity and/or feats of strength.  Bionic replacements are limited to certain medical things like pacemakers, these provide a +2 to bonus to any appropriate applications (like Fort sav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gh Tech</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 and/or Dexterity are raised by 4 points, but should still be less than the amount of points lost in either case (at least 1-2 points less).  The person is at a -2 when using any skills that require manual dexterity and/or feats of strength.  Bionic replacement’s are more complex, and just better all around, provides a +4 bonus to any appropriat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vanced Tech</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rength and/or Dexterity scores are returned to normal, even if the individual has greater than normal strength (Limited to 30 however).  Bionics are equally advanced and completely restores a persons original biological processes (as if they had never lost anything, +2 bonus to any and all applicable checks).  Robotic-Cybernetics’ are also possible, Strength is improved and the person gains an increase in DR.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ry High Tech</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 and/or Dexterity scores are far greater than normal, or they completely restore a beings exceptionally high scores (scores above 30).  Bionics are far greater than before and now provide a +4 bonus to any applicable chec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turistic Tech</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possibly have a limb or other various body parts replaced with techno-organic or biotech parts.  They perfectly mimic the original, but are much more efficient and durable.  They are capable of repairing themselves quickly, and need no maintenance.</w:t>
            </w:r>
          </w:p>
        </w:tc>
      </w:tr>
    </w:tbl>
    <w:p>
      <w:pPr>
        <w:pStyle w:val="Normal"/>
        <w:rPr/>
      </w:pPr>
      <w:r>
        <w:rPr/>
      </w:r>
    </w:p>
    <w:p>
      <w:pPr>
        <w:pStyle w:val="Normal"/>
        <w:rPr/>
      </w:pPr>
      <w:r>
        <w:rPr/>
        <w:t>Robotics</w:t>
      </w:r>
    </w:p>
    <w:tbl>
      <w:tblPr>
        <w:tblW w:w="10440" w:type="dxa"/>
        <w:jc w:val="left"/>
        <w:tblInd w:w="-5" w:type="dxa"/>
        <w:tblLayout w:type="fixed"/>
        <w:tblCellMar>
          <w:top w:w="0" w:type="dxa"/>
          <w:left w:w="108" w:type="dxa"/>
          <w:bottom w:w="0" w:type="dxa"/>
          <w:right w:w="108" w:type="dxa"/>
        </w:tblCellMar>
      </w:tblPr>
      <w:tblGrid>
        <w:gridCol w:w="1980"/>
        <w:gridCol w:w="84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 Level</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Technology</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 Possi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ry Low Tech</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 Possi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 Tech</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very complex, often nothing more than children’s toys.  Robots that are actually commonly used in society often fit into these 3 categories and have the following statistics (none are capable of acting in an independent fashion):</w:t>
            </w:r>
          </w:p>
          <w:p>
            <w:pPr>
              <w:pStyle w:val="Normal"/>
              <w:numPr>
                <w:ilvl w:val="0"/>
                <w:numId w:val="10"/>
              </w:numPr>
              <w:rPr/>
            </w:pPr>
            <w:r>
              <w:rPr>
                <w:b/>
                <w:sz w:val="20"/>
                <w:szCs w:val="20"/>
              </w:rPr>
              <w:t>Industrial:</w:t>
            </w:r>
            <w:r>
              <w:rPr>
                <w:sz w:val="20"/>
                <w:szCs w:val="20"/>
              </w:rPr>
              <w:t xml:space="preserve"> Stats are rolled like a Human’s.  They however have no Constitution score.  May select 1 Industrial mecha traits.</w:t>
            </w:r>
          </w:p>
          <w:p>
            <w:pPr>
              <w:pStyle w:val="Normal"/>
              <w:numPr>
                <w:ilvl w:val="0"/>
                <w:numId w:val="10"/>
              </w:numPr>
              <w:rPr/>
            </w:pPr>
            <w:r>
              <w:rPr>
                <w:b/>
                <w:sz w:val="20"/>
                <w:szCs w:val="20"/>
              </w:rPr>
              <w:t>Domestic:</w:t>
            </w:r>
            <w:r>
              <w:rPr>
                <w:sz w:val="20"/>
                <w:szCs w:val="20"/>
              </w:rPr>
              <w:t xml:space="preserve"> Stats are rolled like a Human’s.  They however have no Constitution score.  May select 1 Domestic mecha traits.</w:t>
            </w:r>
          </w:p>
          <w:p>
            <w:pPr>
              <w:pStyle w:val="Normal"/>
              <w:numPr>
                <w:ilvl w:val="0"/>
                <w:numId w:val="10"/>
              </w:numPr>
              <w:rPr/>
            </w:pPr>
            <w:r>
              <w:rPr>
                <w:b/>
                <w:sz w:val="20"/>
                <w:szCs w:val="20"/>
              </w:rPr>
              <w:t>Military/Law Enforcement:</w:t>
            </w:r>
            <w:r>
              <w:rPr>
                <w:sz w:val="20"/>
                <w:szCs w:val="20"/>
              </w:rPr>
              <w:t xml:space="preserve"> Stats are rolled like a Human’s.  They however have no Constitution score.  May select 1 Military/Law Enforcement traits.</w:t>
            </w:r>
          </w:p>
          <w:p>
            <w:pPr>
              <w:pStyle w:val="Normal"/>
              <w:rPr>
                <w:sz w:val="20"/>
                <w:szCs w:val="20"/>
              </w:rPr>
            </w:pPr>
            <w:r>
              <w:rPr>
                <w:sz w:val="20"/>
                <w:szCs w:val="20"/>
              </w:rPr>
              <w:t>These robots are generally of Small to Large Size, and Techie characters can construct these robots.  All of these robots are remote controlled.  (See the construction modifiers below for details on construction of a rob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gh Tech</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obots are much more complex and are capable of acting independently from an operator, but they still require the input of instructions to follow, other wise they will just finish their last task and then wait for their next set of instructions.</w:t>
            </w:r>
          </w:p>
          <w:p>
            <w:pPr>
              <w:pStyle w:val="Normal"/>
              <w:numPr>
                <w:ilvl w:val="0"/>
                <w:numId w:val="10"/>
              </w:numPr>
              <w:rPr/>
            </w:pPr>
            <w:r>
              <w:rPr>
                <w:b/>
                <w:sz w:val="20"/>
                <w:szCs w:val="20"/>
              </w:rPr>
              <w:t>Industrial:</w:t>
            </w:r>
            <w:r>
              <w:rPr>
                <w:sz w:val="20"/>
                <w:szCs w:val="20"/>
              </w:rPr>
              <w:t xml:space="preserve"> Stats are rolled like a Human’s.  They however have no Constitution score.  May select 2 Industrial mecha traits.</w:t>
            </w:r>
          </w:p>
          <w:p>
            <w:pPr>
              <w:pStyle w:val="Normal"/>
              <w:numPr>
                <w:ilvl w:val="0"/>
                <w:numId w:val="10"/>
              </w:numPr>
              <w:rPr/>
            </w:pPr>
            <w:r>
              <w:rPr>
                <w:b/>
                <w:sz w:val="20"/>
                <w:szCs w:val="20"/>
              </w:rPr>
              <w:t>Domestic:</w:t>
            </w:r>
            <w:r>
              <w:rPr>
                <w:sz w:val="20"/>
                <w:szCs w:val="20"/>
              </w:rPr>
              <w:t xml:space="preserve"> Stats are rolled like a Human’s.  They however have no Constitution score.  May select 2 Domestic mecha traits.</w:t>
            </w:r>
          </w:p>
          <w:p>
            <w:pPr>
              <w:pStyle w:val="Normal"/>
              <w:numPr>
                <w:ilvl w:val="0"/>
                <w:numId w:val="10"/>
              </w:numPr>
              <w:rPr/>
            </w:pPr>
            <w:r>
              <w:rPr>
                <w:b/>
                <w:sz w:val="20"/>
                <w:szCs w:val="20"/>
              </w:rPr>
              <w:t>Military/Law Enforcement:</w:t>
            </w:r>
            <w:r>
              <w:rPr>
                <w:sz w:val="20"/>
                <w:szCs w:val="20"/>
              </w:rPr>
              <w:t xml:space="preserve"> Stats are rolled like a Human’s.  They however have no Constitution score.  May select 2 Military/Law Enforcement traits. </w:t>
            </w:r>
          </w:p>
          <w:p>
            <w:pPr>
              <w:pStyle w:val="Normal"/>
              <w:rPr>
                <w:sz w:val="20"/>
                <w:szCs w:val="20"/>
              </w:rPr>
            </w:pPr>
            <w:r>
              <w:rPr>
                <w:sz w:val="20"/>
                <w:szCs w:val="20"/>
              </w:rPr>
              <w:t>These robots are generally of Small to Large Size, and Techie characters can construct these robots.  These robots do not need to be remote controlled.  They often require orders in order to perform their functions.  For example, if you tell the robot to clean the floor, it sets out to clean the floor as best it can.  The robots lack any real intelligence and are not very perceptive nor are they charismatic.  They do as they are told and put themselves away when their d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vanced Tech</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 Robots are capable of making complex decisions, and do not necessarily need input from a person to do a job.  If they see a dirty floor, they clean it, not waiting for an order.</w:t>
            </w:r>
          </w:p>
          <w:p>
            <w:pPr>
              <w:pStyle w:val="Normal"/>
              <w:numPr>
                <w:ilvl w:val="0"/>
                <w:numId w:val="10"/>
              </w:numPr>
              <w:rPr/>
            </w:pPr>
            <w:r>
              <w:rPr>
                <w:b/>
                <w:sz w:val="20"/>
                <w:szCs w:val="20"/>
              </w:rPr>
              <w:t>Industrial:</w:t>
            </w:r>
            <w:r>
              <w:rPr>
                <w:sz w:val="20"/>
                <w:szCs w:val="20"/>
              </w:rPr>
              <w:t xml:space="preserve"> Stats are rolled like a Human’s.  They however have no Constitution score.  May select 4 Industrial mecha traits.</w:t>
            </w:r>
          </w:p>
          <w:p>
            <w:pPr>
              <w:pStyle w:val="Normal"/>
              <w:numPr>
                <w:ilvl w:val="0"/>
                <w:numId w:val="10"/>
              </w:numPr>
              <w:rPr/>
            </w:pPr>
            <w:r>
              <w:rPr>
                <w:b/>
                <w:sz w:val="20"/>
                <w:szCs w:val="20"/>
              </w:rPr>
              <w:t>Domestic:</w:t>
            </w:r>
            <w:r>
              <w:rPr>
                <w:sz w:val="20"/>
                <w:szCs w:val="20"/>
              </w:rPr>
              <w:t xml:space="preserve"> Stats are rolled like a Human’s.  They however have no Constitution score.  May select 3 Domestic mecha traits.</w:t>
            </w:r>
          </w:p>
          <w:p>
            <w:pPr>
              <w:pStyle w:val="Normal"/>
              <w:numPr>
                <w:ilvl w:val="0"/>
                <w:numId w:val="10"/>
              </w:numPr>
              <w:rPr/>
            </w:pPr>
            <w:r>
              <w:rPr>
                <w:b/>
                <w:sz w:val="20"/>
                <w:szCs w:val="20"/>
              </w:rPr>
              <w:t>Military/Law Enforcement:</w:t>
            </w:r>
            <w:r>
              <w:rPr>
                <w:sz w:val="20"/>
                <w:szCs w:val="20"/>
              </w:rPr>
              <w:t xml:space="preserve"> Stats are rolled like a Human’s.  They however have no Constitution score.  May select 4 Military/Law Enforcement traits.</w:t>
            </w:r>
          </w:p>
          <w:p>
            <w:pPr>
              <w:pStyle w:val="Normal"/>
              <w:rPr>
                <w:sz w:val="20"/>
                <w:szCs w:val="20"/>
              </w:rPr>
            </w:pPr>
            <w:r>
              <w:rPr>
                <w:sz w:val="20"/>
                <w:szCs w:val="20"/>
              </w:rPr>
              <w:t>These robots are generally of Small to Large Size, and Techie characters can construct these robots.  Bulma’s home has several of these types of robots in it.  They do as they are told, and are capable of taking actions on their own.  They are perceptive and can emulate emotions to a surprising degree.  Android 8 (or Eighter as he is called) is an advanced type robot.  His tech level is not as high as that of Androids 13-20.  This tech level essentially covers all of Dr. Gero’s Androids 1-12.  These robots often have some sort of feature that makes them recognizable as robots, like bolts in the neck or a mechanized voice, or their abnormally lar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ry High Tech</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High Tech robots are the epitome of robotic technology, at least for this time and era.  Robots are very human like and can simulate as many emotions as a human can.  They are also capable of independent thought, although they still must follow their basic programming.</w:t>
            </w:r>
          </w:p>
          <w:p>
            <w:pPr>
              <w:pStyle w:val="Normal"/>
              <w:numPr>
                <w:ilvl w:val="0"/>
                <w:numId w:val="10"/>
              </w:numPr>
              <w:rPr/>
            </w:pPr>
            <w:r>
              <w:rPr>
                <w:b/>
                <w:sz w:val="20"/>
                <w:szCs w:val="20"/>
              </w:rPr>
              <w:t>Industrial:</w:t>
            </w:r>
            <w:r>
              <w:rPr>
                <w:sz w:val="20"/>
                <w:szCs w:val="20"/>
              </w:rPr>
              <w:t xml:space="preserve"> Stats are rolled like a Human’s.  They however have no Constitution score.  May select 5 Industrial mecha traits.</w:t>
            </w:r>
          </w:p>
          <w:p>
            <w:pPr>
              <w:pStyle w:val="Normal"/>
              <w:numPr>
                <w:ilvl w:val="0"/>
                <w:numId w:val="10"/>
              </w:numPr>
              <w:rPr/>
            </w:pPr>
            <w:r>
              <w:rPr>
                <w:b/>
                <w:sz w:val="20"/>
                <w:szCs w:val="20"/>
              </w:rPr>
              <w:t>Domestic:</w:t>
            </w:r>
            <w:r>
              <w:rPr>
                <w:sz w:val="20"/>
                <w:szCs w:val="20"/>
              </w:rPr>
              <w:t xml:space="preserve"> Stats are rolled like a Human’s.  They however have no Constitution score.  May select 4 Domestic mecha traits.</w:t>
            </w:r>
          </w:p>
          <w:p>
            <w:pPr>
              <w:pStyle w:val="Normal"/>
              <w:numPr>
                <w:ilvl w:val="0"/>
                <w:numId w:val="10"/>
              </w:numPr>
              <w:rPr/>
            </w:pPr>
            <w:r>
              <w:rPr>
                <w:b/>
                <w:sz w:val="20"/>
                <w:szCs w:val="20"/>
              </w:rPr>
              <w:t>Military/Law Enforcement:</w:t>
            </w:r>
            <w:r>
              <w:rPr>
                <w:sz w:val="20"/>
                <w:szCs w:val="20"/>
              </w:rPr>
              <w:t xml:space="preserve"> Stats are rolled like a Human’s.  They however have no Constitution score.  May select 8 Military/Law Enforcement traits.</w:t>
            </w:r>
          </w:p>
          <w:p>
            <w:pPr>
              <w:pStyle w:val="Normal"/>
              <w:rPr>
                <w:sz w:val="20"/>
                <w:szCs w:val="20"/>
              </w:rPr>
            </w:pPr>
            <w:r>
              <w:rPr>
                <w:sz w:val="20"/>
                <w:szCs w:val="20"/>
              </w:rPr>
              <w:t>These robots are generally of Small to Large Size, and Techie characters can construct these robots.  Androids 13-16 and 19 are all very high tech robots created by Dr. Gero.  These robots are exceptionally human like and are often constructed to resemble humans in almost every way.  They can easily pass for human on the stree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turistic Tech</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uturistic robot is essentially a robot from at least 10 years in the future.  Futuristic tech levels are still on par with those above, but they often have more resources to draw upon, and are much more advanced than the other tech levels of the past.  Futuristic robots have their normal tech level, plus the classification of “Futuristic” with it.  All robots that are futuristic gain an additional 2 mecha traits.</w:t>
            </w:r>
          </w:p>
          <w:p>
            <w:pPr>
              <w:pStyle w:val="Normal"/>
              <w:rPr>
                <w:sz w:val="20"/>
                <w:szCs w:val="20"/>
              </w:rPr>
            </w:pPr>
            <w:r>
              <w:rPr>
                <w:sz w:val="20"/>
                <w:szCs w:val="20"/>
              </w:rPr>
            </w:r>
          </w:p>
        </w:tc>
      </w:tr>
    </w:tbl>
    <w:p>
      <w:pPr>
        <w:pStyle w:val="Normal"/>
        <w:rPr/>
      </w:pPr>
      <w:r>
        <w:rPr/>
      </w:r>
    </w:p>
    <w:p>
      <w:pPr>
        <w:pStyle w:val="Normal"/>
        <w:rPr>
          <w:b/>
          <w:b/>
          <w:sz w:val="28"/>
          <w:szCs w:val="28"/>
        </w:rPr>
      </w:pPr>
      <w:r>
        <w:rPr>
          <w:b/>
          <w:sz w:val="28"/>
          <w:szCs w:val="28"/>
        </w:rPr>
        <w:t>Mecha Traits &amp; Flaws</w:t>
      </w:r>
    </w:p>
    <w:p>
      <w:pPr>
        <w:pStyle w:val="Normal"/>
        <w:rPr/>
      </w:pPr>
      <w:r>
        <w:rPr/>
        <w:tab/>
        <w:t>These are things that all mech, or robots have.  Robotic-cybernetics also allows the selection of these, but to a limited degree.  Cybernetic and Bionics on the other hand do not.  Traits improve upon the robots capabilities, such as increased intelligence, strength, energy scanning, and unlimited power.  On the other hand, flaws add weaknesses to the robot.  A robots tech level also restricts what they can have.  Some tech levels automatically give robots flaws.  The list of Traits and Flaws are available below.  Mecha traits can not be purchased with CAP’s or XP.  However some traits can be further enhanced by spending CAP’s and XP.  This is generally with more advanced robots.  If a flaw has a tech level listed with it, it automatically gains that flaw.  Traits and Flaws will mention how they impact each of the 3 types of robots.  (And just to let you know, Dr. Gero’s Androids are considered military robots.)</w:t>
      </w:r>
    </w:p>
    <w:p>
      <w:pPr>
        <w:pStyle w:val="Normal"/>
        <w:rPr/>
      </w:pPr>
      <w:r>
        <w:rPr/>
      </w:r>
    </w:p>
    <w:p>
      <w:pPr>
        <w:pStyle w:val="Normal"/>
        <w:rPr/>
      </w:pPr>
      <w:r>
        <w:rPr/>
        <w:tab/>
        <w:t>All Robots automatically start off as Medium sized things.  They also all initially have a DR of 5.  Also all industrial and military/law enforcement robots automatically are able to lift things as if they were 1 size class bigger than they are (as if the had the Super Strength advanced feat.).</w:t>
      </w:r>
    </w:p>
    <w:p>
      <w:pPr>
        <w:pStyle w:val="Normal"/>
        <w:rPr/>
      </w:pPr>
      <w:r>
        <w:rPr/>
      </w:r>
    </w:p>
    <w:p>
      <w:pPr>
        <w:pStyle w:val="Normal"/>
        <w:rPr/>
      </w:pPr>
      <w:r>
        <w:rPr>
          <w:b/>
          <w:sz w:val="28"/>
          <w:szCs w:val="28"/>
        </w:rPr>
        <w:t xml:space="preserve">Robotic </w:t>
      </w:r>
      <w:r>
        <w:rPr/>
        <w:t>Flaws</w:t>
      </w:r>
    </w:p>
    <w:tbl>
      <w:tblPr>
        <w:tblW w:w="10440" w:type="dxa"/>
        <w:jc w:val="left"/>
        <w:tblInd w:w="-5" w:type="dxa"/>
        <w:tblLayout w:type="fixed"/>
        <w:tblCellMar>
          <w:top w:w="0" w:type="dxa"/>
          <w:left w:w="108" w:type="dxa"/>
          <w:bottom w:w="0" w:type="dxa"/>
          <w:right w:w="108" w:type="dxa"/>
        </w:tblCellMar>
      </w:tblPr>
      <w:tblGrid>
        <w:gridCol w:w="2340"/>
        <w:gridCol w:w="1620"/>
        <w:gridCol w:w="64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 Leve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Mo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 Te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s ability to move about is limited in some way.</w:t>
            </w:r>
          </w:p>
          <w:p>
            <w:pPr>
              <w:pStyle w:val="Normal"/>
              <w:rPr>
                <w:sz w:val="20"/>
                <w:szCs w:val="20"/>
                <w:u w:val="single"/>
              </w:rPr>
            </w:pPr>
            <w:r>
              <w:rPr>
                <w:sz w:val="20"/>
                <w:szCs w:val="20"/>
                <w:u w:val="single"/>
              </w:rPr>
              <w:t>Industrial:</w:t>
            </w:r>
            <w:r>
              <w:rPr>
                <w:sz w:val="20"/>
                <w:szCs w:val="20"/>
              </w:rPr>
              <w:t xml:space="preserve"> Robots of this time are often limited to travel along rails on the ground and ceiling.  Some cases have the robot stationed in 1 place, where they can not move from.</w:t>
            </w:r>
          </w:p>
          <w:p>
            <w:pPr>
              <w:pStyle w:val="Normal"/>
              <w:rPr>
                <w:sz w:val="20"/>
                <w:szCs w:val="20"/>
                <w:u w:val="single"/>
              </w:rPr>
            </w:pPr>
            <w:r>
              <w:rPr>
                <w:sz w:val="20"/>
                <w:szCs w:val="20"/>
                <w:u w:val="single"/>
              </w:rPr>
              <w:t>Domestic:</w:t>
            </w:r>
            <w:r>
              <w:rPr>
                <w:sz w:val="20"/>
                <w:szCs w:val="20"/>
              </w:rPr>
              <w:t xml:space="preserve"> These robots are often confined to travel with in a certain area, such as ones home, or place of business.  The robot can not leave this area.  Some cases have the robot stationed in 1 place, where they can not move from.</w:t>
            </w:r>
          </w:p>
          <w:p>
            <w:pPr>
              <w:pStyle w:val="Normal"/>
              <w:rPr>
                <w:sz w:val="20"/>
                <w:szCs w:val="20"/>
                <w:u w:val="single"/>
              </w:rPr>
            </w:pPr>
            <w:r>
              <w:rPr>
                <w:sz w:val="20"/>
                <w:szCs w:val="20"/>
                <w:u w:val="single"/>
              </w:rPr>
              <w:t>Military/Law Enforcement:</w:t>
            </w:r>
            <w:r>
              <w:rPr>
                <w:sz w:val="20"/>
                <w:szCs w:val="20"/>
              </w:rPr>
              <w:t xml:space="preserve"> These robots combine the 2 aspects of industrial and domestic robots depending on the area of the base.  Some cases have the robot stationed in 1 place, where they can not move fr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 Te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robot is capable of independent action.  They often have a series of programs and functions which they perform to the letter.  They are capable of being radio operated by a person aside from being able to take programmable instructions.  With out any instruction or someone controlling them, they do nothing at all.  Robots with this have no Intelligence, Wisdom or Charisma scores, Skills, or Feats.  It can only perform skills that are programmed into it, the level of skill which the robots performs is proportionate to the programmer’s use of that skill.  The robot also must be able to perform that skill, other wise they can not a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c Function/Jo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 Tech &amp; High Te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 is designed to do a specific job.</w:t>
            </w:r>
          </w:p>
          <w:p>
            <w:pPr>
              <w:pStyle w:val="Normal"/>
              <w:rPr/>
            </w:pPr>
            <w:r>
              <w:rPr>
                <w:sz w:val="20"/>
                <w:szCs w:val="20"/>
                <w:u w:val="single"/>
              </w:rPr>
              <w:t>Industrial:</w:t>
            </w:r>
            <w:r>
              <w:rPr>
                <w:sz w:val="20"/>
                <w:szCs w:val="20"/>
              </w:rPr>
              <w:t xml:space="preserve"> These robots are built so that they can build things.  Often found in factories, these robots are part of a group, each with a specific task.  Some are welders, others hold parts together, and some are capable of doing multiple jobs at once.  Factory robots are all made to use the Craft skill; that is particular aspects of it.  Dock worker robots are designed to lift and carry heavy materials although they are found in more places than just ship docks.  They have a +10 to Strength, and 3d10 more HP, along with a DR of +2. Their Dex is reduced by 5, and Speed to 15ft.</w:t>
            </w:r>
          </w:p>
          <w:p>
            <w:pPr>
              <w:pStyle w:val="Normal"/>
              <w:rPr/>
            </w:pPr>
            <w:r>
              <w:rPr>
                <w:sz w:val="20"/>
                <w:szCs w:val="20"/>
                <w:u w:val="single"/>
              </w:rPr>
              <w:t>Domestic:</w:t>
            </w:r>
            <w:r>
              <w:rPr>
                <w:sz w:val="20"/>
                <w:szCs w:val="20"/>
              </w:rPr>
              <w:t xml:space="preserve"> These robots are generally limited to cleaning and performing other house hold chores.  Some can prepare food and drinks.  In a restaurant type setting the robot performs the same duties as well as taking orders for food and drinks.  These robots are perceptive to a degree.  They retain their Wisdom score, but at a -4.</w:t>
            </w:r>
          </w:p>
          <w:p>
            <w:pPr>
              <w:pStyle w:val="Normal"/>
              <w:rPr/>
            </w:pPr>
            <w:r>
              <w:rPr>
                <w:sz w:val="20"/>
                <w:szCs w:val="20"/>
                <w:u w:val="single"/>
              </w:rPr>
              <w:t>Military/Law Enforcement:</w:t>
            </w:r>
            <w:r>
              <w:rPr>
                <w:sz w:val="20"/>
                <w:szCs w:val="20"/>
              </w:rPr>
              <w:t xml:space="preserve"> These robots are often designed to perform specific tasks.  The are generally equipped with a camera, and small claws for manipulating things.  Some robots are equipped for bomb disposal purposes, others are used for exploring hazardous places.  And some are outfitted to be able to use weapons.  Depending on the job, the robot automatically gains either the Careful Handler trait, or the Weapon Use tra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Siz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s size is small sized.  Its Strength and Dexterity are reduced by 1d4+1 points.  It’s HP is also reduced by 50%. This also limits any weapons that can be carried on or in it to either 1 medium weapon or 2 small on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lo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 first must be of large size or bigger.  The robot requires a pilot in order to be operated.  This is common for many military robots and heavy lifting robots.   The robot is piloted like a vehicle, only it is capable of combat using its stats.  Robots are generally piloted like a tank, although they are a bit simpler to operate.  The pilot uses their Piloting skill for all skill checks when in a robo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Po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robot’s power supply is limited in some way.  Some require an external power supply via a plug, or they use fuel, or they absorb energy some how.  The robot gains something akin to a Power Level, called Power Supply.  If the robot is plugged into a charger it’s supply of power is unlimited, until its unplugged, at which point it looses power.  To start some Robots have an internal Power Supply of 3d6x3 points (+15 per size above medium).  They loose power at a rate of 5 points per action ( and movement, not including flying), (20 per minute on average, +5 per size above medium).  </w:t>
            </w:r>
          </w:p>
          <w:p>
            <w:pPr>
              <w:pStyle w:val="Normal"/>
              <w:rPr>
                <w:sz w:val="20"/>
                <w:szCs w:val="20"/>
              </w:rPr>
            </w:pPr>
            <w:r>
              <w:rPr>
                <w:sz w:val="20"/>
                <w:szCs w:val="20"/>
              </w:rPr>
            </w:r>
          </w:p>
          <w:p>
            <w:pPr>
              <w:pStyle w:val="Normal"/>
              <w:rPr>
                <w:sz w:val="20"/>
                <w:szCs w:val="20"/>
              </w:rPr>
            </w:pPr>
            <w:r>
              <w:rPr>
                <w:sz w:val="20"/>
                <w:szCs w:val="20"/>
              </w:rPr>
              <w:t>However so long as they have a constant source of power they can remain active indefinitely.  Battery Powered Robots often have a certain number of points in their batteries from which the robots drains energy  Since there are multiple battier types, the number of point of power they provide is proportionate to how long they last.  Tiny batteries used in toys (AAA to 9volts) are not usable as they along can not provide enough energy.  However Batteries used in large camping flashlights, car batteries and other such batteries can provide longer lasting power.</w:t>
            </w:r>
          </w:p>
          <w:p>
            <w:pPr>
              <w:pStyle w:val="Normal"/>
              <w:numPr>
                <w:ilvl w:val="0"/>
                <w:numId w:val="2"/>
              </w:numPr>
              <w:rPr>
                <w:sz w:val="20"/>
                <w:szCs w:val="20"/>
              </w:rPr>
            </w:pPr>
            <w:r>
              <w:rPr>
                <w:sz w:val="20"/>
                <w:szCs w:val="20"/>
              </w:rPr>
              <w:t>Small Batteries: 1 hour of power, or 300 points of energy.</w:t>
            </w:r>
          </w:p>
          <w:p>
            <w:pPr>
              <w:pStyle w:val="Normal"/>
              <w:numPr>
                <w:ilvl w:val="0"/>
                <w:numId w:val="2"/>
              </w:numPr>
              <w:rPr>
                <w:sz w:val="20"/>
                <w:szCs w:val="20"/>
              </w:rPr>
            </w:pPr>
            <w:r>
              <w:rPr>
                <w:sz w:val="20"/>
                <w:szCs w:val="20"/>
              </w:rPr>
              <w:t>Medium Batteries: 2 hours of power, or 600 points of energy.</w:t>
            </w:r>
          </w:p>
          <w:p>
            <w:pPr>
              <w:pStyle w:val="Normal"/>
              <w:numPr>
                <w:ilvl w:val="0"/>
                <w:numId w:val="2"/>
              </w:numPr>
              <w:rPr>
                <w:sz w:val="20"/>
                <w:szCs w:val="20"/>
              </w:rPr>
            </w:pPr>
            <w:r>
              <w:rPr>
                <w:sz w:val="20"/>
                <w:szCs w:val="20"/>
              </w:rPr>
              <w:t>Large Batteries: 3 hours of power, or 900 points of energy.</w:t>
            </w:r>
          </w:p>
          <w:p>
            <w:pPr>
              <w:pStyle w:val="Normal"/>
              <w:numPr>
                <w:ilvl w:val="0"/>
                <w:numId w:val="2"/>
              </w:numPr>
              <w:rPr>
                <w:sz w:val="20"/>
                <w:szCs w:val="20"/>
              </w:rPr>
            </w:pPr>
            <w:r>
              <w:rPr>
                <w:sz w:val="20"/>
                <w:szCs w:val="20"/>
              </w:rPr>
              <w:t>Huge Batteries: 4 hours of power, 1,200 points of energy.</w:t>
            </w:r>
          </w:p>
          <w:p>
            <w:pPr>
              <w:pStyle w:val="Normal"/>
              <w:rPr>
                <w:sz w:val="20"/>
                <w:szCs w:val="20"/>
              </w:rPr>
            </w:pPr>
            <w:r>
              <w:rPr>
                <w:sz w:val="20"/>
                <w:szCs w:val="20"/>
              </w:rPr>
              <w:t>The robots size impacts not only the size of the battery it can use, but its drain on that battery (Battery sizes are limited though).  The sizes listed are proportionate to the size of the robot.  However if it uses a smaller battery then divide its time/power by the number of sizes it is below the robots size.  So if a Colossal robot was using a Huge battery it could remain active for about 120 minutes, or 2 hours.  It drains power at a rate of 25 points per action though.  When gaining this you need to decide of the robot will have an internal/rechargeable, external, or battery power supply.  Alternatively the GM may wish to come up with an alternative power governing system, like allowing the character to simulate exactly how a human powers up and recovers with out loosing total power (so they can keep moving even if they use all their energ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k Bo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s physical structure is weaker than most other robots, but it is much lighter, and can move faster.  The robots HP&amp; DR is reduced by 50%, (no lower than 1).  Speed is up by 5 points , and it’s dexterity is up by 2 poi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A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gh Te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 is capable of making some decisions on its own, but is limited to a degree that it still requires instructions to follow, other wise it will complete its task and do nothing else unless it has several tasks to complete, but once they are all done the robot will wander around, or perform any other task it wishes to until issued a new order.  The Robot’s Intelligence, Wisdom, and Charisma Scores have a limit of 10 each.  They may not exceed this.  The robot can not gain feats, but does get 10 skill points to put into skills that pertain to its function/jo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it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 has some sort of glitch or problem that causes it to act odd on occasions.  This glitch may cause the robot to suddenly sing folk songs, or it may cause it to go berserk.  Glitches are fairly unimportant in the long run, and act to add a bit of humor or personality to a robotic character.  This is GM controlled thing as well.  A glitch can be almost anything you want it to be, with in reason.  A glitch is a hindrance of sorts for a machine, and is not ment to be very helpful, if ever.  If you want to have a glitch for your robot, discuss it with your GM as to what will cause the glitch and what will return things to normal.  If it provides a bonus or a penalty then it also must be discuss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ic Appear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s appearance is still that of a machine, so much so that they can not pass for human regardless of what they do.  This can be due to abnormal size of limbs, the fact that it has only 1 “eye”, or something else.  The charisma of the Robot is limited to 10; its Charisma related skills are all considered to be cross class skills.  (Only available for these tech levels: Advanced Tech, Very High Tech, &amp; Futuristic Te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t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 is unusually gentle and hate’s fighting and hurting things.  This is often not what it was intended for.  The robot, regardless of its tech level (only available for these tech levels: Advanced Tech, Very High Tech, &amp; Futuristic Tech) refuses to participate in combat.  This does not mean that the robot is not capable of fighting or defending itself.  It gains a +4 to its Charisma, (regardless of limitations already imposed), but it suffers a -4 when in combat.  However if it is fighting to defend itself, or for a cause that is in line with what it believes is right then it may ignore this penalty.  Android 16 is an unusually gentle robot. He refuses to participate in any combat, but when Cell is awakened this changes as he knows just what Cell is.  Android 16 loves nature, and admires life in general.  Cell is a parasite that lives off these things, and destroys them.  Android 16 is easily motivated to fight to save these things from Cell, as such he is able to ignore his penalties when fighting Cell.</w:t>
            </w:r>
          </w:p>
        </w:tc>
      </w:tr>
    </w:tbl>
    <w:p>
      <w:pPr>
        <w:pStyle w:val="Normal"/>
        <w:rPr/>
      </w:pPr>
      <w:r>
        <w:rPr/>
      </w:r>
    </w:p>
    <w:p>
      <w:pPr>
        <w:pStyle w:val="Normal"/>
        <w:rPr/>
      </w:pPr>
      <w:r>
        <w:rPr/>
        <w:tab/>
        <w:t>Unlike flaws, the tech level listing for traits denotes that a robot must be of that level in order to select it.  (With flaws the tech level listing denotes that any robots of that level automatically have those flaws.)  Flaws allow a robot to select additional traits, its on a 1 for 1 basis, although some traits count as more than 1 selection.  With automatic flaws there are no additional traits gained.</w:t>
      </w:r>
    </w:p>
    <w:p>
      <w:pPr>
        <w:pStyle w:val="Normal"/>
        <w:rPr/>
      </w:pPr>
      <w:r>
        <w:rPr/>
      </w:r>
    </w:p>
    <w:p>
      <w:pPr>
        <w:pStyle w:val="Normal"/>
        <w:rPr/>
      </w:pPr>
      <w:r>
        <w:rPr>
          <w:b/>
          <w:sz w:val="28"/>
          <w:szCs w:val="28"/>
        </w:rPr>
        <w:t xml:space="preserve">Robotic </w:t>
      </w:r>
      <w:r>
        <w:rPr/>
        <w:t>Traits</w:t>
      </w:r>
    </w:p>
    <w:tbl>
      <w:tblPr>
        <w:tblW w:w="10440" w:type="dxa"/>
        <w:jc w:val="left"/>
        <w:tblInd w:w="-5" w:type="dxa"/>
        <w:tblLayout w:type="fixed"/>
        <w:tblCellMar>
          <w:top w:w="0" w:type="dxa"/>
          <w:left w:w="108" w:type="dxa"/>
          <w:bottom w:w="0" w:type="dxa"/>
          <w:right w:w="108" w:type="dxa"/>
        </w:tblCellMar>
      </w:tblPr>
      <w:tblGrid>
        <w:gridCol w:w="2340"/>
        <w:gridCol w:w="1620"/>
        <w:gridCol w:w="64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 Leve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s outer structure is tougher than that of others.  This can be due to armor plating, tempering, rare alloys and so on.  The robot’s DR is increases by 5 points per sele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nn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 is equipped with specialized scanning equipment which allows it to scan for certain things.  1 type of scanner is a radar while another type of scanner is an infrared scanner.  The robot uses its scanning equipment by making a Use Computer check, (DC varies and depends on what is being scann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Streng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 boasts incredible physical strength.  The robot gains an additional 5 points to their strength score per selection.  Limited to Industrial and Military/Law Enforcement robo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Spe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 is capable of moving with astonishing speed.  The Robot’s base speed is increased by 10 points per sele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Rea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s ability to react and respond is greater than other robots.  The robots reflexes are increased by 5 points per sele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d Si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 is bigger than medium size.  Each size increase provides the following bonuses and penalties.</w:t>
            </w:r>
          </w:p>
          <w:p>
            <w:pPr>
              <w:pStyle w:val="Normal"/>
              <w:numPr>
                <w:ilvl w:val="0"/>
                <w:numId w:val="14"/>
              </w:numPr>
              <w:rPr>
                <w:sz w:val="20"/>
                <w:szCs w:val="20"/>
              </w:rPr>
            </w:pPr>
            <w:r>
              <w:rPr>
                <w:sz w:val="20"/>
                <w:szCs w:val="20"/>
              </w:rPr>
              <w:t>Large: +1 Strength, -1 Defense, +1d12 HP, DR +2</w:t>
            </w:r>
          </w:p>
          <w:p>
            <w:pPr>
              <w:pStyle w:val="Normal"/>
              <w:numPr>
                <w:ilvl w:val="0"/>
                <w:numId w:val="14"/>
              </w:numPr>
              <w:rPr>
                <w:sz w:val="20"/>
                <w:szCs w:val="20"/>
              </w:rPr>
            </w:pPr>
            <w:r>
              <w:rPr>
                <w:sz w:val="20"/>
                <w:szCs w:val="20"/>
              </w:rPr>
              <w:t>Huge: +2 Strength, -2 Defense, +2d12 HP, DR +4</w:t>
            </w:r>
          </w:p>
          <w:p>
            <w:pPr>
              <w:pStyle w:val="Normal"/>
              <w:numPr>
                <w:ilvl w:val="0"/>
                <w:numId w:val="14"/>
              </w:numPr>
              <w:rPr>
                <w:sz w:val="20"/>
                <w:szCs w:val="20"/>
              </w:rPr>
            </w:pPr>
            <w:r>
              <w:rPr>
                <w:sz w:val="20"/>
                <w:szCs w:val="20"/>
              </w:rPr>
              <w:t>Gargantuan: +4 Strength, -4 Defense, +4d12 HP, DR +8</w:t>
            </w:r>
          </w:p>
          <w:p>
            <w:pPr>
              <w:pStyle w:val="Normal"/>
              <w:numPr>
                <w:ilvl w:val="0"/>
                <w:numId w:val="14"/>
              </w:numPr>
              <w:rPr>
                <w:sz w:val="20"/>
                <w:szCs w:val="20"/>
              </w:rPr>
            </w:pPr>
            <w:r>
              <w:rPr>
                <w:sz w:val="20"/>
                <w:szCs w:val="20"/>
              </w:rPr>
              <w:t>Colossal: +8 Strength, -8 Defense, +8d12 HP, DR +16</w:t>
            </w:r>
          </w:p>
          <w:p>
            <w:pPr>
              <w:pStyle w:val="Normal"/>
              <w:rPr>
                <w:sz w:val="20"/>
                <w:szCs w:val="20"/>
              </w:rPr>
            </w:pPr>
            <w:r>
              <w:rPr>
                <w:sz w:val="20"/>
                <w:szCs w:val="20"/>
              </w:rPr>
              <w:t>Each selection of this increases the robots size by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lation A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gh Tech, Advanced Tech, Very High Tech, &amp; Futuristic Te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Robot is capable of learning and growing mentally like a human can.  As such the robot can select hero class levels and advanced class levels.  However they require 20% more Xp in order to increase their levels in the class(s).  The Robot must have an INT score of at least 1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sorb Ener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vanced Tech, Very High Tech, &amp; Futuristic Te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robot is out fitted to absorb energy in some way.  It must be decided upon creation as to what type of energy it can absorb.  The list is as follows: Electricity, Ki, Sun Light, Moon Light, etc.  The robot essentially gains a Power Level equal to the amount of energy absorbed, although they have do have a limit as to just how much energy they can absorb.  If they have a Power level of 10,000,000 then they can absorb up to 10,000,000 points of energy.  They also have a Power Up rating which determines how much of that energy they can draw upon at once.  This is determined in the usual fashion.  </w:t>
            </w:r>
          </w:p>
          <w:p>
            <w:pPr>
              <w:pStyle w:val="Normal"/>
              <w:rPr>
                <w:sz w:val="20"/>
                <w:szCs w:val="20"/>
              </w:rPr>
            </w:pPr>
            <w:r>
              <w:rPr>
                <w:sz w:val="20"/>
                <w:szCs w:val="20"/>
              </w:rPr>
            </w:r>
          </w:p>
          <w:p>
            <w:pPr>
              <w:pStyle w:val="Normal"/>
              <w:rPr>
                <w:sz w:val="20"/>
                <w:szCs w:val="20"/>
              </w:rPr>
            </w:pPr>
            <w:r>
              <w:rPr>
                <w:sz w:val="20"/>
                <w:szCs w:val="20"/>
              </w:rPr>
              <w:t>Unfortunately the robot’s normal actions still eat up energy (unless a cyberneticly enhanced).  Robots that can absorb ki, absorb energy from living characters.  They can do this by either blocking an energy blast (Standard reflex save, but rather than dodging they can choose to absorb the energy.)  Or they can attempt to grapple their target.  If they make a successful grapple they may begin absorbing the persons energy at a rate equal to their Power Up rating divided by 3.  This is per round that the grapple is maintained.  Should the character loose all of their energy in this way they need to make an save for Massive Damage.  If they make the save they loose half of their remaining HP, if they fail they are reduced to 0 HP, but are not quite dead yet.  Alternatively a robot that absorbs electricity can absorb the energy of any other robots including ones that absorb ki (as it is converted into a usable form of energy for the robot.)</w:t>
            </w:r>
          </w:p>
          <w:p>
            <w:pPr>
              <w:pStyle w:val="Normal"/>
              <w:rPr>
                <w:sz w:val="20"/>
                <w:szCs w:val="20"/>
              </w:rPr>
            </w:pPr>
            <w:r>
              <w:rPr>
                <w:sz w:val="20"/>
                <w:szCs w:val="20"/>
              </w:rPr>
              <w:t>This counts as 3 sele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limited Ener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ry High Tech, &amp; Futuristic Te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robot is out fitted with a perpetually regenerating power supply.  This effectively gives them an unlimited source of energy.  This power source type provides the robot with a Power Up rating, but no Power Level.  They automatically have enough energy to perform every day functions and can go with out sleeping or eating if desired.  Their power up rating allows the robot to perform a range of functions and actions beyond that of most other machines.  While they do have an unlimited supply of power, there is only so much that they can draw upon at a time and there is a maximum limit of energy that their capacitors can handle.  </w:t>
            </w:r>
          </w:p>
          <w:p>
            <w:pPr>
              <w:pStyle w:val="Normal"/>
              <w:rPr>
                <w:sz w:val="20"/>
                <w:szCs w:val="20"/>
              </w:rPr>
            </w:pPr>
            <w:r>
              <w:rPr>
                <w:sz w:val="20"/>
                <w:szCs w:val="20"/>
              </w:rPr>
            </w:r>
          </w:p>
          <w:p>
            <w:pPr>
              <w:pStyle w:val="Normal"/>
              <w:rPr>
                <w:sz w:val="20"/>
                <w:szCs w:val="20"/>
              </w:rPr>
            </w:pPr>
            <w:r>
              <w:rPr>
                <w:sz w:val="20"/>
                <w:szCs w:val="20"/>
              </w:rPr>
              <w:t>This amount is equal to the characters Power Up x5.  The robots Power Up does not increase like how a normal human’s does and as such it requires the robot to undergo upgrades.  Aside from that the robot’s Power Up is determined by first creating a Power Level, and then dividing the amount by 5.  The robot can never exceed this limit.  Example: Android 18 has a power up of 6,000,000.  She can power up 5 times giving her a power level of 30,000,000.  Normally this is the max for any normal character, and once they use up this energy they need to rest.  If Android 18 uses up 8,000,000 points from her max of 30,000,000 she can power up again restoring 6,000,000 points of energy, and again after that bringing her to her max again.  This counts as 6 selections.  The Limited Power Flaw may not be taken with this, nor can this be selected if they already have the fla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y Energ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vanced Tech, Very High Tech, &amp; Futuristic Te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requisite:</w:t>
            </w:r>
            <w:r>
              <w:rPr>
                <w:sz w:val="20"/>
                <w:szCs w:val="20"/>
              </w:rPr>
              <w:t xml:space="preserve"> Must have either the Absorb Energy, or Unlimited Energy traits, or must have an equivalent power level above 100.</w:t>
            </w:r>
          </w:p>
          <w:p>
            <w:pPr>
              <w:pStyle w:val="Normal"/>
              <w:rPr>
                <w:sz w:val="20"/>
                <w:szCs w:val="20"/>
              </w:rPr>
            </w:pPr>
            <w:r>
              <w:rPr>
                <w:sz w:val="20"/>
                <w:szCs w:val="20"/>
              </w:rPr>
              <w:t>The robot is capable of developing techniques and using energy like how a human can.  They can use it to fly with out the aid of thruster, they can fire off energy waves, and can even raise a defle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Organ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turistic Te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robot with this is made out of living metal.  The robot’s body is capable of regenerating itself, and is highly resistant to damage.  Meta-Cooler is an example of a character who has a techno-organic body.  </w:t>
            </w:r>
          </w:p>
          <w:p>
            <w:pPr>
              <w:pStyle w:val="Normal"/>
              <w:rPr>
                <w:sz w:val="20"/>
                <w:szCs w:val="20"/>
              </w:rPr>
            </w:pPr>
            <w:r>
              <w:rPr>
                <w:sz w:val="20"/>
                <w:szCs w:val="20"/>
              </w:rPr>
              <w:t>The character gains the following alterations to any robotics that they have:</w:t>
            </w:r>
          </w:p>
          <w:p>
            <w:pPr>
              <w:pStyle w:val="Normal"/>
              <w:numPr>
                <w:ilvl w:val="0"/>
                <w:numId w:val="20"/>
              </w:numPr>
              <w:rPr>
                <w:sz w:val="20"/>
                <w:szCs w:val="20"/>
              </w:rPr>
            </w:pPr>
            <w:r>
              <w:rPr>
                <w:sz w:val="20"/>
                <w:szCs w:val="20"/>
              </w:rPr>
              <w:t>+15 Strength</w:t>
            </w:r>
          </w:p>
          <w:p>
            <w:pPr>
              <w:pStyle w:val="Normal"/>
              <w:numPr>
                <w:ilvl w:val="0"/>
                <w:numId w:val="20"/>
              </w:numPr>
              <w:rPr>
                <w:sz w:val="20"/>
                <w:szCs w:val="20"/>
              </w:rPr>
            </w:pPr>
            <w:r>
              <w:rPr>
                <w:sz w:val="20"/>
                <w:szCs w:val="20"/>
              </w:rPr>
              <w:t>+10 Damage Reduction</w:t>
            </w:r>
          </w:p>
          <w:p>
            <w:pPr>
              <w:pStyle w:val="Normal"/>
              <w:numPr>
                <w:ilvl w:val="0"/>
                <w:numId w:val="20"/>
              </w:numPr>
              <w:rPr>
                <w:sz w:val="20"/>
                <w:szCs w:val="20"/>
              </w:rPr>
            </w:pPr>
            <w:r>
              <w:rPr>
                <w:sz w:val="20"/>
                <w:szCs w:val="20"/>
              </w:rPr>
              <w:t>+10 Defense (Natural)</w:t>
            </w:r>
          </w:p>
          <w:p>
            <w:pPr>
              <w:pStyle w:val="Normal"/>
              <w:numPr>
                <w:ilvl w:val="0"/>
                <w:numId w:val="20"/>
              </w:numPr>
              <w:rPr>
                <w:sz w:val="20"/>
                <w:szCs w:val="20"/>
              </w:rPr>
            </w:pPr>
            <w:r>
              <w:rPr>
                <w:sz w:val="20"/>
                <w:szCs w:val="20"/>
              </w:rPr>
              <w:t>Integrated Deflection: Always has a deflection raised to stop energy attacks with 4d6x100 points of energy in them.</w:t>
            </w:r>
          </w:p>
          <w:p>
            <w:pPr>
              <w:pStyle w:val="Normal"/>
              <w:numPr>
                <w:ilvl w:val="0"/>
                <w:numId w:val="20"/>
              </w:numPr>
              <w:rPr>
                <w:sz w:val="20"/>
                <w:szCs w:val="20"/>
              </w:rPr>
            </w:pPr>
            <w:r>
              <w:rPr>
                <w:sz w:val="20"/>
                <w:szCs w:val="20"/>
              </w:rPr>
              <w:t>Regeneration: Can instantly regenerate any part of its body that has been removed as a full round action, it also costs 100 points of energy.  Regains HP at a rate of 5 per round.  Should it take an amount of damage equal to 3x its Damage reduction, the body shatters and can not regenerate.</w:t>
            </w:r>
          </w:p>
          <w:p>
            <w:pPr>
              <w:pStyle w:val="Normal"/>
              <w:numPr>
                <w:ilvl w:val="0"/>
                <w:numId w:val="20"/>
              </w:numPr>
              <w:rPr>
                <w:sz w:val="20"/>
                <w:szCs w:val="20"/>
              </w:rPr>
            </w:pPr>
            <w:r>
              <w:rPr>
                <w:sz w:val="20"/>
                <w:szCs w:val="20"/>
              </w:rPr>
              <w:t>If the robot does not have a Power level/Power up they have one now, however it is not infinite, and is limited.  The robot automatically gains the Limited Power flaw, The robots ability to draw on energy is like that of a human, or they are given only so much power before they require a recharge form an external power source.</w:t>
            </w:r>
          </w:p>
          <w:p>
            <w:pPr>
              <w:pStyle w:val="Normal"/>
              <w:rPr>
                <w:sz w:val="20"/>
                <w:szCs w:val="20"/>
              </w:rPr>
            </w:pPr>
            <w:r>
              <w:rPr>
                <w:sz w:val="20"/>
                <w:szCs w:val="20"/>
              </w:rPr>
              <w:t>This counts as 6 selections.</w:t>
            </w:r>
          </w:p>
          <w:p>
            <w:pPr>
              <w:pStyle w:val="Normal"/>
              <w:rPr>
                <w:sz w:val="20"/>
                <w:szCs w:val="20"/>
              </w:rPr>
            </w:pPr>
            <w:r>
              <w:rPr>
                <w:sz w:val="20"/>
                <w:szCs w:val="20"/>
              </w:rPr>
              <w:t>(This coupled with the Apply Energy trait allows the robot to be like Meta-Cool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te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turistic Te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exactly like Techno-organic but is the complete opposite.  This is what Cell is, an organic robot of sorts.  The Robot is completely organic, but often does not resemble a human in the traditional sense.  The robot has at least 1 feature that sets it apart from any normal human, although they can pass for normal even with this.  For some this can be pointed elf like ears, odd eye, hair or skin color, or an additional appendage like a tail.  In either case Biotech robots gain the following alterations:</w:t>
            </w:r>
          </w:p>
          <w:p>
            <w:pPr>
              <w:pStyle w:val="Normal"/>
              <w:numPr>
                <w:ilvl w:val="0"/>
                <w:numId w:val="6"/>
              </w:numPr>
              <w:rPr>
                <w:sz w:val="20"/>
                <w:szCs w:val="20"/>
              </w:rPr>
            </w:pPr>
            <w:r>
              <w:rPr>
                <w:sz w:val="20"/>
                <w:szCs w:val="20"/>
              </w:rPr>
              <w:t>+10 Strength</w:t>
            </w:r>
          </w:p>
          <w:p>
            <w:pPr>
              <w:pStyle w:val="Normal"/>
              <w:numPr>
                <w:ilvl w:val="0"/>
                <w:numId w:val="6"/>
              </w:numPr>
              <w:rPr>
                <w:sz w:val="20"/>
                <w:szCs w:val="20"/>
              </w:rPr>
            </w:pPr>
            <w:r>
              <w:rPr>
                <w:sz w:val="20"/>
                <w:szCs w:val="20"/>
              </w:rPr>
              <w:t>+10 Dexterity</w:t>
            </w:r>
          </w:p>
          <w:p>
            <w:pPr>
              <w:pStyle w:val="Normal"/>
              <w:numPr>
                <w:ilvl w:val="0"/>
                <w:numId w:val="6"/>
              </w:numPr>
              <w:rPr>
                <w:sz w:val="20"/>
                <w:szCs w:val="20"/>
              </w:rPr>
            </w:pPr>
            <w:r>
              <w:rPr>
                <w:sz w:val="20"/>
                <w:szCs w:val="20"/>
              </w:rPr>
              <w:t>+5 Damage Reduction</w:t>
            </w:r>
          </w:p>
          <w:p>
            <w:pPr>
              <w:pStyle w:val="Normal"/>
              <w:numPr>
                <w:ilvl w:val="0"/>
                <w:numId w:val="6"/>
              </w:numPr>
              <w:rPr>
                <w:sz w:val="20"/>
                <w:szCs w:val="20"/>
              </w:rPr>
            </w:pPr>
            <w:r>
              <w:rPr>
                <w:sz w:val="20"/>
                <w:szCs w:val="20"/>
              </w:rPr>
              <w:t>+5 Defense (Natural)</w:t>
            </w:r>
          </w:p>
          <w:p>
            <w:pPr>
              <w:pStyle w:val="Normal"/>
              <w:numPr>
                <w:ilvl w:val="0"/>
                <w:numId w:val="6"/>
              </w:numPr>
              <w:rPr>
                <w:sz w:val="20"/>
                <w:szCs w:val="20"/>
              </w:rPr>
            </w:pPr>
            <w:r>
              <w:rPr>
                <w:sz w:val="20"/>
                <w:szCs w:val="20"/>
              </w:rPr>
              <w:t>Power Level and Power Up ratings like that of a normal human.</w:t>
            </w:r>
          </w:p>
          <w:p>
            <w:pPr>
              <w:pStyle w:val="Normal"/>
              <w:numPr>
                <w:ilvl w:val="0"/>
                <w:numId w:val="6"/>
              </w:numPr>
              <w:rPr>
                <w:sz w:val="20"/>
                <w:szCs w:val="20"/>
              </w:rPr>
            </w:pPr>
            <w:r>
              <w:rPr>
                <w:sz w:val="20"/>
                <w:szCs w:val="20"/>
              </w:rPr>
              <w:t>Regeneration: 5 HP per round.  Regrows lost limbs and body parts at a rate of 1inch per minute.  It can regenerate as long as 70% of its body is intact.</w:t>
            </w:r>
          </w:p>
          <w:p>
            <w:pPr>
              <w:pStyle w:val="Normal"/>
              <w:rPr>
                <w:sz w:val="20"/>
                <w:szCs w:val="20"/>
              </w:rPr>
            </w:pPr>
            <w:r>
              <w:rPr>
                <w:sz w:val="20"/>
                <w:szCs w:val="20"/>
              </w:rPr>
              <w:t>This counts as 6 selections.</w:t>
            </w:r>
          </w:p>
          <w:p>
            <w:pPr>
              <w:pStyle w:val="Normal"/>
              <w:rPr>
                <w:sz w:val="20"/>
                <w:szCs w:val="20"/>
              </w:rPr>
            </w:pPr>
            <w:r>
              <w:rPr>
                <w:sz w:val="20"/>
                <w:szCs w:val="20"/>
              </w:rPr>
              <w:t>(Cell is a very unique type of robot, as such Player Characters that are modeled after him should not be as powerful as he i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u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vanced Tech, Very High Tech, &amp; Futuristic Te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bot gains the benefits of being able to sense and read Power Levels, however this is as if they have an inbuilt Scouter.  The robots ability to sense/read power levels has a ranking of 10-40 points depending on how intricate their scanners are. (Roll 3d10, take the number gained from that and add 10 to it to get your listing.)</w:t>
            </w:r>
          </w:p>
        </w:tc>
      </w:tr>
    </w:tbl>
    <w:p>
      <w:pPr>
        <w:pStyle w:val="Normal"/>
        <w:rPr/>
      </w:pPr>
      <w:r>
        <w:rPr/>
      </w:r>
    </w:p>
    <w:p>
      <w:pPr>
        <w:pStyle w:val="Normal"/>
        <w:rPr>
          <w:b/>
          <w:b/>
          <w:sz w:val="28"/>
          <w:szCs w:val="28"/>
        </w:rPr>
      </w:pPr>
      <w:r>
        <w:rPr>
          <w:b/>
          <w:sz w:val="28"/>
          <w:szCs w:val="28"/>
        </w:rPr>
        <w:t>Additional Notes</w:t>
      </w:r>
    </w:p>
    <w:p>
      <w:pPr>
        <w:pStyle w:val="Normal"/>
        <w:rPr/>
      </w:pPr>
      <w:r>
        <w:rPr>
          <w:b/>
        </w:rPr>
        <w:t>Unlimited Energy:</w:t>
      </w:r>
      <w:r>
        <w:rPr/>
        <w:t xml:space="preserve"> This along with the Absorb Energy trait can allow a robot to exceed their energy limitation.  Essentially the robot gains an additional power supply that they can draw from, this adjusts their Power Up as well [the robots Power Up rating is multiplied by 1.5].  So if Android 17, has a Power Up of 6,000,000 then he has an equivalent Power Level of 30,000,000.  Now if he gains the Absorb Energy trait he can now absorb additional energy allowing him to have an actual power level.  Now 30,000,000 of that is energy that he will never loose [this is his base], he needs only power up again  after he’s used some.  Now if Goku fires off a 2,000 point energy blast, and Android 17 absorbs it, then his power level increases to 30,002,000.  He has an additional 2,000 point of energy he can use as he see’s fit.  He can also power up by 9,000,000 points allowing him to draw on power much more quickly, although he is still limited to the base of 30,000,000 unless he has absorbed a vast amount of energy as is.</w:t>
      </w:r>
    </w:p>
    <w:p>
      <w:pPr>
        <w:pStyle w:val="Normal"/>
        <w:rPr/>
      </w:pPr>
      <w:r>
        <w:rPr/>
      </w:r>
    </w:p>
    <w:p>
      <w:pPr>
        <w:pStyle w:val="Normal"/>
        <w:rPr/>
      </w:pPr>
      <w:r>
        <w:rPr/>
        <w:tab/>
        <w:t xml:space="preserve">Cybernetics and Bionics again stand to enhance specific aspects of a normal human or alien character.  Below is a chart outlining what can be selected.  Remember that cybernetics replace missing body parts while bionic’s are enhancements upon a character’s existing physical capabilities.  Before a selection can be made a character must gain the advanced feat: </w:t>
      </w:r>
      <w:r>
        <w:rPr>
          <w:u w:val="single"/>
        </w:rPr>
        <w:t>Use Cybernetics/Bionics</w:t>
      </w:r>
      <w:r>
        <w:rPr/>
        <w:t>.</w:t>
      </w:r>
    </w:p>
    <w:p>
      <w:pPr>
        <w:pStyle w:val="Normal"/>
        <w:rPr/>
      </w:pPr>
      <w:r>
        <w:rPr/>
      </w:r>
    </w:p>
    <w:p>
      <w:pPr>
        <w:pStyle w:val="Normal"/>
        <w:rPr>
          <w:b/>
          <w:b/>
          <w:sz w:val="28"/>
          <w:szCs w:val="28"/>
        </w:rPr>
      </w:pPr>
      <w:r>
        <w:rPr>
          <w:b/>
          <w:sz w:val="28"/>
          <w:szCs w:val="28"/>
        </w:rPr>
        <w:t>Use Cybernetics/Bionics</w:t>
      </w:r>
    </w:p>
    <w:p>
      <w:pPr>
        <w:pStyle w:val="Normal"/>
        <w:rPr/>
      </w:pPr>
      <w:r>
        <w:rPr/>
        <w:t>You are able to select Cybernetic and/or Bionic enhancements.</w:t>
      </w:r>
    </w:p>
    <w:p>
      <w:pPr>
        <w:pStyle w:val="Normal"/>
        <w:rPr/>
      </w:pPr>
      <w:r>
        <w:rPr>
          <w:b/>
        </w:rPr>
        <w:t>Prerequisite:</w:t>
      </w:r>
      <w:r>
        <w:rPr/>
        <w:t xml:space="preserve"> In order to select Cybernetics you must be missing at least 1 limb or a portion of your body.  With Bionics you need only be alive to gain them and willing (or unwilling in some cases) to have intricate and invasive surgery done.</w:t>
      </w:r>
    </w:p>
    <w:p>
      <w:pPr>
        <w:pStyle w:val="Normal"/>
        <w:rPr/>
      </w:pPr>
      <w:r>
        <w:rPr>
          <w:b/>
        </w:rPr>
        <w:t>Benefit:</w:t>
      </w:r>
      <w:r>
        <w:rPr/>
        <w:t xml:space="preserve"> Once selected you may select Cybernetics and/or Bionics.  If the character is capable of using energy it can be enhanced or in some cases hindered, or impossible to use all together with out becoming a Full Cyborg.  Selecting this feat once allows a character to gain either cybernetic enhancements, or 2 Bionic ones, or they may gain 1 robotic trait (from a specific list) regardless of cost.  Selecting a robotic trait automatically reduced the number of Bionics a character can have, although Cybernetics are still gain able.  The number of Cybernetic enhancements is dependent upon how much damage is done to the body.  A Full Cyborg is a character who has lost more than 80% of their body.  A character can be reduced to nothing but a brain and be a full cyborg, however if they loose that last bit then it’s good by to the character.</w:t>
      </w:r>
    </w:p>
    <w:p>
      <w:pPr>
        <w:pStyle w:val="Normal"/>
        <w:rPr/>
      </w:pPr>
      <w:r>
        <w:rPr>
          <w:b/>
        </w:rPr>
        <w:t>Special:</w:t>
      </w:r>
      <w:r>
        <w:rPr/>
        <w:t xml:space="preserve"> This can be selected multiple time for bionics and gaining robotic traits, each time allowing an additional 2 bionic selections or 1 robotic trait.  A person can have no more than 8 bionic enhancements or 4 robotic traits.  This is selected only an additional time with cybernetics if the character desires a limb capable of doing more than its original, like having a weapon built into it.  Once a character has replaced at least all limbs, and their torso they are considered a Full Cyborg.  Their head can be replaced also, but not the brain.  A full cyborg is essentially a military grade robot, but with out any AI, but if the head is damaged significantly then the character can die instantly, even if the damage would normally not be enough to do so.</w:t>
      </w:r>
    </w:p>
    <w:p>
      <w:pPr>
        <w:pStyle w:val="Normal"/>
        <w:rPr/>
      </w:pPr>
      <w:r>
        <w:rPr/>
      </w:r>
    </w:p>
    <w:p>
      <w:pPr>
        <w:pStyle w:val="Normal"/>
        <w:rPr>
          <w:b/>
          <w:b/>
          <w:sz w:val="28"/>
          <w:szCs w:val="28"/>
        </w:rPr>
      </w:pPr>
      <w:r>
        <w:rPr>
          <w:b/>
          <w:sz w:val="28"/>
          <w:szCs w:val="28"/>
        </w:rPr>
        <w:t>Cybernetic Replacements</w:t>
      </w:r>
    </w:p>
    <w:tbl>
      <w:tblPr>
        <w:tblW w:w="10080" w:type="dxa"/>
        <w:jc w:val="left"/>
        <w:tblInd w:w="-5" w:type="dxa"/>
        <w:tblLayout w:type="fixed"/>
        <w:tblCellMar>
          <w:top w:w="0" w:type="dxa"/>
          <w:left w:w="108" w:type="dxa"/>
          <w:bottom w:w="0" w:type="dxa"/>
          <w:right w:w="108" w:type="dxa"/>
        </w:tblCellMar>
      </w:tblPr>
      <w:tblGrid>
        <w:gridCol w:w="1440"/>
        <w:gridCol w:w="86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b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ing a missing are is common.  Below are the different versions available depending on their tech level.</w:t>
            </w:r>
          </w:p>
          <w:p>
            <w:pPr>
              <w:pStyle w:val="Normal"/>
              <w:numPr>
                <w:ilvl w:val="0"/>
                <w:numId w:val="11"/>
              </w:numPr>
              <w:rPr>
                <w:sz w:val="20"/>
                <w:szCs w:val="20"/>
              </w:rPr>
            </w:pPr>
            <w:r>
              <w:rPr>
                <w:sz w:val="20"/>
                <w:szCs w:val="20"/>
              </w:rPr>
              <w:t>Very Low Tech: The limb’s crafted at this level are not very sophisticated and are often very crude in how they look. The character essentially gains a hook for a hand, or a peg leg.  If they are missing the entire arm, they can not get it replaced.  The character can only “grasp’ large objects with their hook, and they are at a -6 to any attempts made to do so.  This is on top of any other penalties that they may have.</w:t>
            </w:r>
          </w:p>
          <w:p>
            <w:pPr>
              <w:pStyle w:val="Normal"/>
              <w:numPr>
                <w:ilvl w:val="0"/>
                <w:numId w:val="11"/>
              </w:numPr>
              <w:rPr>
                <w:sz w:val="20"/>
                <w:szCs w:val="20"/>
              </w:rPr>
            </w:pPr>
            <w:r>
              <w:rPr>
                <w:sz w:val="20"/>
                <w:szCs w:val="20"/>
              </w:rPr>
              <w:t>Low Tech: Strength and/or dexterity are restored by at least 1-2 points from what they were reduced by with the loss of the limb. (10% restoration of mobility.)  The limb entire limb can be replaced now with one that moves via wires and responds to certain muscle movements.  Hands can be claws or semi-realistic looking hands, feet and legs are the same in some ways although they are not good for running or moving quickly with.  The person however still has no tactile sensations, and is at a -4 to any actions performed with the limb, on top of any penalties they currently have.  The character is capable of writing with the replacement, but does not have fine motor control with it and can not perform complex and/or delicate activities, such as disarming a bomb, or repairing a computer.</w:t>
            </w:r>
          </w:p>
          <w:p>
            <w:pPr>
              <w:pStyle w:val="Normal"/>
              <w:numPr>
                <w:ilvl w:val="0"/>
                <w:numId w:val="11"/>
              </w:numPr>
              <w:rPr>
                <w:sz w:val="20"/>
                <w:szCs w:val="20"/>
              </w:rPr>
            </w:pPr>
            <w:r>
              <w:rPr>
                <w:sz w:val="20"/>
                <w:szCs w:val="20"/>
              </w:rPr>
              <w:t>High Tech: These replacement limbs are more mechanical in nature and restores a characters Strength and/or Dexterity by at least 4 points (a 50% restoration of mobility).  The character can return to some semblance of a life they once had.  Hands open and close like a normal one, and legs are more dependable allowing a person to move quickly and even run with them.  The character still does not have any tactile sensations in the limb, although they are at only a -2 to performing intricate activities and actions.</w:t>
            </w:r>
          </w:p>
          <w:p>
            <w:pPr>
              <w:pStyle w:val="Normal"/>
              <w:numPr>
                <w:ilvl w:val="0"/>
                <w:numId w:val="11"/>
              </w:numPr>
              <w:rPr>
                <w:sz w:val="20"/>
                <w:szCs w:val="20"/>
              </w:rPr>
            </w:pPr>
            <w:r>
              <w:rPr>
                <w:sz w:val="20"/>
                <w:szCs w:val="20"/>
              </w:rPr>
              <w:t>Advanced Tech: The character’s ability scores are fully restored and they are capable of acting as how they once did before they lost the limb.  They suffer no penalties to actions either. The character also has some tactile sensations restored, but they are dull, and not what they once were.  To this end a character will know if someone is touching them or if they have been hit in the limb, but not how hard nor will they register any pain form a hit to the limb.  Characters with exceptionally high ability scores (30+) still retain a penalty and reduced ability score, (Strength and/or Dexterity are restored by 6 points, 75% restoration of original mobility, they still suffer a -2 to performing intricate activities and actions.)</w:t>
            </w:r>
          </w:p>
          <w:p>
            <w:pPr>
              <w:pStyle w:val="Normal"/>
              <w:numPr>
                <w:ilvl w:val="0"/>
                <w:numId w:val="11"/>
              </w:numPr>
              <w:rPr>
                <w:sz w:val="20"/>
                <w:szCs w:val="20"/>
              </w:rPr>
            </w:pPr>
            <w:r>
              <w:rPr>
                <w:sz w:val="20"/>
                <w:szCs w:val="20"/>
              </w:rPr>
              <w:t>Very High Tech: The character’s ability to use their cybernetic limb is above what they could normally do.  The character is slightly stronger or faster than they once were (+2 to Strength and/or Dexterity. +5 to the character’s speed as well if it’s a leg.  Additionally if the character had an exceptionally high ability score (30+) it is fully restored as well now.  Tactile sensation is all but fully restored although pain is still not felt in the same way it once was, that is they don’t feel pain but will know discomfort if a cybernetic limb is hacked off or pierced.</w:t>
            </w:r>
          </w:p>
          <w:p>
            <w:pPr>
              <w:pStyle w:val="Normal"/>
              <w:numPr>
                <w:ilvl w:val="0"/>
                <w:numId w:val="11"/>
              </w:numPr>
              <w:rPr>
                <w:sz w:val="20"/>
                <w:szCs w:val="20"/>
              </w:rPr>
            </w:pPr>
            <w:r>
              <w:rPr>
                <w:sz w:val="20"/>
                <w:szCs w:val="20"/>
              </w:rPr>
              <w:t>Futuristic Tech: The character’s limb can be replaced with a completely organic one (a clone/genetically engineered replacement).  This perfectly mimics the original limb.  Techno-organic replacements are possible as well.  If these ones are cut off they need only be held to the stump for a round and they will be reattached.  They regenerate any damage dealt to them (1 per round to that limb only), and are exactly like a normal organic limb, but do boast greater Strength and/or Dexterity (+4 regardless of already having a high ability score, +10 to speed if a le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o</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a character’s torso has to be replaced their arms and legs are automatically replaced as well, however this is only I severe cases.  It is possible for a torso to be damaged, and gain some minor repairs to it.  Such a thing would include artificial rib cage, plates and possibly replacement of a person’s entire digestive system or respiratory system.  Cybernetic enhancements to the torso are automatically categorized as Advanced Technology and/or greater than this.  There are different levels of severity for the Torso:</w:t>
            </w:r>
          </w:p>
          <w:p>
            <w:pPr>
              <w:pStyle w:val="Normal"/>
              <w:numPr>
                <w:ilvl w:val="0"/>
                <w:numId w:val="8"/>
              </w:numPr>
              <w:rPr>
                <w:sz w:val="20"/>
                <w:szCs w:val="20"/>
              </w:rPr>
            </w:pPr>
            <w:r>
              <w:rPr>
                <w:sz w:val="20"/>
                <w:szCs w:val="20"/>
              </w:rPr>
              <w:t>Minor: This would involve heavy reconstruction of bone work with metal plates, or replacements, some organs are removed as well and replaced with highly efficient artificial ones.  (These replacements all work like the originals, and provide a +1 bonus to Fort saves.)  The character also gains a DR of 2.</w:t>
            </w:r>
          </w:p>
          <w:p>
            <w:pPr>
              <w:pStyle w:val="Normal"/>
              <w:numPr>
                <w:ilvl w:val="0"/>
                <w:numId w:val="8"/>
              </w:numPr>
              <w:rPr>
                <w:sz w:val="20"/>
                <w:szCs w:val="20"/>
              </w:rPr>
            </w:pPr>
            <w:r>
              <w:rPr>
                <w:sz w:val="20"/>
                <w:szCs w:val="20"/>
              </w:rPr>
              <w:t>Major: Major replacements involve replacing the bones making up the torso with a metal casing, many organs are also replaced, most systems are replaced, like the entire digestive system (which is more efficient now and cuts down on wasted nutrients.)  (These replacements all work like the originals, possibly better, and provide a +2 bonus to Fort saves.)  The character also gains a DR of 4.</w:t>
            </w:r>
          </w:p>
          <w:p>
            <w:pPr>
              <w:pStyle w:val="Normal"/>
              <w:numPr>
                <w:ilvl w:val="0"/>
                <w:numId w:val="8"/>
              </w:numPr>
              <w:rPr>
                <w:sz w:val="20"/>
                <w:szCs w:val="20"/>
              </w:rPr>
            </w:pPr>
            <w:r>
              <w:rPr>
                <w:sz w:val="20"/>
                <w:szCs w:val="20"/>
              </w:rPr>
              <w:t>Severe: This requires total replacement of the Torso, and due to this the arms and legs are also replaced.  The brain and head are left largely intact, but the had can pre replaced as well leaving only the brain.  The character no longer has a Constitution score, but they do not tire, their body requires energy to function, and is for any purposes a robotic body.  The brain or head is all that is left that is organic.  The body can appear more machine or can appear as how it once did (covered in synthetic flesh).  If attacked and a critical hit is rolled, the attacker can choose to specifically target the head.  Instead of doing additional damage the character makes their normal damage roll for the head.  If this damage is greater than 10 (including DR reduction) then the head is severed from the body, although the brain is not destroyed, but can be if desired.  With this specific case create a Robot Character, but base the physical ability scores and mental scores off that of the character’s original body, although the physical scores are going to be higher than that of the originals. (Not including Constitu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pon / Equipment System</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restricted to a degree based on the tech level.  The artificial limb has a built in weapon of some sort.  Weapons of Very Low to High technology would have weapons that use solid round ammunition, (a shotgun could be built into the arm, or a machine gun into a leg).  With these types, ammunition is either internal or external.  Internal ammunition requires 1hour to 30 minutes to reload, but the fact that the limb is a weapon is concealed (+4 to disguise&amp; Bluff checks).  External ammunition has a clip that sticks out of the limb making it obvious as to what the limb actually is.  Although the size of the clip denotes how obvious it is or weather or not it is kept in the limb.  (The rules for loading/reloading a weapon apply to this type.)</w:t>
            </w:r>
          </w:p>
          <w:p>
            <w:pPr>
              <w:pStyle w:val="Normal"/>
              <w:rPr>
                <w:sz w:val="20"/>
                <w:szCs w:val="20"/>
              </w:rPr>
            </w:pPr>
            <w:r>
              <w:rPr>
                <w:sz w:val="20"/>
                <w:szCs w:val="20"/>
              </w:rPr>
            </w:r>
          </w:p>
          <w:p>
            <w:pPr>
              <w:pStyle w:val="Normal"/>
              <w:rPr>
                <w:sz w:val="20"/>
                <w:szCs w:val="20"/>
              </w:rPr>
            </w:pPr>
            <w:r>
              <w:rPr>
                <w:sz w:val="20"/>
                <w:szCs w:val="20"/>
              </w:rPr>
              <w:t>Now weapons of Advanced to Futuristic levels are energy based and work along the same principles of the Wrist Blaster, although it usually boasts a greater amount of energy or allows the person to be able to focus their energy through it, thus allowing them to use techniques with that limb again.  If they take the Robot Trait: Apply Energy, then they can use the limb for this purpose.</w:t>
            </w:r>
          </w:p>
          <w:p>
            <w:pPr>
              <w:pStyle w:val="Normal"/>
              <w:rPr>
                <w:sz w:val="20"/>
                <w:szCs w:val="20"/>
              </w:rPr>
            </w:pPr>
            <w:r>
              <w:rPr>
                <w:sz w:val="20"/>
                <w:szCs w:val="20"/>
              </w:rPr>
            </w:r>
          </w:p>
          <w:p>
            <w:pPr>
              <w:pStyle w:val="Normal"/>
              <w:rPr>
                <w:sz w:val="20"/>
                <w:szCs w:val="20"/>
              </w:rPr>
            </w:pPr>
            <w:r>
              <w:rPr>
                <w:sz w:val="20"/>
                <w:szCs w:val="20"/>
              </w:rPr>
              <w:t>Normally a person can not channel ki through an artificial limb or item unless it is built to allow for this to be done.  So if an adult Gohan from a future Earth gains a cybernetic arm to replace the one he lost to Androids 17 &amp; 18, he would have to make sure that it has the Robot Trait: Apply Energy, so that he can focus his energy through it.</w:t>
            </w:r>
          </w:p>
          <w:p>
            <w:pPr>
              <w:pStyle w:val="Normal"/>
              <w:rPr>
                <w:sz w:val="20"/>
                <w:szCs w:val="20"/>
              </w:rPr>
            </w:pPr>
            <w:r>
              <w:rPr>
                <w:sz w:val="20"/>
                <w:szCs w:val="20"/>
              </w:rPr>
            </w:r>
          </w:p>
          <w:p>
            <w:pPr>
              <w:pStyle w:val="Normal"/>
              <w:rPr>
                <w:sz w:val="20"/>
                <w:szCs w:val="20"/>
              </w:rPr>
            </w:pPr>
            <w:r>
              <w:rPr>
                <w:sz w:val="20"/>
                <w:szCs w:val="20"/>
              </w:rPr>
              <w:t>An alternative to ranged weapons of course is melee weapons.  The tech level also applies here.  Very Low and low tech versions have external weapons only.  However High tech and up ca have weapons that extend and retract into the limb.  In some cases the weapon is nothing more than a dagger, but advanced versions can have a long sword pop out of the back of a persons arm, it just folds up and retracts back in when not in use.  This is also yet another GM controlled thing.</w:t>
            </w:r>
          </w:p>
          <w:p>
            <w:pPr>
              <w:pStyle w:val="Normal"/>
              <w:rPr>
                <w:sz w:val="20"/>
                <w:szCs w:val="20"/>
              </w:rPr>
            </w:pPr>
            <w:r>
              <w:rPr>
                <w:sz w:val="20"/>
                <w:szCs w:val="20"/>
              </w:rPr>
            </w:r>
          </w:p>
          <w:p>
            <w:pPr>
              <w:pStyle w:val="Normal"/>
              <w:rPr>
                <w:sz w:val="20"/>
                <w:szCs w:val="20"/>
              </w:rPr>
            </w:pPr>
            <w:r>
              <w:rPr>
                <w:sz w:val="20"/>
                <w:szCs w:val="20"/>
              </w:rPr>
              <w:t>Lastly, just like melee weapons, the person can instead have tools that they have in their limb.  This can allow a person to have a built in computer into an arm, and the fingers turn into different plugs so they can hack other computer systems and so on.  Again what ever your wanting is up to the G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 Bio System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 of your natural body’s functions have been cyber-enhanced, in that there is a visible change in your appearance to denote a cybernetic enhancement.  You may have a rage metal plate on one side of your face with a glowing red eye that allows you to see in infrared, or you have this.  Or maybe you have a metal plate grafted to your chest, on which is a vent that allows you to breath, but it also can filter out any known allergen gas, and air born toxin.  Sure you’re starting to look a little like Darth Vader, but at least things like nerve gas can’t bother.  The exact nature and extent of your enhancements should be discussed with the GM.  Optic enhancements allow for up to 2 different features to be used (Night vision, Infrared, targeting system, etc.)  Any other biological enhancements can only have 1-2 different features depending on the complexity of what is wanted, like an NBC filter would be a single feature.  Only Advanced tech levels and up can have these.  Each tech level above advanced allows for 1 more feature to be added as the technology used shrinks to allow for more enhancements and to be less conspicuous</w:t>
            </w:r>
          </w:p>
        </w:tc>
      </w:tr>
    </w:tbl>
    <w:p>
      <w:pPr>
        <w:pStyle w:val="Normal"/>
        <w:rPr/>
      </w:pPr>
      <w:r>
        <w:rPr/>
      </w:r>
    </w:p>
    <w:p>
      <w:pPr>
        <w:pStyle w:val="Normal"/>
        <w:rPr/>
      </w:pPr>
      <w:r>
        <w:rPr/>
        <w:tab/>
        <w:t>Selecting Cybernetic parts is more under the control of the GM than the player.  Let’s say that the player wants to make a character similar to Android 20, Dr. Gero.  The GM has already decided that the game is going to be high powered, in that characters will start with very high power levels, somewhere in the ranges of 5,000,000, and 20,000,000.  With power levels this high, the GM decides to allow the character to be a full cyborg who’s body was made with Very High technology.  The Player now sits down and creates a military grade, Very High tech robot body.  The player first rolls up his ability scores as normal, then adjusts the physical scores based on his Robotic body.  He then picks his Traits and Flaws and is done.  The GM decided to force his character to have the Limited Power flaw.  In this the GM decides to have it that his energy is regulated like a humans, he can power up about 5x a day, and must rest for 1 hour to regain his power up rating in energy.  To this end even if he uses up all his energy, his body will still function (reserve power cell), but he can not use any techniques.  And since he is pretty much a robot he doesn’t need to worry about enhancing his optical abilities or getting an NPC filter put into his chest.  He can get robotic traits now to fill in things he may have wanted like built in scanners.</w:t>
      </w:r>
    </w:p>
    <w:p>
      <w:pPr>
        <w:pStyle w:val="Normal"/>
        <w:rPr/>
      </w:pPr>
      <w:r>
        <w:rPr/>
      </w:r>
    </w:p>
    <w:p>
      <w:pPr>
        <w:pStyle w:val="Normal"/>
        <w:rPr/>
      </w:pPr>
      <w:r>
        <w:rPr/>
        <w:tab/>
        <w:t>Bionics are much more diverse than Cybernetics.  They are internal enhancements to a person and are generally never obvious.  A bionicly enhanced arm has the person’s original arm taken and given artificial muscles, and skeletal re-enforcement.  The outer skin and bones are generally all still there.  Specific organs can be replaced, like the heart, or a lung, with out any outward change in appearance.  Below is the list of different bionic enhancements that a person can get.  Some may require constant monitoring or maintenance, although this is generally only with low tech levels.</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dermal Armo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to only Advanced to Futuristic Tech levels.  The person has a mesh weave of surgical composite materials to make the persons skin denser and capable of resisting damage.  The strength of the armor is dependent upon the tech level in which it is grafted to the person.  The armor also repairs itself as the person heals from damage.  The armor is not made from any metallic alloys but is akin to taking a rhino’s hide and putting it underneath a person’s skin.  Once in place, this can not be changed.</w:t>
            </w:r>
          </w:p>
          <w:p>
            <w:pPr>
              <w:pStyle w:val="Normal"/>
              <w:numPr>
                <w:ilvl w:val="0"/>
                <w:numId w:val="1"/>
              </w:numPr>
              <w:rPr>
                <w:sz w:val="20"/>
                <w:szCs w:val="20"/>
              </w:rPr>
            </w:pPr>
            <w:r>
              <w:rPr>
                <w:sz w:val="20"/>
                <w:szCs w:val="20"/>
              </w:rPr>
              <w:t>Advanced Tech: The person gains a DR of 5 and a +2 to their Defense.  Has an auto-deflection of 100 (automatically blocks energy attacks with 150 points of energy in them or less).</w:t>
            </w:r>
          </w:p>
          <w:p>
            <w:pPr>
              <w:pStyle w:val="Normal"/>
              <w:numPr>
                <w:ilvl w:val="0"/>
                <w:numId w:val="1"/>
              </w:numPr>
              <w:rPr>
                <w:sz w:val="20"/>
                <w:szCs w:val="20"/>
              </w:rPr>
            </w:pPr>
            <w:r>
              <w:rPr>
                <w:sz w:val="20"/>
                <w:szCs w:val="20"/>
              </w:rPr>
              <w:t>Very High Tech: The person gains a DR of 10 and a +4 to their Defense.  Has an auto-deflection of 300 (automatically blocks energy attacks with 300 points of energy in them or less).</w:t>
            </w:r>
          </w:p>
          <w:p>
            <w:pPr>
              <w:pStyle w:val="Normal"/>
              <w:numPr>
                <w:ilvl w:val="0"/>
                <w:numId w:val="1"/>
              </w:numPr>
              <w:rPr>
                <w:sz w:val="20"/>
                <w:szCs w:val="20"/>
              </w:rPr>
            </w:pPr>
            <w:r>
              <w:rPr>
                <w:sz w:val="20"/>
                <w:szCs w:val="20"/>
              </w:rPr>
              <w:t>Futuristic Tech: The person gains a DR of 15 and a +6 to their Defense.  Has an auto-deflection of 600 (automatically blocks energy attacks with 600 points of energy in them or l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 Strength</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to only Advanced to Futuristic Tech levels.  The person’s strength is enhanced in some way; this is generally through replacing muscle groups with artificial muscles which are denser than normal ones.  Additionally the skeleton has to be re-enforced with different polymers to allow for the support of incredible weights.  Once in place, this can not be changed.</w:t>
            </w:r>
          </w:p>
          <w:p>
            <w:pPr>
              <w:pStyle w:val="Normal"/>
              <w:numPr>
                <w:ilvl w:val="0"/>
                <w:numId w:val="12"/>
              </w:numPr>
              <w:rPr>
                <w:sz w:val="20"/>
                <w:szCs w:val="20"/>
              </w:rPr>
            </w:pPr>
            <w:r>
              <w:rPr>
                <w:sz w:val="20"/>
                <w:szCs w:val="20"/>
              </w:rPr>
              <w:t>Advanced Tech: The person gains a DR 1, and a +4 to strength.</w:t>
            </w:r>
          </w:p>
          <w:p>
            <w:pPr>
              <w:pStyle w:val="Normal"/>
              <w:numPr>
                <w:ilvl w:val="0"/>
                <w:numId w:val="12"/>
              </w:numPr>
              <w:rPr>
                <w:sz w:val="20"/>
                <w:szCs w:val="20"/>
              </w:rPr>
            </w:pPr>
            <w:r>
              <w:rPr>
                <w:sz w:val="20"/>
                <w:szCs w:val="20"/>
              </w:rPr>
              <w:t>Very High Tech: The person gains a DR 2, and a +8 to strength.</w:t>
            </w:r>
          </w:p>
          <w:p>
            <w:pPr>
              <w:pStyle w:val="Normal"/>
              <w:numPr>
                <w:ilvl w:val="0"/>
                <w:numId w:val="12"/>
              </w:numPr>
              <w:rPr>
                <w:sz w:val="20"/>
                <w:szCs w:val="20"/>
              </w:rPr>
            </w:pPr>
            <w:r>
              <w:rPr>
                <w:sz w:val="20"/>
                <w:szCs w:val="20"/>
              </w:rPr>
              <w:t>Futuristic Tech: The person gains a DR 3, and a +16 to strengt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 Spee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to only Advanced to Futuristic Tech levels.  The persons ability to move quickly, (running, dodging, etc) is enhanced through the application of artificial muscles. Once in place, this can not be changed.</w:t>
            </w:r>
          </w:p>
          <w:p>
            <w:pPr>
              <w:pStyle w:val="Normal"/>
              <w:numPr>
                <w:ilvl w:val="0"/>
                <w:numId w:val="12"/>
              </w:numPr>
              <w:rPr>
                <w:sz w:val="20"/>
                <w:szCs w:val="20"/>
              </w:rPr>
            </w:pPr>
            <w:r>
              <w:rPr>
                <w:sz w:val="20"/>
                <w:szCs w:val="20"/>
              </w:rPr>
              <w:t>Advanced Tech: The person gains a +5 to Speed, and a +2 to Dexterity.</w:t>
            </w:r>
          </w:p>
          <w:p>
            <w:pPr>
              <w:pStyle w:val="Normal"/>
              <w:numPr>
                <w:ilvl w:val="0"/>
                <w:numId w:val="12"/>
              </w:numPr>
              <w:rPr>
                <w:sz w:val="20"/>
                <w:szCs w:val="20"/>
              </w:rPr>
            </w:pPr>
            <w:r>
              <w:rPr>
                <w:sz w:val="20"/>
                <w:szCs w:val="20"/>
              </w:rPr>
              <w:t>Very High Tech: The person gains a +10 to Speed, and a +4 to Dexterity.</w:t>
            </w:r>
          </w:p>
          <w:p>
            <w:pPr>
              <w:pStyle w:val="Normal"/>
              <w:numPr>
                <w:ilvl w:val="0"/>
                <w:numId w:val="12"/>
              </w:numPr>
              <w:rPr>
                <w:sz w:val="20"/>
                <w:szCs w:val="20"/>
              </w:rPr>
            </w:pPr>
            <w:r>
              <w:rPr>
                <w:sz w:val="20"/>
                <w:szCs w:val="20"/>
              </w:rPr>
              <w:t>Futuristic Tech: The person gains a +15 to Speed, and a +8 to Dexter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 Reaction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to only Advanced to Futuristic Tech levels.  The person is able to react with super human quickness allowing them to side step energy blasts and gun shots.  Once in place, this can not be changed.</w:t>
            </w:r>
          </w:p>
          <w:p>
            <w:pPr>
              <w:pStyle w:val="Normal"/>
              <w:numPr>
                <w:ilvl w:val="0"/>
                <w:numId w:val="12"/>
              </w:numPr>
              <w:rPr>
                <w:sz w:val="20"/>
                <w:szCs w:val="20"/>
              </w:rPr>
            </w:pPr>
            <w:r>
              <w:rPr>
                <w:sz w:val="20"/>
                <w:szCs w:val="20"/>
              </w:rPr>
              <w:t>Advanced Tech: The person gains a +2 to their Reflex saves.</w:t>
            </w:r>
          </w:p>
          <w:p>
            <w:pPr>
              <w:pStyle w:val="Normal"/>
              <w:numPr>
                <w:ilvl w:val="0"/>
                <w:numId w:val="12"/>
              </w:numPr>
              <w:rPr>
                <w:sz w:val="20"/>
                <w:szCs w:val="20"/>
              </w:rPr>
            </w:pPr>
            <w:r>
              <w:rPr>
                <w:sz w:val="20"/>
                <w:szCs w:val="20"/>
              </w:rPr>
              <w:t>Very High Tech: The person gains a +4 to their Reflex saves.</w:t>
            </w:r>
          </w:p>
          <w:p>
            <w:pPr>
              <w:pStyle w:val="Normal"/>
              <w:numPr>
                <w:ilvl w:val="0"/>
                <w:numId w:val="12"/>
              </w:numPr>
              <w:rPr>
                <w:sz w:val="20"/>
                <w:szCs w:val="20"/>
              </w:rPr>
            </w:pPr>
            <w:r>
              <w:rPr>
                <w:sz w:val="20"/>
                <w:szCs w:val="20"/>
              </w:rPr>
              <w:t>Futuristic Tech: The person gains a +8 to their Reflex sav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cal Enhancemen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essentially covers getting any type of medical item that needs to be placed in the body to govern something.  Such things include a pacemaker, artificial heart/lung/stomach.  This generally covers the replacement of 1 specific organ or gaining something to regulate its activities.  These exist in tech levels Low to Futuristic.  This does not include gaining a donor organ which does not count as a Bionic enhancement.  The tech level does determine how efficient the bionic enhancement works.  This is generally something between a +2 to a +12 to what ever checks may be necessary (Fort saves).</w:t>
            </w:r>
          </w:p>
        </w:tc>
      </w:tr>
    </w:tbl>
    <w:p>
      <w:pPr>
        <w:pStyle w:val="Normal"/>
        <w:rPr/>
      </w:pPr>
      <w:r>
        <w:rPr/>
      </w:r>
    </w:p>
    <w:p>
      <w:pPr>
        <w:pStyle w:val="Normal"/>
        <w:rPr/>
      </w:pPr>
      <w:r>
        <w:rPr/>
        <w:tab/>
        <w:t>The tech level at which a bionic enhancement can be gained is based upon the societies tech level and/or the person performing the operations tech level.  Dr. Gero has a tech level of Very High tech, as such any thing he makes is generally going to be at this level.  All of his later Androids (13-20) are of this tech level.  Specifically Androids 17 &amp; 18.  They are both bionicly enhanced humans.  Their bionics are at very high tech, and they have a few robotic traits as well, such as an unlimited power supply, apply energy ability, and an internal scouter.</w:t>
      </w:r>
    </w:p>
    <w:p>
      <w:pPr>
        <w:pStyle w:val="Normal"/>
        <w:rPr/>
      </w:pPr>
      <w:r>
        <w:rPr/>
      </w:r>
    </w:p>
    <w:p>
      <w:pPr>
        <w:pStyle w:val="Normal"/>
        <w:rPr/>
      </w:pPr>
      <w:r>
        <w:rPr/>
        <w:tab/>
        <w:t xml:space="preserve">When a character gains bionics it can be 1 thing at a time or all at once, it depends on what the GM allows.  Once a bionic system is in place it can not be taken out and replaced, however medical bionics can be removed and replaced.  The Damage Reduction for Sub-Dermal Armor and the one gained from Enhanced Strength do stack.  When a character gains bionics the GM must come up with a tech level for the person performing the surgery and one for the level of technology available to work with.  Again since Dr. Gero has a tech level of Very High he also has equipment that is equally advanced since he makes everything himself.  </w:t>
      </w:r>
    </w:p>
    <w:p>
      <w:pPr>
        <w:pStyle w:val="Normal"/>
        <w:rPr/>
      </w:pPr>
      <w:r>
        <w:rPr/>
      </w:r>
    </w:p>
    <w:p>
      <w:pPr>
        <w:pStyle w:val="Normal"/>
        <w:rPr/>
      </w:pPr>
      <w:r>
        <w:rPr/>
        <w:tab/>
        <w:t>To this end all of the components and artificial things put into the humans that were Androids 17 &amp; 18 are at a Very High tech level.  But If he were limited in his resources, like building an android at Capsule Corp and not his specially designed lab then the tech level of components put into his subjects would be reduced to what is on hand.  (Although he could take time to enhance on these things bringing them up to his level, but that takes a lot of time.)</w:t>
      </w:r>
    </w:p>
    <w:p>
      <w:pPr>
        <w:pStyle w:val="Normal"/>
        <w:rPr/>
      </w:pPr>
      <w:r>
        <w:rPr/>
      </w:r>
    </w:p>
    <w:p>
      <w:pPr>
        <w:pStyle w:val="Normal"/>
        <w:rPr/>
      </w:pPr>
      <w:r>
        <w:rPr/>
        <w:tab/>
        <w:t xml:space="preserve">Now I know what some of you are thinking, “What about purchase checks for all this?”  This is no different than buying computer components and the like.  Simply put, if you really feel it is necessary to put a purchase check on cybernetics, bionics and robotics, base them off of those that a Techie would make to build a robot and go from there.  Money isn’t something that is really dealt with in DBZ.  Additionally the characters have always fallen back on rich Bulma for any specific technological needs.  Take teen Gohan’s costume watch for example.  Bulma built that thing in about 4 hours.  And it can cloth a person in a costume based on the same materials as the Saiyan battle armors that she had made for the Z-Fighters during the Cell games.  </w:t>
      </w:r>
    </w:p>
    <w:p>
      <w:pPr>
        <w:pStyle w:val="Normal"/>
        <w:rPr/>
      </w:pPr>
      <w:r>
        <w:rPr/>
      </w:r>
    </w:p>
    <w:p>
      <w:pPr>
        <w:pStyle w:val="Normal"/>
        <w:rPr/>
      </w:pPr>
      <w:r>
        <w:rPr/>
        <w:tab/>
        <w:t>Now Bulma just gives this thing to Gohan.  No money down, now payment plan.  And for something like this, if she sold it, it would be worth at least as much as one of those air cars!  In some instances it’s a good idea to have the players have at least 1 contact who is supremely rich and can fund an activity for them, such as saving a friends life through cybernetic enhancing, or bionic enhancing a character to fight a particularly nasty enemy.</w:t>
      </w:r>
    </w:p>
    <w:p>
      <w:pPr>
        <w:pStyle w:val="Normal"/>
        <w:rPr/>
      </w:pPr>
      <w:r>
        <w:rPr/>
      </w:r>
    </w:p>
    <w:p>
      <w:pPr>
        <w:pStyle w:val="Normal"/>
        <w:rPr/>
      </w:pPr>
      <w:r>
        <w:rPr/>
        <w:tab/>
        <w:t>And if you’re still looking for mecha things then checkout d20 Mecha for all your mecha needs.  Alternatively use the rules in BESM d20, and d20 Mecha to make your cybernetics and such if you do not care too much for these rules.</w:t>
      </w:r>
    </w:p>
    <w:p>
      <w:pPr>
        <w:pStyle w:val="Normal"/>
        <w:rPr/>
      </w:pPr>
      <w:r>
        <w:rPr/>
      </w:r>
    </w:p>
    <w:p>
      <w:pPr>
        <w:pStyle w:val="Normal"/>
        <w:rPr/>
      </w:pPr>
      <w:r>
        <w:rPr/>
        <w:tab/>
        <w:t>(While Cooler is an example of a Full Cyborg, Frieza is an example of a cyberneticly enhanced being.  Frieza’s lower torso, legs, tail, left arm and part of his face are all robotic enhancements rather than actual cybernetic ones.  This was primarily done on purpose to make him more menacing and to attempt to increase his power level beyond his past limitations.)</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CAP Cost</w:t>
      </w:r>
    </w:p>
    <w:p>
      <w:pPr>
        <w:pStyle w:val="Normal"/>
        <w:rPr/>
      </w:pPr>
      <w:r>
        <w:rPr/>
        <w:tab/>
        <w:t>Each cybernetic and bionic enhancement/replacement does cost caps.  It’s a flat 10 caps per enhancement/replacement (except for medical bionics).  With robotic enhancements it costs an additional 5 CAP’s.  This is also has a unusual rule in that other characters can spend their own CAP’s to gain these enhancements/replacements for you.  In this sense the CAP’s work like money.</w:t>
      </w:r>
    </w:p>
    <w:p>
      <w:pPr>
        <w:pStyle w:val="Normal"/>
        <w:rPr/>
      </w:pPr>
      <w:r>
        <w:rPr/>
      </w:r>
    </w:p>
    <w:p>
      <w:pPr>
        <w:pStyle w:val="Normal"/>
        <w:rPr/>
      </w:pPr>
      <w:r>
        <w:rPr/>
        <w:tab/>
        <w:t>So if Gohan (from Trunk’s Future) wanted to get a Cybernetic arm he need only get the advanced feat.  Bluma then can spend her own CAP’s to construct for him a very high tech arm that would allow him to keep fighting the Androi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tmanForeverAlternate" w:hAnsi="BatmanForeverAlternate" w:cs="BatmanForeverAlternate"/>
          <w:b/>
          <w:b/>
          <w:sz w:val="48"/>
          <w:szCs w:val="48"/>
        </w:rPr>
      </w:pPr>
      <w:r>
        <w:drawing>
          <wp:anchor behindDoc="0" distT="0" distB="0" distL="114935" distR="114935" simplePos="0" locked="0" layoutInCell="0" allowOverlap="1" relativeHeight="55">
            <wp:simplePos x="0" y="0"/>
            <wp:positionH relativeFrom="column">
              <wp:posOffset>3308350</wp:posOffset>
            </wp:positionH>
            <wp:positionV relativeFrom="paragraph">
              <wp:posOffset>635</wp:posOffset>
            </wp:positionV>
            <wp:extent cx="3321050" cy="50292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4" r="-7" b="-4"/>
                    <a:stretch>
                      <a:fillRect/>
                    </a:stretch>
                  </pic:blipFill>
                  <pic:spPr bwMode="auto">
                    <a:xfrm>
                      <a:off x="0" y="0"/>
                      <a:ext cx="3321050" cy="5029200"/>
                    </a:xfrm>
                    <a:prstGeom prst="rect">
                      <a:avLst/>
                    </a:prstGeom>
                  </pic:spPr>
                </pic:pic>
              </a:graphicData>
            </a:graphic>
          </wp:anchor>
        </w:drawing>
      </w:r>
      <w:r>
        <w:rPr>
          <w:rFonts w:cs="BatmanForeverAlternate" w:ascii="BatmanForeverAlternate" w:hAnsi="BatmanForeverAlternate"/>
          <w:b/>
          <w:sz w:val="48"/>
          <w:szCs w:val="48"/>
        </w:rPr>
        <w:t>Chapter 10</w:t>
      </w:r>
    </w:p>
    <w:p>
      <w:pPr>
        <w:pStyle w:val="Normal"/>
        <w:rPr>
          <w:b/>
          <w:b/>
        </w:rPr>
      </w:pPr>
      <w:r>
        <w:rPr>
          <w:rFonts w:cs="BatmanForeverAlternate" w:ascii="BatmanForeverAlternate" w:hAnsi="BatmanForeverAlternate"/>
          <w:b/>
          <w:sz w:val="48"/>
          <w:szCs w:val="48"/>
        </w:rPr>
        <w:t>Advanced Games</w:t>
      </w:r>
    </w:p>
    <w:p>
      <w:pPr>
        <w:pStyle w:val="Normal"/>
        <w:rPr>
          <w:b/>
          <w:b/>
        </w:rPr>
      </w:pPr>
      <w:r>
        <w:rPr>
          <w:b/>
        </w:rPr>
      </w:r>
    </w:p>
    <w:p>
      <w:pPr>
        <w:pStyle w:val="Normal"/>
        <w:rPr/>
      </w:pPr>
      <w:r>
        <w:rPr/>
        <w:tab/>
        <w:t>There are times when a character is killed, or when human characters start falling to the wayside as the Saiyan and Namekkian characters take the fore front in power.  In games were characters either start with extremely high power levels or where a new PC is going to be joining into a group of already high powered PC’s, you’ll need to bring them up to the same level as everyone else or else their get killed right off the bat.</w:t>
      </w:r>
    </w:p>
    <w:p>
      <w:pPr>
        <w:pStyle w:val="Normal"/>
        <w:rPr/>
      </w:pPr>
      <w:r>
        <w:rPr/>
      </w:r>
    </w:p>
    <w:p>
      <w:pPr>
        <w:pStyle w:val="Normal"/>
        <w:rPr/>
      </w:pPr>
      <w:r>
        <w:rPr>
          <w:rFonts w:eastAsia="Times New Roman"/>
          <w:b/>
          <w:sz w:val="36"/>
          <w:szCs w:val="36"/>
          <w:u w:val="single"/>
        </w:rPr>
        <w:t xml:space="preserve">                  </w:t>
      </w:r>
      <w:r>
        <w:rPr>
          <w:b/>
          <w:sz w:val="36"/>
          <w:szCs w:val="36"/>
          <w:u w:val="single"/>
        </w:rPr>
        <w:t>Starting High Level</w:t>
      </w:r>
    </w:p>
    <w:p>
      <w:pPr>
        <w:pStyle w:val="Normal"/>
        <w:rPr/>
      </w:pPr>
      <w:r>
        <w:rPr/>
        <w:tab/>
        <w:t xml:space="preserve"> With an adventure that has characters starting at a high level you need to figure the characters base class level and power levels.  In addition to this you also need to figure out how many CAP’s they should have to gain their various abilities.</w:t>
      </w:r>
    </w:p>
    <w:p>
      <w:pPr>
        <w:pStyle w:val="Normal"/>
        <w:numPr>
          <w:ilvl w:val="0"/>
          <w:numId w:val="9"/>
        </w:numPr>
        <w:rPr/>
      </w:pPr>
      <w:r>
        <w:rPr/>
        <w:t>First have the Players roll up their characters as normal.  Give them a base Class level of 5 to start.</w:t>
      </w:r>
    </w:p>
    <w:p>
      <w:pPr>
        <w:pStyle w:val="Normal"/>
        <w:numPr>
          <w:ilvl w:val="0"/>
          <w:numId w:val="9"/>
        </w:numPr>
        <w:rPr/>
      </w:pPr>
      <w:r>
        <w:rPr/>
        <w:t>Next determine an appropriate increase in class levels.  This should be based loosely on the characters age.  Children see only a +1d3 increase in their class levels.  Teenagers see a +1d4+1 increase in their class levels.  Adults see a +1d6+2 increase in their class levels.  And then any character over the age of 30 see’s a +2d4+3 increase in their class levels.</w:t>
      </w:r>
      <w:r>
        <mc:AlternateContent>
          <mc:Choice Requires="wps">
            <w:drawing>
              <wp:anchor behindDoc="0" distT="0" distB="0" distL="114935" distR="114935" simplePos="0" locked="0" layoutInCell="0" allowOverlap="1" relativeHeight="56">
                <wp:simplePos x="0" y="0"/>
                <wp:positionH relativeFrom="column">
                  <wp:posOffset>3310255</wp:posOffset>
                </wp:positionH>
                <wp:positionV relativeFrom="paragraph">
                  <wp:posOffset>331470</wp:posOffset>
                </wp:positionV>
                <wp:extent cx="3323590" cy="580390"/>
                <wp:effectExtent l="0" t="0" r="0" b="0"/>
                <wp:wrapSquare wrapText="bothSides"/>
                <wp:docPr id="10" name="Frame3"/>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sz w:val="20"/>
                                <w:szCs w:val="20"/>
                              </w:rPr>
                            </w:pPr>
                            <w:r>
                              <w:rPr>
                                <w:sz w:val="20"/>
                                <w:szCs w:val="20"/>
                              </w:rPr>
                              <w:t>Goku and Trunks get ready to face off against Cell.  Trunks is a late comer in the game and gets to have a higher power level than most of the other character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26.1pt;mso-position-vertical-relative:text;margin-left:260.65pt;mso-position-horizontal-relative:text">
                <v:textbox>
                  <w:txbxContent>
                    <w:p>
                      <w:pPr>
                        <w:pStyle w:val="Normal"/>
                        <w:rPr>
                          <w:sz w:val="20"/>
                          <w:szCs w:val="20"/>
                        </w:rPr>
                      </w:pPr>
                      <w:r>
                        <w:rPr>
                          <w:sz w:val="20"/>
                          <w:szCs w:val="20"/>
                        </w:rPr>
                        <w:t>Goku and Trunks get ready to face off against Cell.  Trunks is a late comer in the game and gets to have a higher power level than most of the other characters.</w:t>
                      </w:r>
                    </w:p>
                  </w:txbxContent>
                </v:textbox>
                <w10:wrap type="square"/>
              </v:rect>
            </w:pict>
          </mc:Fallback>
        </mc:AlternateContent>
      </w:r>
    </w:p>
    <w:p>
      <w:pPr>
        <w:pStyle w:val="Normal"/>
        <w:numPr>
          <w:ilvl w:val="0"/>
          <w:numId w:val="9"/>
        </w:numPr>
        <w:rPr/>
      </w:pPr>
      <w:r>
        <w:rPr/>
        <w:t>After that you will need to figure out each characters power level.  Have each player determine their character’s power level as normal.  Now have them divide their class level by 3 (round off decimals to the nearest whole number).  Add that number as a number of zeroes to the end of the characters starting power level.  So if a character has an initial power level of 150, and they are level 10, they would have a power level of 150,000.</w:t>
      </w:r>
    </w:p>
    <w:p>
      <w:pPr>
        <w:pStyle w:val="Normal"/>
        <w:numPr>
          <w:ilvl w:val="0"/>
          <w:numId w:val="9"/>
        </w:numPr>
        <w:rPr/>
      </w:pPr>
      <w:r>
        <w:rPr/>
        <w:t>Lastly there are the CAP’s.  This is easy to do.  Take the characters class level, and multiply it by the number of numbers in the characters power level, then multiply that number by 2.  So if a character is level 10 and has a power level of 30,000,000 then they would start with 120 CAPs.</w:t>
      </w:r>
    </w:p>
    <w:p>
      <w:pPr>
        <w:pStyle w:val="Normal"/>
        <w:numPr>
          <w:ilvl w:val="0"/>
          <w:numId w:val="9"/>
        </w:numPr>
        <w:rPr/>
      </w:pPr>
      <w:r>
        <w:rPr/>
        <w:t>Of course use any method you prefer the above are just suggestions.</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New High Level Character</w:t>
      </w:r>
    </w:p>
    <w:p>
      <w:pPr>
        <w:pStyle w:val="Normal"/>
        <w:rPr/>
      </w:pPr>
      <w:r>
        <w:rPr/>
        <w:tab/>
        <w:t>Death eventually comes for all characters at least once in DBZ (except for Gohan who lucks out).  Or in some cases a player gets tired of their old character or maybe their old character is just being left behind by some of the more powerful characters.  Its times like these that a player options to have a New character jump in.  There are a couple of ways of doing this.</w:t>
      </w:r>
    </w:p>
    <w:p>
      <w:pPr>
        <w:pStyle w:val="Normal"/>
        <w:numPr>
          <w:ilvl w:val="0"/>
          <w:numId w:val="16"/>
        </w:numPr>
        <w:rPr/>
      </w:pPr>
      <w:r>
        <w:rPr/>
        <w:t>If creating a new character, the new character should be on par with the strongest character in the group, but not quit at that level.  For example, when Trunks was introduced he was purposely more powerful than Frieza due in part to his history and the fact that Goku is the most powerful character in the group although he is not present at the moment.  Goku’s maximum power level of 20,000,000 as a Super Saiyan.  Trunks’s power level is not as high as Goku’s, but enough that he can turn Super Saiyan and deal with Mecha-Frieza with ease.  To figure the characters increase in power level take the most powerful character in the groups base power level and subtract 15% from it.  This is the new characters starting power level.  So Goku with his base power level of 10,000,000 would mean that Trunks would have a base power level of 8,500,000.  It’s high enough for him to turn Super Saiyan, and as a Super Saiyan he has a Power level of 17,000,000.  He easily has enough power to deal with Frieza and his father (which were plot characters to introduce him and never anything more than that).</w:t>
      </w:r>
    </w:p>
    <w:p>
      <w:pPr>
        <w:pStyle w:val="Normal"/>
        <w:numPr>
          <w:ilvl w:val="0"/>
          <w:numId w:val="16"/>
        </w:numPr>
        <w:rPr/>
      </w:pPr>
      <w:r>
        <w:rPr/>
        <w:t>Out of game training is one way of vastly increasing a characters power level.  This is something that should always be approved of first by the GM.  The GM and the player(s) sit down and decide how much training will be done “off camera”.  In that this is training that does not take place during a normal game session or is just decided upon by all to have taken place.  This speeds up the game allowing things to progress much more quickly.  The GM and players determine how much time is pent training, how hard they train and if they train with anyone else.  The GM then consults the rules for training and gaining experience.  After which the GM awards any earned experience points and/or CAP’s to characters.  Having weaker characters train with more powerful characters is a way of building up a lot of experience quickly for that character.  Gohan is a prime example of this.  He starts with a low power level only in the upper thousands when his father returns to Earth.  After his training with him and Piccolo for 3 years, Gohan is on the verge of turning Super Saiyan.</w:t>
      </w:r>
    </w:p>
    <w:p>
      <w:pPr>
        <w:pStyle w:val="Normal"/>
        <w:numPr>
          <w:ilvl w:val="0"/>
          <w:numId w:val="16"/>
        </w:numPr>
        <w:rPr/>
      </w:pPr>
      <w:r>
        <w:rPr/>
        <w:t>One other way, and a quick one at that is to take the number of zero’s that make up the main villains power level (after the first coma) and add those to the end of the characters class level.  So if the villain has a power level of 40,000,000 then you would add 6 zeroes to the end of the hero’s class level.  If the hero has a class level of 14, then they have a power level of 14,000,000.</w:t>
      </w:r>
    </w:p>
    <w:p>
      <w:pPr>
        <w:pStyle w:val="Normal"/>
        <w:numPr>
          <w:ilvl w:val="0"/>
          <w:numId w:val="16"/>
        </w:numPr>
        <w:rPr/>
      </w:pPr>
      <w:r>
        <w:rPr/>
        <w:t>Issuing CAP’s can be a bit of a problem in some cases.  So for Feats the character should start with an additional number of feats and advanced feats equal to their Over all level divided by 3.  This gives them a decent number of feats with out going to overboard.</w:t>
      </w:r>
    </w:p>
    <w:p>
      <w:pPr>
        <w:pStyle w:val="Normal"/>
        <w:numPr>
          <w:ilvl w:val="0"/>
          <w:numId w:val="16"/>
        </w:numPr>
        <w:rPr/>
      </w:pPr>
      <w:r>
        <w:rPr/>
        <w:t>With Skills see the rules of XP spending in the GM section.  Alternatively give the character a number of points equal to their over all level, plus their intelligence modifier multiplied by their Class Level.  This should give them a lot of point, but hopefully not too much.</w:t>
      </w:r>
    </w:p>
    <w:p>
      <w:pPr>
        <w:pStyle w:val="Normal"/>
        <w:numPr>
          <w:ilvl w:val="0"/>
          <w:numId w:val="16"/>
        </w:numPr>
        <w:rPr/>
      </w:pPr>
      <w:r>
        <w:rPr/>
        <w:t>Characters should automatically be considered Familiar with all of their starting techniques, unless they wish to develop one in game or to start with one as unfamiliar.</w:t>
      </w:r>
    </w:p>
    <w:p>
      <w:pPr>
        <w:pStyle w:val="Normal"/>
        <w:numPr>
          <w:ilvl w:val="0"/>
          <w:numId w:val="16"/>
        </w:numPr>
        <w:rPr/>
      </w:pPr>
      <w:r>
        <w:rPr/>
        <w:t>For CAP’s in general use the afore mentioned rules for “Starting High Level”.  These are spend on various other things like improving on Stats, BAB, Saving Throws and so on.  The rules for their increases are outlined in the “Spending XP” Par in the GM section.</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PLEASE NOTE</w:t>
      </w:r>
    </w:p>
    <w:p>
      <w:pPr>
        <w:pStyle w:val="Normal"/>
        <w:rPr/>
      </w:pPr>
      <w:r>
        <w:rPr/>
        <w:tab/>
        <w:t>If some of the new rules and clarifications contrast something that is with in this document then it’s possible that I may have missed deleting or altering something.  Take the new ruling instead and use that unless you are satisfied with the old one.  Hopefully the new rules and errata that were added will help your games out more.  Also please do not ask me for DBZ characters from the series.  I do not have them and do not intend on making them as I would have to do them up as they progress through the series rather than how they stand at its end.  What I will do is give a brief over view of some of them.</w:t>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Famous Faces</w:t>
      </w:r>
    </w:p>
    <w:p>
      <w:pPr>
        <w:pStyle w:val="Normal"/>
        <w:rPr/>
      </w:pPr>
      <w:r>
        <w:rPr/>
        <w:tab/>
        <w:t>Simply put everyone has a different point of view on how these characters stats should be put down.  So I’ll leave that in the hands of the GM should they desire Goku or Vegeta to show up.  All fighting characters are considered to have 20 Class levels with 10 of those being martial artist.  Characters like Bulma though do not have martial artist but still have 20 class levels.  With feats, skills and such use the afore mentioned rules for determining how many feats and what not they would start with.  This is generally good enough.</w:t>
      </w:r>
    </w:p>
    <w:p>
      <w:pPr>
        <w:pStyle w:val="Normal"/>
        <w:rPr/>
      </w:pPr>
      <w:r>
        <w:rPr/>
      </w:r>
    </w:p>
    <w:p>
      <w:pPr>
        <w:pStyle w:val="Normal"/>
        <w:rPr/>
      </w:pPr>
      <w:r>
        <w:rPr>
          <w:b/>
          <w:sz w:val="32"/>
          <w:szCs w:val="32"/>
        </w:rPr>
        <w:t>GOKU:</w:t>
      </w:r>
      <w:r>
        <w:rPr/>
        <w:t xml:space="preserve"> Singly the most powerful character of the series.  Goku has levels in Strong, Tough, and Dedicated Hero Classes.  Goku’s Physical Stats are his highest, all of these stats are high and almost equal to each other.  Goku’s Mental stats are at about normal levels.  Intelligence is low at about a 10 or 11.  He has a decent Wisdom and a high Charisma.  BAB for Goku is high, as is his saving throws, thus keeping them on par with his ECL advancement.  His Power Level is generally the highest in the game, often dwarfing that of certain enemies and even main villains, at the least it comes close to equalling them.  As a Super Saiyan 4 though he is virtually with out equal, even against the Dark Dragons which do come close to being his equals in many cases or in the case of Omega Shen Ron actually being his superior for a while.  With techniques Goku knows an undetermined number of them including the Kamehameha, Solar Flare, Destructo Disk, Kaioken Attack &amp; Super Kaioken, and Spirit Bomb.  As a Super Saiyan 4 Goku’s kamehameha has 2 versions, his normal one and his Ultimate Kamehameha which is 10x more powerful than his normal one.</w:t>
      </w:r>
    </w:p>
    <w:p>
      <w:pPr>
        <w:pStyle w:val="Normal"/>
        <w:rPr/>
      </w:pPr>
      <w:r>
        <w:rPr/>
      </w:r>
    </w:p>
    <w:p>
      <w:pPr>
        <w:pStyle w:val="Normal"/>
        <w:rPr/>
      </w:pPr>
      <w:r>
        <w:rPr>
          <w:b/>
          <w:sz w:val="32"/>
          <w:szCs w:val="32"/>
        </w:rPr>
        <w:t>BULMA:</w:t>
      </w:r>
      <w:r>
        <w:rPr/>
        <w:t xml:space="preserve"> A Normal human with decent physical stats.  She has a very high Intelligence, normal Wisdom, and a very high Charisma.  Bulma has levels as a Smart, Dedicated (very few) and Charismatic Hero.  She has levels in any advanced classes that are scientific in nature and include building things.  Bulma is a normal human, but is extremely wealthy and has access to an incredible amount of technology.  Bulma will also have a Special Advanced feat that allows her to by pass the Skill rank maximum for her Computer Use, Repair and 5 Craft Skills.  If the GM should deem it appropriate PC’s can gain this as well, but it will run them 20 CAP’s and it has a Prerequisite of an Intelligence Score of 20+, which Bulma exceeds.</w:t>
      </w:r>
    </w:p>
    <w:p>
      <w:pPr>
        <w:pStyle w:val="Normal"/>
        <w:rPr/>
      </w:pPr>
      <w:r>
        <w:rPr/>
      </w:r>
    </w:p>
    <w:p>
      <w:pPr>
        <w:pStyle w:val="Normal"/>
        <w:rPr/>
      </w:pPr>
      <w:r>
        <w:rPr>
          <w:b/>
          <w:sz w:val="32"/>
          <w:szCs w:val="32"/>
        </w:rPr>
        <w:t>OOLONG:</w:t>
      </w:r>
      <w:r>
        <w:rPr/>
        <w:t xml:space="preserve"> Essentially treated as a normal human who just happens to be a pig.  He is small sized.  His physical and mental stats are fairly ordinary.  He has levels as a Charismatic hero.  Oolong is not very high leveled.  He however makes up for this with his shape-shifting power.  He can mimic anyone or distort their appearance.  He can not mimic their powers or their voice (not well at least).  His physical strength also remains the same regardless of the shape he takes.  He can however have size to accommodate him to some degree.  Oolong can change into a person, or object, even with moving parts like a motor-scooter.  He can only remain in these forms for 5 minutes, after which he must wait 5 minutes before he can transform again.  As soon as he transforms he can do so any number of times with in a 5 minute period after which he automatically reverts to his normal self.  Oolong is essentially a normal human.</w:t>
      </w:r>
    </w:p>
    <w:p>
      <w:pPr>
        <w:pStyle w:val="Normal"/>
        <w:rPr/>
      </w:pPr>
      <w:r>
        <w:rPr/>
      </w:r>
    </w:p>
    <w:p>
      <w:pPr>
        <w:pStyle w:val="Normal"/>
        <w:rPr/>
      </w:pPr>
      <w:r>
        <w:rPr>
          <w:b/>
          <w:sz w:val="32"/>
          <w:szCs w:val="32"/>
        </w:rPr>
        <w:t>YAMCHA:</w:t>
      </w:r>
      <w:r>
        <w:rPr/>
        <w:t xml:space="preserve"> Yamcha has levels in Strong and Fast hero classes.  His Strength and Dexterity are his primary stats.  Intelligence is decent, as is Wisdom.  He has a fairly high Charisma score though.  Yamcha’s power level is the lowest of all the Z-Fighters, generally just under that of Krillin or Tien.  By the time Majin Buu shows up Yamcha is less powerful than Tien, and Krillin is more powerful than either of them.</w:t>
      </w:r>
    </w:p>
    <w:p>
      <w:pPr>
        <w:pStyle w:val="Normal"/>
        <w:rPr/>
      </w:pPr>
      <w:r>
        <w:rPr/>
      </w:r>
    </w:p>
    <w:p>
      <w:pPr>
        <w:pStyle w:val="Normal"/>
        <w:rPr/>
      </w:pPr>
      <w:r>
        <w:rPr>
          <w:b/>
          <w:sz w:val="32"/>
          <w:szCs w:val="32"/>
        </w:rPr>
        <w:t>PUAR:</w:t>
      </w:r>
      <w:r>
        <w:rPr/>
        <w:t xml:space="preserve"> Much like Oolong in terms of everything.  Puar however is a bit higher level with levels in the Dedicated hero class.  Puar does not have a time limit with her/his/it’s (?) shape-shifting powers.  Puar is smarter than Oolong and wiser as well.</w:t>
      </w:r>
    </w:p>
    <w:p>
      <w:pPr>
        <w:pStyle w:val="Normal"/>
        <w:rPr/>
      </w:pPr>
      <w:r>
        <w:rPr/>
      </w:r>
    </w:p>
    <w:p>
      <w:pPr>
        <w:pStyle w:val="Normal"/>
        <w:rPr/>
      </w:pPr>
      <w:r>
        <w:rPr>
          <w:sz w:val="32"/>
          <w:szCs w:val="32"/>
        </w:rPr>
        <w:t>MASTER ROSHI:</w:t>
      </w:r>
      <w:r>
        <w:rPr/>
        <w:t xml:space="preserve"> Initially one of the most powerful human beings on the planet.  Roshi’s stats are evened out all over.  He does however have a low Charisma (for being an old codger and a letch) and a very high Wisdom score.  Roshi’s Power Level is at about 360 or 400.  He has levels as a Strong, Fast, and Tough hero.  Roshi is no slouch in combat and is beyond that of any normal human (he could take Mr. Satan/Hercule).  His combat skills and power level never increase in the series though because he is lazy and old.</w:t>
      </w:r>
    </w:p>
    <w:p>
      <w:pPr>
        <w:pStyle w:val="Normal"/>
        <w:rPr/>
      </w:pPr>
      <w:r>
        <w:rPr/>
      </w:r>
    </w:p>
    <w:p>
      <w:pPr>
        <w:pStyle w:val="Normal"/>
        <w:rPr/>
      </w:pPr>
      <w:r>
        <w:rPr>
          <w:b/>
          <w:sz w:val="32"/>
          <w:szCs w:val="32"/>
        </w:rPr>
        <w:t>KRILLIN:</w:t>
      </w:r>
      <w:r>
        <w:rPr/>
        <w:t xml:space="preserve"> The shortest of the Z-Fighters.  Krillin starts off slow being lower powered than the other Z-Fighters, eventually though he becomes the most powerful human on the planet, even more powerful than Tien although the two are probably closely matched.  Krillin is small sized, a human dwarf, and has no nose.  Krillin has fairly decent physical stats and mental stats as well.  An average and well rounded character.  With advancement though, Krillin’s Dexterity and Strength take the forefront.  Krillin has levels in Strong, Tough and Dedicated hero classes.  Krillin essentially knows all of the same moves as Goku with the exception of a few.</w:t>
      </w:r>
    </w:p>
    <w:p>
      <w:pPr>
        <w:pStyle w:val="Normal"/>
        <w:rPr/>
      </w:pPr>
      <w:r>
        <w:rPr/>
      </w:r>
    </w:p>
    <w:p>
      <w:pPr>
        <w:pStyle w:val="Normal"/>
        <w:rPr/>
      </w:pPr>
      <w:r>
        <w:rPr>
          <w:b/>
          <w:sz w:val="32"/>
          <w:szCs w:val="32"/>
        </w:rPr>
        <w:t>PICCOLO:</w:t>
      </w:r>
      <w:r>
        <w:rPr/>
        <w:t xml:space="preserve"> One of the few characters to come close to being the equal to any Saiyan.  Piccolo’s strength is the highest of any of the Z-Fighters at almost anytime (excluding transformation bonuses), his other stats are equally high, his mental stats are high with Charisma being the lowest of any of his scores.  After he merges with Kami his Wisdom score drastically increases.  Piccolo has Levels as a Strong, Fast and Dedicated hero.  Piccolo has as many techniques as Goku.</w:t>
      </w:r>
    </w:p>
    <w:p>
      <w:pPr>
        <w:pStyle w:val="Normal"/>
        <w:rPr/>
      </w:pPr>
      <w:r>
        <w:rPr/>
      </w:r>
    </w:p>
    <w:p>
      <w:pPr>
        <w:pStyle w:val="Normal"/>
        <w:rPr/>
      </w:pPr>
      <w:r>
        <w:rPr>
          <w:b/>
          <w:sz w:val="32"/>
          <w:szCs w:val="32"/>
        </w:rPr>
        <w:t>TIEN:</w:t>
      </w:r>
      <w:r>
        <w:rPr/>
        <w:t xml:space="preserve"> For a while he is the most powerful human in the series.  However by the time Majin Buu shows up Krillin is a bit more powerful.  Tien has levels as a Strong and Fast Hero.  Tien also has some psychic powers.  He is also a master of the Multi-Form technique creating clones of himself to do battle.</w:t>
      </w:r>
    </w:p>
    <w:p>
      <w:pPr>
        <w:pStyle w:val="Normal"/>
        <w:rPr/>
      </w:pPr>
      <w:r>
        <w:rPr/>
      </w:r>
    </w:p>
    <w:p>
      <w:pPr>
        <w:pStyle w:val="Normal"/>
        <w:rPr/>
      </w:pPr>
      <w:r>
        <w:rPr>
          <w:b/>
          <w:sz w:val="32"/>
          <w:szCs w:val="32"/>
        </w:rPr>
        <w:t>CHIAOTZU:</w:t>
      </w:r>
      <w:r>
        <w:rPr/>
        <w:t xml:space="preserve"> A small human like Krillin, he is a powerful psychic and a skilled fighter.  Chiaotzu hardly classifies as a Z-Fighter although he will give his all in a fight.  He knows virtually all the same moves as Tien.  He falls out of fighting very quickly after being revived by the dragon balls, after Frieza’s first defeat by Goku.  His power level though is easily higher than Master Roshi’s coming in somewhere in the thousands, but still far less than that of anyone else.  He has levels in the Fast, Dedicated, and Charismatic hero classes.  His stats are similar to Krillins but a less, he does have a high Intelligence score and Wisdom score which are the mainstays for his psychic powers.</w:t>
      </w:r>
    </w:p>
    <w:p>
      <w:pPr>
        <w:pStyle w:val="Normal"/>
        <w:rPr/>
      </w:pPr>
      <w:r>
        <w:rPr/>
      </w:r>
    </w:p>
    <w:p>
      <w:pPr>
        <w:pStyle w:val="Normal"/>
        <w:rPr/>
      </w:pPr>
      <w:r>
        <w:rPr>
          <w:b/>
          <w:sz w:val="32"/>
          <w:szCs w:val="32"/>
        </w:rPr>
        <w:t>YAJIROBE:</w:t>
      </w:r>
      <w:r>
        <w:rPr/>
        <w:t xml:space="preserve"> He’s much like Master Roshi.  As far as humans go he is fairly powerful with out knowing anything about using energy techniques.  Yajirobe’s power level is a bit higher than Roshi’s but he never learns to use energy techniques.  He is something of a samurai and has several techniques revolving around using his sword.  His katana is exceptionally sharp and is very hard to break, a near equal to Future Trunks’s sword.  He has levels as a Fast and Tough hero.  Advanced class wise he has a few levels as a martial artist but has other levels as some sort of swordsman, (if there is such a class, other wise any other fitting class should be used).</w:t>
      </w:r>
    </w:p>
    <w:p>
      <w:pPr>
        <w:pStyle w:val="Normal"/>
        <w:rPr/>
      </w:pPr>
      <w:r>
        <w:rPr/>
      </w:r>
    </w:p>
    <w:p>
      <w:pPr>
        <w:pStyle w:val="Normal"/>
        <w:rPr/>
      </w:pPr>
      <w:r>
        <w:rPr>
          <w:b/>
          <w:sz w:val="28"/>
          <w:szCs w:val="28"/>
        </w:rPr>
        <w:t>KORIN:</w:t>
      </w:r>
      <w:r>
        <w:rPr/>
        <w:t xml:space="preserve"> The cat that lives at that top of Korin’s Tower.  Korin has some levels as a Fast &amp; Dedicated Hero.  He also has levels as a magic user of some sort as well as levels as a martial artist.  Stat wise Korin is sort of like oolong, at least you would think that.  His stats are pretty high all around with his Wisdom being his highest score.  Korin is the only being who knows how to grow Senzu beans.  For techniques his are magical based and are essentially spells although he probably could use ki attacks as well.  Korin never really shows if he can, but it should be assumed he can.  Korin can also fly.  Power Level wise his is close to or over 500.</w:t>
      </w:r>
    </w:p>
    <w:p>
      <w:pPr>
        <w:pStyle w:val="Normal"/>
        <w:rPr/>
      </w:pPr>
      <w:r>
        <w:rPr/>
      </w:r>
    </w:p>
    <w:p>
      <w:pPr>
        <w:pStyle w:val="Normal"/>
        <w:rPr/>
      </w:pPr>
      <w:r>
        <w:rPr>
          <w:b/>
          <w:sz w:val="28"/>
          <w:szCs w:val="28"/>
        </w:rPr>
        <w:t>KAMI:</w:t>
      </w:r>
      <w:r>
        <w:rPr/>
        <w:t xml:space="preserve"> The Guardian of Earth for some time up to the end of the Android saga.  Kami’s levels are like that of Piccolo’s, however stat wise he is a bit weaker than Piccolo due to age.  His wisdom however is possibly one of the highest scores in the series.  Kami has a power level well above 3,000 and he does not need to power up, he draws out what energy he needs.  Kami can also teleport using a refined version of Instant Transmission.  Kami also can most likely use magic.</w:t>
      </w:r>
    </w:p>
    <w:p>
      <w:pPr>
        <w:pStyle w:val="Normal"/>
        <w:rPr/>
      </w:pPr>
      <w:r>
        <w:rPr/>
      </w:r>
    </w:p>
    <w:p>
      <w:pPr>
        <w:pStyle w:val="Normal"/>
        <w:rPr/>
      </w:pPr>
      <w:r>
        <w:rPr>
          <w:b/>
          <w:sz w:val="28"/>
          <w:szCs w:val="28"/>
        </w:rPr>
        <w:t>MR. POPO:</w:t>
      </w:r>
      <w:r>
        <w:rPr/>
        <w:t xml:space="preserve"> Steward to the Guardian of the Earth, Mr. Popo is a genie.  His powers and abilities are a mystery but he is a capable fighter when needed.  He is not bound to a lamp like a real genie so its possible that Mr. Popo is bound to the Guardian of the Earth and is capable of passing on that power to another should a successor not be readily on hand.  Stat Wise he should be well above that of any normal human, he has a high wisdom and charisma score.  He can most likely use magic as well as ki attacks.  Power Level wise his is possibly above 500 or just over 1,000.  It’s difficult to determine this as he is something of an enigma.</w:t>
      </w:r>
    </w:p>
    <w:p>
      <w:pPr>
        <w:pStyle w:val="Normal"/>
        <w:rPr/>
      </w:pPr>
      <w:r>
        <w:rPr/>
      </w:r>
    </w:p>
    <w:p>
      <w:pPr>
        <w:pStyle w:val="Normal"/>
        <w:rPr/>
      </w:pPr>
      <w:r>
        <w:rPr>
          <w:b/>
          <w:sz w:val="28"/>
          <w:szCs w:val="28"/>
        </w:rPr>
        <w:t>CHI CHI:</w:t>
      </w:r>
      <w:r>
        <w:rPr/>
        <w:t xml:space="preserve"> At first she was a little warrior girl with a crush on Goku, later of course it turns out to be more than just a crush and the two are married.  Chi Chi has levels as a Strong, Fast and Dedicated hero.  She also has several levels as a martial artist.  Chi Chi’s stats are all higher than that of a normal human making her a formidable fighter, her Charisma is also high as she, like Bulma, is a very attractive woman.  Her Power Level is probably close to 300 or so.  She has knowledge of physical enhancing techniques but has never learned how to control energy so she can fly, create deflections, or shoot energy blasts.</w:t>
      </w:r>
    </w:p>
    <w:p>
      <w:pPr>
        <w:pStyle w:val="Normal"/>
        <w:rPr/>
      </w:pPr>
      <w:r>
        <w:rPr/>
      </w:r>
    </w:p>
    <w:p>
      <w:pPr>
        <w:pStyle w:val="Normal"/>
        <w:rPr/>
      </w:pPr>
      <w:r>
        <w:rPr>
          <w:b/>
          <w:sz w:val="28"/>
          <w:szCs w:val="28"/>
        </w:rPr>
        <w:t>OX KING:</w:t>
      </w:r>
      <w:r>
        <w:rPr/>
        <w:t xml:space="preserve"> Chi Chi’s father, he is a mountain of a man.  Ox King has levels as a Strong and Tough hero with most of his levels in those.  He has some levels as a Martial Artist.  Ox King’s Strength and Constitution are beyond that of most normal humans but are not overly super human, he also has a good Charisma score.  Ox King is considered to be Large sized.  Ox King was trained by Roshi and has knowledge of physical fighting and enhancing techniques, but like Chi Chi can not use his energy beyond that.  His power level is lower than that of Chi Chi’s.  OX King generally wears armor and a horned helmet into battle along with a large battle ax.</w:t>
      </w:r>
    </w:p>
    <w:p>
      <w:pPr>
        <w:pStyle w:val="Normal"/>
        <w:rPr/>
      </w:pPr>
      <w:r>
        <w:rPr/>
      </w:r>
    </w:p>
    <w:p>
      <w:pPr>
        <w:pStyle w:val="Normal"/>
        <w:rPr>
          <w:sz w:val="36"/>
          <w:szCs w:val="36"/>
        </w:rPr>
      </w:pPr>
      <w:r>
        <w:rPr>
          <w:rFonts w:eastAsia="Times New Roman"/>
          <w:b/>
          <w:sz w:val="36"/>
          <w:szCs w:val="36"/>
          <w:u w:val="single"/>
        </w:rPr>
        <w:t xml:space="preserve">                                                                          </w:t>
      </w:r>
      <w:r>
        <w:rPr>
          <w:b/>
          <w:sz w:val="36"/>
          <w:szCs w:val="36"/>
          <w:u w:val="single"/>
        </w:rPr>
        <w:t>The Dragon Ball Saga’s</w:t>
      </w:r>
    </w:p>
    <w:p>
      <w:pPr>
        <w:pStyle w:val="Normal"/>
        <w:rPr/>
      </w:pPr>
      <w:r>
        <w:rPr/>
        <w:tab/>
        <w:t>Characters made in this style of Saga’s will never have power levels beyond 1,000.  Generally the Highest a character should have for this level of adventure should be around 600.  Games set under this level of a setting are generally introductions of the characters into the world.  They are often above average human warriors or are at super human levels of power.</w:t>
      </w:r>
    </w:p>
    <w:p>
      <w:pPr>
        <w:pStyle w:val="Normal"/>
        <w:rPr/>
      </w:pPr>
      <w:r>
        <w:rPr/>
      </w:r>
    </w:p>
    <w:p>
      <w:pPr>
        <w:pStyle w:val="Normal"/>
        <w:rPr/>
      </w:pPr>
      <w:r>
        <w:rPr>
          <w:b/>
          <w:sz w:val="28"/>
          <w:szCs w:val="28"/>
        </w:rPr>
        <w:t>RADIZT:</w:t>
      </w:r>
      <w:r>
        <w:rPr/>
        <w:t xml:space="preserve"> The first powerful alien being that the Z-Fighters face, he of course reveals Goku and Piccolo’s origins.  Raditz’s stats should be like that of Goku’s only with a lower Charisma.  He has levels as a Strong and Tough Hero.  Power level wise his is at about 1,200.  It’s about equal to the combined power levels of Piccolo and Goku.</w:t>
      </w:r>
    </w:p>
    <w:p>
      <w:pPr>
        <w:pStyle w:val="Normal"/>
        <w:rPr/>
      </w:pPr>
      <w:r>
        <w:rPr/>
      </w:r>
    </w:p>
    <w:p>
      <w:pPr>
        <w:pStyle w:val="Normal"/>
        <w:rPr/>
      </w:pPr>
      <w:r>
        <w:rPr>
          <w:b/>
          <w:sz w:val="28"/>
          <w:szCs w:val="28"/>
        </w:rPr>
        <w:t>SAIYAN GHOSTS:</w:t>
      </w:r>
      <w:r>
        <w:rPr/>
        <w:t xml:space="preserve"> When the Z-Fighters were training they had to fight spectral Saiyans.  These Saiyans were less powerful than Raditz and showed just what the everyday Saiyan had for power.  Physical stats are generally high with low mental stats.  Certain individuals of course had more varied stats.  Class wise they generally had Levels as Strong and Tough heroes.  Power Level wise they had power levels below 1,000, but above 500.  The two that fought the Z-Fighters had power levels equal to 3 of them added together.</w:t>
      </w:r>
    </w:p>
    <w:p>
      <w:pPr>
        <w:pStyle w:val="Normal"/>
        <w:rPr/>
      </w:pPr>
      <w:r>
        <w:rPr/>
      </w:r>
    </w:p>
    <w:p>
      <w:pPr>
        <w:pStyle w:val="Normal"/>
        <w:rPr/>
      </w:pPr>
      <w:r>
        <w:rPr>
          <w:b/>
          <w:sz w:val="28"/>
          <w:szCs w:val="28"/>
        </w:rPr>
        <w:t>GREAT KING YAMA:</w:t>
      </w:r>
      <w:r>
        <w:rPr/>
        <w:t xml:space="preserve"> This man dwarfs Ox King.  King Yama is sort of like St. Peter in the realm of the dead.  He dresses like an officer worker, as do the trolls &amp; ogers that work for him.  King Yama’s power level is negligible.  His strength is well above 100 and he has fairly high other stats.  Class is redundant for him as well.  King Yama also has the power to weaken anyone who stands before him, something he does to individuals who are particularly powerful and evil so he can keep them under control and send to hell.  He of course is never ment to fight anyone but is assumed to be able to beat virtually anyone who stands before him and his desk.  Out side of that it’s doubtful he could beat certain individuals.</w:t>
      </w:r>
    </w:p>
    <w:p>
      <w:pPr>
        <w:pStyle w:val="Normal"/>
        <w:rPr/>
      </w:pPr>
      <w:r>
        <w:rPr/>
      </w:r>
    </w:p>
    <w:p>
      <w:pPr>
        <w:pStyle w:val="Normal"/>
        <w:rPr/>
      </w:pPr>
      <w:r>
        <w:rPr>
          <w:b/>
          <w:sz w:val="28"/>
          <w:szCs w:val="28"/>
        </w:rPr>
        <w:t>GOZ &amp; MEZ:</w:t>
      </w:r>
      <w:r>
        <w:rPr/>
        <w:t xml:space="preserve"> The two ogers in charge of caring for Hell (or Hfll).  Goz is the strong one, but not too bright.  Mez is uncannily fast and smart as well.  Stat wise they are both about equal for each other With Goz having a higher Strength, and Mez having a higher intelligence and natural speed.  Classes are not necessary, and their Power levels are both under 500.</w:t>
      </w:r>
    </w:p>
    <w:p>
      <w:pPr>
        <w:pStyle w:val="Normal"/>
        <w:rPr/>
      </w:pPr>
      <w:r>
        <w:rPr/>
      </w:r>
    </w:p>
    <w:p>
      <w:pPr>
        <w:pStyle w:val="Normal"/>
        <w:rPr/>
      </w:pPr>
      <w:r>
        <w:rPr>
          <w:b/>
          <w:sz w:val="28"/>
          <w:szCs w:val="28"/>
        </w:rPr>
        <w:t>PRINCESS SNAKE:</w:t>
      </w:r>
      <w:r>
        <w:rPr/>
        <w:t xml:space="preserve"> She is pretty much like a normal human woman only with an exceptionally high Charisma score.  She is capable of fusing with her house on Snake Way as well as her Snake Maidens to turn into Giant Snake.  She can then breath fire and slither along the clouds that Snake Ways sits upon.  (NOTE: Anyone who falls off Snake Way has to either fly quickly up or else they will be pulled down beneath the clouds to hell, which once there they can not pass back through the clouds.  They have to find another way back up.)</w:t>
      </w:r>
    </w:p>
    <w:p>
      <w:pPr>
        <w:pStyle w:val="Normal"/>
        <w:rPr/>
      </w:pPr>
      <w:r>
        <w:rPr/>
      </w:r>
    </w:p>
    <w:p>
      <w:pPr>
        <w:pStyle w:val="Normal"/>
        <w:rPr/>
      </w:pPr>
      <w:r>
        <w:rPr>
          <w:b/>
          <w:sz w:val="28"/>
          <w:szCs w:val="28"/>
        </w:rPr>
        <w:t>KING KAI:</w:t>
      </w:r>
      <w:r>
        <w:rPr/>
        <w:t xml:space="preserve"> Also known as North Kai.  King Kai is an eccentric being who is powerful in his own right and has extensive knowledge of the martial arts and jokes &amp; puns (generally bad ones).  His planet is small but has uncannily high gravity.  Training on his planet is like training for 1,000 years because of its gravity which is 10x that of Earths.  Thus you gotta be really strong to be able to get used to the gravity there.  King Kai’s stats don’t matter really.  His power level is above 3,000 and he has no need to power up.  King Kai also knows how to use the Spirit Bomb as well as the Kaioken attack.  He has an exceptionally high Wisdom and can sense virtually anything happening in the universe.</w:t>
      </w:r>
    </w:p>
    <w:p>
      <w:pPr>
        <w:pStyle w:val="Normal"/>
        <w:rPr/>
      </w:pPr>
      <w:r>
        <w:rPr/>
      </w:r>
    </w:p>
    <w:p>
      <w:pPr>
        <w:pStyle w:val="Normal"/>
        <w:rPr/>
      </w:pPr>
      <w:r>
        <w:rPr>
          <w:b/>
          <w:sz w:val="28"/>
          <w:szCs w:val="28"/>
        </w:rPr>
        <w:t>NAPA:</w:t>
      </w:r>
      <w:r>
        <w:rPr/>
        <w:t xml:space="preserve"> General of the entire Saiyan army, Napa looks like Jesse Ventura.  He is narrow minded and often complains if he can’t destroy anything.  Napa is a Strong and Tough hero.  He has a high Strength and Constitution score.  His Intelligence is exceptionally low below that of a common human but above that of a dog…but not by much.  Napa is one of the most powerful Saiyans alive at the time of the Saiyan Saga and possibly before that.  Only a few others are more powerful.  Thos included Vegeta, King Vegeta, and Bardock’s team, as well as Bardock.  Napa has a Power level of around 4,000 when he faces the Z-Fighters, his power level is easily almost triple or in some cases quadruple that of any of the Z-Fighters.  Only Piccolo and Tien have power levels that are about half his level.  Goku’s normal power level beats Napa’s by about 1,000 points when he shows up.</w:t>
      </w:r>
    </w:p>
    <w:p>
      <w:pPr>
        <w:pStyle w:val="Normal"/>
        <w:rPr/>
      </w:pPr>
      <w:r>
        <w:rPr/>
      </w:r>
    </w:p>
    <w:p>
      <w:pPr>
        <w:pStyle w:val="Normal"/>
        <w:rPr/>
      </w:pPr>
      <w:r>
        <w:rPr>
          <w:b/>
          <w:sz w:val="28"/>
          <w:szCs w:val="28"/>
        </w:rPr>
        <w:t>VEGETA:</w:t>
      </w:r>
      <w:r>
        <w:rPr/>
        <w:t xml:space="preserve"> Of the remaining Saiyans, Vegeta at this time is the most powerful (excluding Broly) of the Saiyans, that is until he meets Goku.  Vegeta has levels as a Strong and Fast hero.  Vegeta’s stats are almost an equal to Goku’s only he is smarter than Goku and his Charisma score is a bit lower.  At the time they face off for the first time Vegeta has a Power level of about 12,000.  It explains why Goku had to go to a Kaioken x2.  Vegeta’s power jumps from there throughout the Namek and Frieza saga’s ending at a power level in the millions.  Eventually Vegeta hits Super Saiyan and surpasses Goku’s power as a Super Saiyan, but only for a while.  Vegeta only learns how to become a Super Saiyan 2 and eventually with the aid of a special Byatzu Light enhancing device built by Bulma he is able to transform into a Super Saiyan 4, bypassing Super Saiyan 3 which he never learns to change into.  He only gets to stay as a SS4 for a while before he reverts back to normal.</w:t>
      </w:r>
    </w:p>
    <w:p>
      <w:pPr>
        <w:pStyle w:val="Normal"/>
        <w:rPr/>
      </w:pPr>
      <w:r>
        <w:rPr/>
      </w:r>
    </w:p>
    <w:p>
      <w:pPr>
        <w:pStyle w:val="Normal"/>
        <w:rPr/>
      </w:pPr>
      <w:r>
        <w:rPr>
          <w:b/>
          <w:sz w:val="28"/>
          <w:szCs w:val="28"/>
        </w:rPr>
        <w:t>GOHAN:</w:t>
      </w:r>
      <w:r>
        <w:rPr/>
        <w:t xml:space="preserve"> Gohan is introduced the hard way into the life of being a Z-Fighter initially.  His first battle sets his heart and he trains harder than almost anyone to become stronger.  Eventually Gohan becomes one of the most powerful of all the Z-Fighters Surpassing his father and Vegeta by going Super Saiyan 2.  Gohan’s level of power is the highest of any of the other characters for a while as he never uses Fusion.  Goku and Vegeta are the only ones who’s power exceeds his.  His physical stats are all high with his dexterity being his higher stat.  He is the smartest of all the Z-Fighters having a high Intelligence score.  His Wisdom is also very decent and he has a pretty high Charisma as well.  He has levels as a Fast, Tough and Dedicated hero.  His power level for a while is just above that of Krillin’s until it eventually surpasses everyone’s for a while.  Come Majin Buu Gohan’s power level remains the same as how it was when he defeated Cell as he was forced to study more rather than train.  After he undergoes training with the Z-Sword his power level more than triples bringing him to a level of power slightly surpassing Evil Majin Buu.  He keeps up his training a bit after this but his power level doesn’t increase by much.</w:t>
      </w:r>
    </w:p>
    <w:p>
      <w:pPr>
        <w:pStyle w:val="Normal"/>
        <w:rPr/>
      </w:pPr>
      <w:r>
        <w:rPr/>
      </w:r>
    </w:p>
    <w:p>
      <w:pPr>
        <w:pStyle w:val="Normal"/>
        <w:rPr/>
      </w:pPr>
      <w:r>
        <w:rPr/>
      </w:r>
    </w:p>
    <w:p>
      <w:pPr>
        <w:pStyle w:val="Normal"/>
        <w:rPr>
          <w:sz w:val="36"/>
          <w:szCs w:val="36"/>
        </w:rPr>
      </w:pPr>
      <w:r>
        <w:rPr>
          <w:rFonts w:eastAsia="Times New Roman"/>
          <w:b/>
          <w:sz w:val="36"/>
          <w:szCs w:val="36"/>
          <w:u w:val="single"/>
        </w:rPr>
        <w:t xml:space="preserve">                                                         </w:t>
      </w:r>
      <w:r>
        <w:rPr>
          <w:b/>
          <w:sz w:val="36"/>
          <w:szCs w:val="36"/>
          <w:u w:val="single"/>
        </w:rPr>
        <w:t>The Dragon Ball Z: Saiyan Saga’s</w:t>
      </w:r>
    </w:p>
    <w:p>
      <w:pPr>
        <w:pStyle w:val="Normal"/>
        <w:rPr/>
      </w:pPr>
      <w:r>
        <w:rPr/>
        <w:tab/>
        <w:t>Characters made for this level of a game never have power levels above 10,000.  The only exception would be if any of them know the Kaioken.  Generally though PC’s should have power levels below 5,000 and be facing main villains with power levels equal to their own or higher (generally never more than 2 or 3 times higher than theirs).</w:t>
      </w:r>
    </w:p>
    <w:p>
      <w:pPr>
        <w:pStyle w:val="Normal"/>
        <w:rPr/>
      </w:pPr>
      <w:r>
        <w:rPr/>
      </w:r>
    </w:p>
    <w:p>
      <w:pPr>
        <w:pStyle w:val="Normal"/>
        <w:rPr/>
      </w:pPr>
      <w:r>
        <w:rPr/>
      </w:r>
    </w:p>
    <w:p>
      <w:pPr>
        <w:pStyle w:val="Normal"/>
        <w:rPr/>
      </w:pPr>
      <w:r>
        <w:rPr>
          <w:b/>
          <w:sz w:val="28"/>
          <w:szCs w:val="28"/>
        </w:rPr>
        <w:t>DODORIA:</w:t>
      </w:r>
      <w:r>
        <w:rPr/>
        <w:t xml:space="preserve"> The Fat pink spiky henchmen of Frieza.  Although powerful he is easily tricked and eventually killed by Vegeta.  Class wise he has levels as a Strong, Tough, and Fast hero.  He has a surprisingly high Dexterity, with his other physical stats being as high as one would think.  He is not too bright nor is he very wise.  His mental stats are rather low.  He has/had a power level of around 20,000 before he was killed.</w:t>
      </w:r>
    </w:p>
    <w:p>
      <w:pPr>
        <w:pStyle w:val="Normal"/>
        <w:rPr/>
      </w:pPr>
      <w:r>
        <w:rPr/>
      </w:r>
    </w:p>
    <w:p>
      <w:pPr>
        <w:pStyle w:val="Normal"/>
        <w:rPr/>
      </w:pPr>
      <w:r>
        <w:rPr>
          <w:b/>
          <w:sz w:val="28"/>
          <w:szCs w:val="28"/>
        </w:rPr>
        <w:t>ZARBON:</w:t>
      </w:r>
      <w:r>
        <w:rPr/>
        <w:t xml:space="preserve"> The other henchmen of Fireza he is easily more powerful than Dodoria.  He is also incredibly fixated with his appearance.  He is one of the few of Frieza’s men who can transform and knows that Frieza can as well.  Zarbon’s transformation is into a Monster Form that doubles his power level.  When Vegeta first faces him his power level is at about 30,000, high enough that Vegeta is able to give him a run for his money and could even beat him.  But when he goes into his Monster form his power level doubles.  Eventually Vegeta is able to surpass the power of his Monster form and kill Zarbon after learning about Frieza’s trump card.  He has levels as a Strong, Fast, Charismatic Hero.  He has high decent physical stats as well as decent mental stats with his charisma being very high in his normal form.  When he turns into a monster his physical stats double, as does his power level, however his charisma is reduced by about 3/4</w:t>
      </w:r>
      <w:r>
        <w:rPr>
          <w:vertAlign w:val="superscript"/>
        </w:rPr>
        <w:t>th</w:t>
      </w:r>
      <w:r>
        <w:rPr/>
        <w:t xml:space="preserve"> its normal.  He is also more violent in this form as well.</w:t>
      </w:r>
    </w:p>
    <w:p>
      <w:pPr>
        <w:pStyle w:val="Normal"/>
        <w:rPr/>
      </w:pPr>
      <w:r>
        <w:rPr/>
      </w:r>
    </w:p>
    <w:p>
      <w:pPr>
        <w:pStyle w:val="Normal"/>
        <w:rPr>
          <w:b/>
          <w:b/>
          <w:sz w:val="28"/>
          <w:szCs w:val="28"/>
        </w:rPr>
      </w:pPr>
      <w:r>
        <w:rPr>
          <w:b/>
          <w:sz w:val="28"/>
          <w:szCs w:val="28"/>
        </w:rPr>
        <w:t>The Monster Form</w:t>
      </w:r>
    </w:p>
    <w:p>
      <w:pPr>
        <w:pStyle w:val="Normal"/>
        <w:rPr/>
      </w:pPr>
      <w:r>
        <w:rPr/>
        <w:tab/>
        <w:t>This is a transformation open for non-human characters or humanoids.</w:t>
      </w:r>
    </w:p>
    <w:p>
      <w:pPr>
        <w:pStyle w:val="Normal"/>
        <w:rPr/>
      </w:pPr>
      <w:r>
        <w:rPr>
          <w:b/>
        </w:rPr>
        <w:t>Prerequisite:</w:t>
      </w:r>
      <w:r>
        <w:rPr/>
        <w:t xml:space="preserve"> Must be a non-human character or humanoid.  Saiyans, and Namekkians are not allowed to select this.  Power Level: 20,000 needed.</w:t>
      </w:r>
    </w:p>
    <w:p>
      <w:pPr>
        <w:pStyle w:val="Normal"/>
        <w:rPr/>
      </w:pPr>
      <w:r>
        <w:rPr>
          <w:b/>
        </w:rPr>
        <w:t>Benefit:</w:t>
      </w:r>
      <w:r>
        <w:rPr/>
        <w:t xml:space="preserve"> The character is able to transform into a monster like form.  What this looks like is sort of dependent upon how the character normally looks.  Often it is the opposite of what the character really looks like to a degree or is an even more grotesque version of themselves, but ultimately the monster appearance is up to the character.  Power level is multiplied by 2, and Physical stats increase by 4 points.  Speed is also increased by 20 points.  The downside to this power is that it comes at a cost in Charisma.  The characters Charisma score is reduced by 3/4</w:t>
      </w:r>
      <w:r>
        <w:rPr>
          <w:vertAlign w:val="superscript"/>
        </w:rPr>
        <w:t>th</w:t>
      </w:r>
      <w:r>
        <w:rPr/>
        <w:t xml:space="preserve"> when in the monster form.  This monster form need not by ugly, but can instead be frightening.  For purposes of skills though the reduced Charisma score does not affect skill use, it mainly affects interaction with others often inciting revulsion or fear.</w:t>
      </w:r>
    </w:p>
    <w:p>
      <w:pPr>
        <w:pStyle w:val="Normal"/>
        <w:rPr/>
      </w:pPr>
      <w:r>
        <w:rPr>
          <w:b/>
        </w:rPr>
        <w:t>Special:</w:t>
      </w:r>
      <w:r>
        <w:rPr/>
        <w:t xml:space="preserve"> This can only be selected once.</w:t>
      </w:r>
    </w:p>
    <w:p>
      <w:pPr>
        <w:pStyle w:val="Normal"/>
        <w:rPr/>
      </w:pPr>
      <w:r>
        <w:rPr/>
      </w:r>
    </w:p>
    <w:p>
      <w:pPr>
        <w:pStyle w:val="Normal"/>
        <w:rPr/>
      </w:pPr>
      <w:r>
        <w:rPr>
          <w:b/>
          <w:sz w:val="28"/>
          <w:szCs w:val="28"/>
        </w:rPr>
        <w:t>GULDO:</w:t>
      </w:r>
      <w:r>
        <w:rPr/>
        <w:t xml:space="preserve"> The weakest of the Ginyu Force, he is still quite useful. He is however weaker than Gohan and Krillin on a one on one confrontation, and when he faced them he had to face both of them.  He has levels as a Tough, and Dedicated hero, although his class levels are rather low.  His physical stats are surprisingly high , but nothing above that of Gohan or Krillin.  He has a decent Intelligence and a normal Wisdom, he has a low Charisma as well.  His power level is below 40,000.  His main power comes from his ability to slow or stop time.  However to stop time he has to hold his breath.  It runs him 10 points per round that time is stopped.  He has a limit on how long it can be maintained based upon how long he can hold his breath.  He also has a variation on this where he can freeze an opponent or opponent that he can see in place.  He has to spend 100 points per round they are to be frozen.  The target remains frozen exactly where they were, even if they were in the air.  He can use other power and techniques while using these powers.  His main problem though is that he is a coward when facing someone more powerful than him.  Targets frozen with his second power get to make a Will Save against a DC equal his will save bonus, plus half his class level, plus 10.</w:t>
      </w:r>
    </w:p>
    <w:p>
      <w:pPr>
        <w:pStyle w:val="Normal"/>
        <w:rPr/>
      </w:pPr>
      <w:r>
        <w:rPr/>
      </w:r>
    </w:p>
    <w:p>
      <w:pPr>
        <w:pStyle w:val="Normal"/>
        <w:rPr/>
      </w:pPr>
      <w:r>
        <w:rPr>
          <w:b/>
          <w:sz w:val="28"/>
          <w:szCs w:val="28"/>
        </w:rPr>
        <w:t>RECOOME:</w:t>
      </w:r>
      <w:r>
        <w:rPr/>
        <w:t xml:space="preserve"> He is the juggernaut of the Ginyu Force.  Recoome a very strong and fast and he is also smart, but not too smart.  His Strength is very high, higher than that of Vegeta’s, greater than Piccolo’s.  His Dex and Con scores are decently high.  His mental stats are at about normal levels.  His speed is also unusually high.  He has a power level above 60,000.  He has levels as a Strong and Tough hero.  Recoome meets his defeat at the hands of the vastly more powerful Goku, but is killed by Vegeta.</w:t>
      </w:r>
    </w:p>
    <w:p>
      <w:pPr>
        <w:pStyle w:val="Normal"/>
        <w:rPr/>
      </w:pPr>
      <w:r>
        <w:rPr/>
      </w:r>
    </w:p>
    <w:p>
      <w:pPr>
        <w:pStyle w:val="Normal"/>
        <w:rPr/>
      </w:pPr>
      <w:r>
        <w:rPr>
          <w:b/>
          <w:sz w:val="28"/>
          <w:szCs w:val="28"/>
        </w:rPr>
        <w:t>BURTER:</w:t>
      </w:r>
      <w:r>
        <w:rPr/>
        <w:t xml:space="preserve">  As Recoome is the strongman, Burter is the speedster.  His physical stats are high, and his mental stats are decent with his Charisma being nothing above an 11.  His speed is incredibly high, we’re talking 100+ normally with out the use of Flight to move at mach speeds, although he uses that as well.  His Power level is a bit higher than Recoome’s as well.  He and Jeice are friends and have a couple of techniques that they use together.  Like Recoome he is beaten by Goku, but killed by Vegeta.</w:t>
      </w:r>
    </w:p>
    <w:p>
      <w:pPr>
        <w:pStyle w:val="Normal"/>
        <w:rPr/>
      </w:pPr>
      <w:r>
        <w:rPr/>
      </w:r>
    </w:p>
    <w:p>
      <w:pPr>
        <w:pStyle w:val="Normal"/>
        <w:rPr/>
      </w:pPr>
      <w:r>
        <w:rPr>
          <w:b/>
          <w:sz w:val="28"/>
          <w:szCs w:val="28"/>
        </w:rPr>
        <w:t>JEICE:</w:t>
      </w:r>
      <w:r>
        <w:rPr/>
        <w:t xml:space="preserve"> Jeice is kind of the all in one guy.  His physical stats are fairly high, and his mental stats are decent as well, he also has a high Charisma.  His power level is above that of Recoome but a bit less than that of Burter.  Class wise he has levels as a Fast and Charismatic hero.  Jeice is killed eventually by Vegeta.</w:t>
      </w:r>
    </w:p>
    <w:p>
      <w:pPr>
        <w:pStyle w:val="Normal"/>
        <w:rPr/>
      </w:pPr>
      <w:r>
        <w:rPr/>
      </w:r>
    </w:p>
    <w:p>
      <w:pPr>
        <w:pStyle w:val="Normal"/>
        <w:rPr/>
      </w:pPr>
      <w:r>
        <w:rPr>
          <w:b/>
          <w:sz w:val="28"/>
          <w:szCs w:val="28"/>
        </w:rPr>
        <w:t>CAPTAIN GINYU:</w:t>
      </w:r>
      <w:r>
        <w:rPr/>
        <w:t xml:space="preserve"> Ginyu is the leader of the Ginyu force and is of course the most powerful of the group, that is until he faces off against Goku and has a mental break down.  Ginyu proves to be a chalange for Goku in only one respect; he can switch bodies with anyone he fights.  He damaged his real body and swapped with Goku leaving Goku’s spirit and mind in his damaged body and he in Goku’s  the only down side to Ginyu’s power is that he has to relearn how to use that persons energy, in that he has to learn how to really power up, other wise he can only do a few things like flying and use physical abilities.  Ginyu has levels as a Strong and Tough hero.  His stats are fairly high, almost akin to Goku’s.  His mental stats are decently high as one would expect of a leader.  His power level is only at 130,000 that’s 30,000 less than Goku’s.  Changing Bodies requires only an expenditure of 1,000 points of energy, and he has the make a roll to hit with his attack like as if he were firing an energy blast.  His opponent though suffers a -4 to any reflex saves and such to get out of the way.  They also suffer a -8 to any checks to notice that this is not a normal energy blast, if they have seen it used before they do not suffer this problem.  Ginyu can use this power in any body, but it has a verbal component to its use as it is partially magical in nature as the target gets no defense against it.  If he gets stuck in a body where he is unable to speak he can not sue the power.  This happens when he gets stuck in a frogs body, once there he was trapped until Bulma used a device on him to allow him to talk again.  He then gets trapped back in the same frog body after taking over Bulma’s body.  Ginyu’s voice also follows him into what ever body he possess.</w:t>
      </w:r>
    </w:p>
    <w:p>
      <w:pPr>
        <w:pStyle w:val="Normal"/>
        <w:rPr/>
      </w:pPr>
      <w:r>
        <w:rPr/>
      </w:r>
    </w:p>
    <w:p>
      <w:pPr>
        <w:pStyle w:val="Normal"/>
        <w:rPr/>
      </w:pPr>
      <w:r>
        <w:rPr/>
      </w:r>
    </w:p>
    <w:p>
      <w:pPr>
        <w:pStyle w:val="Normal"/>
        <w:rPr/>
      </w:pPr>
      <w:r>
        <w:rPr/>
      </w:r>
    </w:p>
    <w:p>
      <w:pPr>
        <w:pStyle w:val="Normal"/>
        <w:rPr>
          <w:b/>
          <w:b/>
          <w:sz w:val="28"/>
          <w:szCs w:val="28"/>
        </w:rPr>
      </w:pPr>
      <w:r>
        <w:rPr>
          <w:b/>
          <w:sz w:val="28"/>
          <w:szCs w:val="28"/>
        </w:rPr>
        <w:t>Posing</w:t>
      </w:r>
    </w:p>
    <w:p>
      <w:pPr>
        <w:pStyle w:val="Normal"/>
        <w:rPr/>
      </w:pPr>
      <w:r>
        <w:rPr/>
        <w:tab/>
        <w:t>This is an option for Bluff Checks.  Its ment to lull and opponent into a false sense of security, which it does.  Using this option is a full round action, and the person makes a Bluff check.  This check is against the targets Wisdom score +10.  If using on a large group, add up all of their Wisdom scores and divide by the number of people that are viewing it., then add 10 to it.  So if Gohan as the Great Saiyaman has 7 enemies watching him, as well as a dozen cops and Videl, you would add up the wisdom scores for all there.  So if the bad guys had a general Wisdom Score of 11, Videl has a Wisdom of 16, and the cops a general score of 13.  All together we got a number of 246; now we divide that by 24 (round off result); this gives Gohan a Bluff check DC of 20.  So what happens.  If the check is made Gohan gets to make a single surprise action against his enemies.  While the person can pose as much as they like the benefit from doing so can generally only be done once against a group of opponents that initially see it.  It can be tried again against the same group, but the DC goes up by 5 points each time its tried as they catch on to the trick.</w:t>
      </w:r>
    </w:p>
    <w:p>
      <w:pPr>
        <w:pStyle w:val="Normal"/>
        <w:rPr/>
      </w:pPr>
      <w:r>
        <w:rPr/>
      </w:r>
    </w:p>
    <w:p>
      <w:pPr>
        <w:pStyle w:val="Normal"/>
        <w:rPr/>
      </w:pPr>
      <w:r>
        <w:rPr>
          <w:b/>
          <w:sz w:val="28"/>
          <w:szCs w:val="28"/>
        </w:rPr>
        <w:t>NAIL:</w:t>
      </w:r>
      <w:r>
        <w:rPr/>
        <w:t xml:space="preserve"> The powerful Namekkian warrior who looks very much like Piccolo, only nicer.  Nails stats are pretty much exactly like Piccolo’s although he should he a bit wiser and smarter.  His levels should also be the same.  The only difference between the two is their Power Level.  Nail has a Power Level of 400,000; almost an equal to Frieza’s first form.</w:t>
      </w:r>
    </w:p>
    <w:p>
      <w:pPr>
        <w:pStyle w:val="Normal"/>
        <w:rPr/>
      </w:pPr>
      <w:r>
        <w:rPr/>
      </w:r>
    </w:p>
    <w:p>
      <w:pPr>
        <w:pStyle w:val="Normal"/>
        <w:rPr/>
      </w:pPr>
      <w:r>
        <w:rPr>
          <w:b/>
          <w:sz w:val="28"/>
          <w:szCs w:val="28"/>
        </w:rPr>
        <w:t>DENDE:</w:t>
      </w:r>
      <w:r>
        <w:rPr/>
        <w:t xml:space="preserve"> The Namekkian child who becomes on of Gohan’s friends and eventually Guardian of the Earth.  Dende’s stats are like that of an ordinary human, however e has high mental stats, his Wisdom is his highest.  Class wise he has levels as a Dedicated &amp; Charismatic hero with advanced class levels in some healer type of class.  Dende’s power level is high enough to allow him to fly when he is initially met, after Guru awakened Dende’s hidden potential he also passed on some of his own power.  Dende’s power level then Jumped to 10,000.  His power level increases with time from there although there is no real mention on just how high it gets come the end of DBGT.</w:t>
      </w:r>
    </w:p>
    <w:p>
      <w:pPr>
        <w:pStyle w:val="Normal"/>
        <w:rPr/>
      </w:pPr>
      <w:r>
        <w:rPr/>
      </w:r>
    </w:p>
    <w:p>
      <w:pPr>
        <w:pStyle w:val="Normal"/>
        <w:rPr/>
      </w:pPr>
      <w:r>
        <w:rPr>
          <w:b/>
          <w:sz w:val="28"/>
          <w:szCs w:val="28"/>
        </w:rPr>
        <w:t>GURU:</w:t>
      </w:r>
      <w:r>
        <w:rPr/>
        <w:t xml:space="preserve"> The Eldest of all Nameks.  Guru is a massive Namek who was reaching the end of his life to begin with.  Frieza’s rampage ended up killing Guru, breaking his heart.  He was later resurrected because he did not die naturally, he then died sometime after Frieza was defeated.  Stats and levels don’t really matter with him.  He is incredibly smart and wise, he can heal injuries and unlock the hidden potential of anyone who he senses it in.  Guru eventually passes on the remainder of his power to another Namek.</w:t>
      </w:r>
    </w:p>
    <w:p>
      <w:pPr>
        <w:pStyle w:val="Normal"/>
        <w:rPr/>
      </w:pPr>
      <w:r>
        <w:rPr/>
      </w:r>
    </w:p>
    <w:p>
      <w:pPr>
        <w:pStyle w:val="Normal"/>
        <w:rPr/>
      </w:pPr>
      <w:r>
        <w:rPr>
          <w:b/>
          <w:sz w:val="28"/>
          <w:szCs w:val="28"/>
        </w:rPr>
        <w:t>NAMEKKIAN DRAGON BALLS:</w:t>
      </w:r>
      <w:r>
        <w:rPr/>
        <w:t xml:space="preserve"> The Namekian dragon, Porunga is more powerful than the Earth dragon Shenron.  A person can be resurrected any number of times, and it can grant 3 wishes, but with resurrections it can only restore to life 1 person per wish.  The wishes need to be made in the Namekkian language as does the summoning chant.  The first wish made with Porunga restored Piccolo to life, and subsequently Kami and the Earth dragon balls.  The next wish brought Piccolo to Namek.  The Earth dragon balls were used to summon Shenron who resurrected everyone that Frieza and his men killed, except those killed by Vegeta.  The last wish with Porunga teleported every living thing on Namek to Earth, except the new SS Goku and Frieza.  These dragon balls are usable again about every 180 days as the planet Nameks years are shorter than those on Earth.</w:t>
      </w:r>
    </w:p>
    <w:p>
      <w:pPr>
        <w:pStyle w:val="Normal"/>
        <w:rPr/>
      </w:pPr>
      <w:r>
        <w:rPr/>
      </w:r>
    </w:p>
    <w:p>
      <w:pPr>
        <w:pStyle w:val="Normal"/>
        <w:rPr/>
      </w:pPr>
      <w:r>
        <w:rPr>
          <w:b/>
          <w:sz w:val="28"/>
          <w:szCs w:val="28"/>
        </w:rPr>
        <w:t>FRIEZA:</w:t>
      </w:r>
      <w:r>
        <w:rPr/>
        <w:t xml:space="preserve"> Frieza is the first true monster Goku has to face, it teaches him a lesson that with some opponents his kind heart is a burden.  Frieza’s physical stats are all above 25, his mental stats are all fairly decent as well.  He has levels as a Strong and Fast hero.  In his normal form or his 1</w:t>
      </w:r>
      <w:r>
        <w:rPr>
          <w:vertAlign w:val="superscript"/>
        </w:rPr>
        <w:t>st</w:t>
      </w:r>
      <w:r>
        <w:rPr/>
        <w:t xml:space="preserve"> form if you will he has a power level of 500,000.  Frieza has a total of 4 forms including his normal form.  Each form increase the power level of the previous form.  Form 2 increase it by x2;  Form 3 increases it by x3; Form 4 is x4.  So Fireza’s second form has a Power Level of 1,000,000.  The third has a Power Level of 3,000,000; and his forth form has a Power Level of 12,000,000.  His physical stats increase by 3 points with each transformation.</w:t>
      </w:r>
    </w:p>
    <w:p>
      <w:pPr>
        <w:pStyle w:val="Normal"/>
        <w:rPr/>
      </w:pPr>
      <w:r>
        <w:rPr/>
      </w:r>
    </w:p>
    <w:p>
      <w:pPr>
        <w:pStyle w:val="Normal"/>
        <w:rPr>
          <w:sz w:val="36"/>
          <w:szCs w:val="36"/>
        </w:rPr>
      </w:pPr>
      <w:r>
        <w:rPr>
          <w:rFonts w:eastAsia="Times New Roman"/>
          <w:b/>
          <w:sz w:val="36"/>
          <w:szCs w:val="36"/>
          <w:u w:val="single"/>
        </w:rPr>
        <w:t xml:space="preserve">                                         </w:t>
      </w:r>
      <w:r>
        <w:rPr>
          <w:b/>
          <w:sz w:val="36"/>
          <w:szCs w:val="36"/>
          <w:u w:val="single"/>
        </w:rPr>
        <w:t>The Dragon Ball Z: Namek to Frieza Saga’s</w:t>
      </w:r>
    </w:p>
    <w:p>
      <w:pPr>
        <w:pStyle w:val="Normal"/>
        <w:rPr/>
      </w:pPr>
      <w:r>
        <w:rPr/>
        <w:tab/>
        <w:t>For games in these style of settings the characters should have power levels starting off at close to or over 10,000 and should reach into the hundred thousands or the millions by its end.</w:t>
      </w:r>
    </w:p>
    <w:p>
      <w:pPr>
        <w:pStyle w:val="Normal"/>
        <w:rPr/>
      </w:pPr>
      <w:r>
        <w:rPr/>
      </w:r>
    </w:p>
    <w:p>
      <w:pPr>
        <w:pStyle w:val="Normal"/>
        <w:rPr/>
      </w:pPr>
      <w:r>
        <w:rPr/>
      </w:r>
    </w:p>
    <w:p>
      <w:pPr>
        <w:pStyle w:val="Normal"/>
        <w:rPr/>
      </w:pPr>
      <w:r>
        <w:rPr>
          <w:b/>
          <w:sz w:val="28"/>
          <w:szCs w:val="28"/>
        </w:rPr>
        <w:t>GARLIC JR.:</w:t>
      </w:r>
      <w:r>
        <w:rPr/>
        <w:t xml:space="preserve"> The Evil little tyrant who is immortal.  He is capable of opening a dimensional rift to a place called the Dead Zone.  He was fought once before by Piccolo and Goku.  If too Gohan’s incredible power and rage to defeat him then.  It again took Gohan to defeat him the second time.  Garlic’s normal form is a small child sized form that shouldn’t fool anyone.  His physical stats are like that of a human adult in excellent physical shape, his mental stats are decently high.  However when he transforms (Monster Form), his size easily increases to that of a Large sized juggernaut.  His physical stats of course all increase because of this.  Garlic had a Power Level of about 520,000 in his normal form.  When he transforms that doubles.  His power level is also augmented by the power of a very particular star that is easily visible in the sky, it comes around ever few hundred years or so and increases the powers of evil beings.  This increase’s an evil beings power by about 10x their normal.  When destroyed, the power that Garlic had been using to hold open the Dead Zone was lost and he was sucked in again.</w:t>
      </w:r>
    </w:p>
    <w:p>
      <w:pPr>
        <w:pStyle w:val="Normal"/>
        <w:rPr/>
      </w:pPr>
      <w:r>
        <w:rPr/>
      </w:r>
    </w:p>
    <w:p>
      <w:pPr>
        <w:pStyle w:val="Normal"/>
        <w:rPr>
          <w:b/>
          <w:b/>
          <w:sz w:val="28"/>
          <w:szCs w:val="28"/>
        </w:rPr>
      </w:pPr>
      <w:r>
        <w:rPr>
          <w:b/>
          <w:sz w:val="28"/>
          <w:szCs w:val="28"/>
        </w:rPr>
        <w:t>Immortal</w:t>
      </w:r>
    </w:p>
    <w:p>
      <w:pPr>
        <w:pStyle w:val="Normal"/>
        <w:rPr/>
      </w:pPr>
      <w:r>
        <w:rPr/>
        <w:t>As an immortal Garlic Jr. will never age from the point he made the wish.  He also can never truly be killed.  Any injury dealt to his body will be healed immediately on his next round.  It possible that even obliterating his body will not truly kill him as he will still some how regenerate.  Additionally the he regains his energy faster than normal.  Normally a character recovers energy to their power level as a rate equal to the power up per hour.  Instead the Character regains their power up to their power level every 4 rounds.</w:t>
      </w:r>
    </w:p>
    <w:p>
      <w:pPr>
        <w:pStyle w:val="Normal"/>
        <w:rPr/>
      </w:pPr>
      <w:r>
        <w:rPr/>
      </w:r>
    </w:p>
    <w:p>
      <w:pPr>
        <w:pStyle w:val="Normal"/>
        <w:rPr>
          <w:b/>
          <w:b/>
          <w:sz w:val="28"/>
          <w:szCs w:val="28"/>
        </w:rPr>
      </w:pPr>
      <w:r>
        <w:rPr>
          <w:b/>
          <w:sz w:val="28"/>
          <w:szCs w:val="28"/>
        </w:rPr>
        <w:t>The Dead Zone Portal</w:t>
      </w:r>
    </w:p>
    <w:p>
      <w:pPr>
        <w:pStyle w:val="Normal"/>
        <w:rPr/>
      </w:pPr>
      <w:r>
        <w:rPr/>
        <w:t>You are capable of opening a portal to a dark dimension known as the Dead Zone, it is almost impossible to escape from this realm.</w:t>
      </w:r>
    </w:p>
    <w:p>
      <w:pPr>
        <w:pStyle w:val="Normal"/>
        <w:rPr/>
      </w:pPr>
      <w:r>
        <w:rPr>
          <w:b/>
        </w:rPr>
        <w:t>Prerequisite:</w:t>
      </w:r>
      <w:r>
        <w:rPr/>
        <w:t xml:space="preserve"> Must be Evil; must have a Power Level greater than 450.</w:t>
      </w:r>
    </w:p>
    <w:p>
      <w:pPr>
        <w:pStyle w:val="Normal"/>
        <w:rPr/>
      </w:pPr>
      <w:r>
        <w:rPr>
          <w:b/>
        </w:rPr>
        <w:t>Benefit:</w:t>
      </w:r>
      <w:r>
        <w:rPr/>
        <w:t xml:space="preserve"> The character can open a portal to the Dead Zone.  The Portal’s Strength is equal to the creators Wisdom Score times 50.  The person must spend 100 points f energy every round they wish to maintain the portal.  The Portals Strength comes in its ability to suck in almost anything.  The Creator is unaffected by this pull as long as they maintain the portal each round, which counts as a single action, and they can not move from their place in front of the portal.  Every 10 points in its equivalent power level essentially gives it 1 point to its Strength Score, which it starts with a base of 0.  So if Garlic Jr. has a Wisdom score of 18 then the portal will have a Power Level of 900, and its strength would be 90 (and considered to be that of Gargantuan sized).  Persons and things can resist being pulled in by making strength checks against its Strength Score, +4 (for being considered Gargantuan Sized).  They can also use Flight to further enhance their chances, reducing the portals strength by 10 points for every level of flight speed used.  Alternatively they can create a Barrier to easily resist it.  The portal pulls on everything and anything each round.  Objects move toward it at a 30ft per round.  Resisting its pull allows the person to move about fairly normally, but they must pay energy each round to maintain their flight if they are using it (normally it’s only once per hour).    Even if a Person makes their Strength check they will still be pulled at least 5ft toward it each round, if they fail they are pulled 30ft toward if that round.</w:t>
      </w:r>
    </w:p>
    <w:p>
      <w:pPr>
        <w:pStyle w:val="Normal"/>
        <w:rPr/>
      </w:pPr>
      <w:r>
        <w:rPr>
          <w:b/>
        </w:rPr>
        <w:t>Special:</w:t>
      </w:r>
      <w:r>
        <w:rPr/>
        <w:t xml:space="preserve"> A person who has been trapped inside the Dead Zone can still escape.  They need to either be able to teleport with Instant Transmission, or they must be able to expend at least 20,000 points of energy at once.  Time still passes in the Dead Zone an people can age.  The Dead Zone itself is a black void where you can see anything that was sucked into it.  A person can still breath and such , but they essentially float around.  Flying is the only way to really be able to get around.  A person will generally die from starvation first than from old age.</w:t>
      </w:r>
    </w:p>
    <w:p>
      <w:pPr>
        <w:pStyle w:val="Normal"/>
        <w:rPr/>
      </w:pPr>
      <w:r>
        <w:rPr/>
      </w:r>
    </w:p>
    <w:p>
      <w:pPr>
        <w:pStyle w:val="Normal"/>
        <w:rPr/>
      </w:pPr>
      <w:r>
        <w:rPr>
          <w:b/>
          <w:sz w:val="28"/>
          <w:szCs w:val="28"/>
        </w:rPr>
        <w:t>TURLES:</w:t>
      </w:r>
      <w:r>
        <w:rPr/>
        <w:t xml:space="preserve"> A lower class Saiyan warrior who looks like Goku and Bardock.  Turles is a Saiyan who survived the destruction of planet Vegeta along with his group of warriors under his command.  The broke away from Frieza and his men in pursuit of planets suitable for planting seeds for a special energy sapping tree called the Tree of Might.  It grows extremely huge after a few seconds of the seeds being placed into the ground.  It takes it only a few hours to absorb all the energy of a planet.  It then produces fruit which when eaten will increase a persons power level with just one bite.  Turles’s stats are equal to Goku’s, his Intelligence though is higher.  He had a Power Level somewhere over 20,000 when he faced Goku and his comrades.  He had Levels as a Strong and Tough Hero.  A single bite from a fruit from the tree of might will restore 1 equivalent amount of Power Up to the persons Power Level (as if 1 hour had passed).  Eating an entire piece of fruit will restor all of the persons power level.  Eating an additional piece of fruit will for 3d6 weeks, increase the persons Power Level by 1d6x100 points.  Goku defeated Turles by absorbing all of the energy from the tree of might to form a Spirit Bomb powerful enough to destroy Turles.</w:t>
      </w:r>
    </w:p>
    <w:p>
      <w:pPr>
        <w:pStyle w:val="Normal"/>
        <w:rPr/>
      </w:pPr>
      <w:r>
        <w:rPr/>
      </w:r>
    </w:p>
    <w:p>
      <w:pPr>
        <w:pStyle w:val="Normal"/>
        <w:rPr/>
      </w:pPr>
      <w:r>
        <w:rPr>
          <w:b/>
          <w:sz w:val="28"/>
          <w:szCs w:val="28"/>
        </w:rPr>
        <w:t>Lord Slug:</w:t>
      </w:r>
      <w:r>
        <w:rPr/>
        <w:t xml:space="preserve"> A powerful Namek known as a Super Namek.  He makes a wish for his youth to be restored.  His stats and class levels should again be like Piccolo’s only he should have a Higher Str and Con score.  He has absorbed several Namekkians in his life time and should have 2-4 levels of Namekkian Fusion.  His Power level is well into the Millions, at least around 3-4 million.  Goku defeats Lord Slug with Piccolo’s help as Piccolo passed on some of his remaining energy (which was a lot) to Goku who use the Kaioken to vastly increase his own power level to levels close to 5 million.</w:t>
      </w:r>
    </w:p>
    <w:p>
      <w:pPr>
        <w:pStyle w:val="Normal"/>
        <w:rPr/>
      </w:pPr>
      <w:r>
        <w:rPr/>
      </w:r>
    </w:p>
    <w:p>
      <w:pPr>
        <w:pStyle w:val="Normal"/>
        <w:rPr/>
      </w:pPr>
      <w:r>
        <w:rPr/>
      </w:r>
    </w:p>
    <w:p>
      <w:pPr>
        <w:pStyle w:val="Normal"/>
        <w:rPr>
          <w:sz w:val="36"/>
          <w:szCs w:val="36"/>
        </w:rPr>
      </w:pPr>
      <w:r>
        <w:rPr>
          <w:rFonts w:eastAsia="Times New Roman"/>
          <w:b/>
          <w:sz w:val="36"/>
          <w:szCs w:val="36"/>
          <w:u w:val="single"/>
        </w:rPr>
        <w:t xml:space="preserve">                                                             </w:t>
      </w:r>
      <w:r>
        <w:rPr>
          <w:b/>
          <w:sz w:val="36"/>
          <w:szCs w:val="36"/>
          <w:u w:val="single"/>
        </w:rPr>
        <w:t>The Dragon Ball Z: The Movies</w:t>
      </w:r>
    </w:p>
    <w:p>
      <w:pPr>
        <w:pStyle w:val="Normal"/>
        <w:rPr/>
      </w:pPr>
      <w:r>
        <w:rPr/>
        <w:tab/>
        <w:t>The movies do not overtly follow the series. Generally the movies take place in their own separate time line, although some things from the series do happen, only they are resolved in different ways.  Goku for example beats Frieza early on Namek before the planet blows up, he has time to escape the planet and return to earth.  He still makes a stop and learns the Instant Transmission.  There is never any really set record on how and when things happen.  Adventures along these lines are generally stand along adventures that don’t have to follow any real set history, but can pull from it.</w:t>
      </w:r>
    </w:p>
    <w:p>
      <w:pPr>
        <w:pStyle w:val="Normal"/>
        <w:rPr/>
      </w:pPr>
      <w:r>
        <w:rPr/>
      </w:r>
    </w:p>
    <w:p>
      <w:pPr>
        <w:pStyle w:val="Normal"/>
        <w:rPr/>
      </w:pPr>
      <w:r>
        <w:rPr>
          <w:b/>
          <w:sz w:val="28"/>
          <w:szCs w:val="28"/>
        </w:rPr>
        <w:t>MECHA FRIEZA:</w:t>
      </w:r>
      <w:r>
        <w:rPr/>
        <w:t xml:space="preserve"> Surprisingly Frieza survives the destruction of Namek, only barely.  He has lost over 65% of his body because of it.  His stats are the same, only he now has a slightly higher power level because of the cybernetic upgrades.  His Power Level originally was 12 million; it is now at 12.5 million.  Frieza meets his final end at the hands of Future Trunks who first cuts him in half then dices him up in a fraction of a second, then he obliterates his remains for good measure.</w:t>
      </w:r>
    </w:p>
    <w:p>
      <w:pPr>
        <w:pStyle w:val="Normal"/>
        <w:rPr/>
      </w:pPr>
      <w:r>
        <w:rPr/>
      </w:r>
    </w:p>
    <w:p>
      <w:pPr>
        <w:pStyle w:val="Normal"/>
        <w:rPr/>
      </w:pPr>
      <w:r>
        <w:rPr>
          <w:b/>
          <w:sz w:val="28"/>
          <w:szCs w:val="28"/>
        </w:rPr>
        <w:t>KING COLD:</w:t>
      </w:r>
      <w:r>
        <w:rPr/>
        <w:t xml:space="preserve"> Frieza &amp; Coolers father, he is only shown in the form 2 stage of transformation.  His stats are like that of Frieza’s only he is a bit stronger and wiser.  He has a Power Level of about 13 million and is killed with just 2 energy blasts from Trunks.</w:t>
      </w:r>
    </w:p>
    <w:p>
      <w:pPr>
        <w:pStyle w:val="Normal"/>
        <w:rPr/>
      </w:pPr>
      <w:r>
        <w:rPr/>
      </w:r>
    </w:p>
    <w:p>
      <w:pPr>
        <w:pStyle w:val="Normal"/>
        <w:rPr/>
      </w:pPr>
      <w:r>
        <w:rPr>
          <w:b/>
          <w:sz w:val="28"/>
          <w:szCs w:val="28"/>
        </w:rPr>
        <w:t>COOLER:</w:t>
      </w:r>
      <w:r>
        <w:rPr/>
        <w:t xml:space="preserve"> The elder brother of Frieza, he is easily the more powerful sibling.  His stats initially are again just like Frieza’s in the Form 4 stage, only he is taller than his brother and his skins color is different.  Unlike his brother, Cooler can transform to a final stage 5.  His Power Level in his stage 4 form was at about 4 million, weaker than Frieza, but ultimately he was more powerful.  Cooler could also Power Up faster than his brother.  As and Advanced Feat Cooler’s Power Up was determined by dividing his Power Level by 4 rather than by 5.  It would have a Prerequisite of having a Power level above 100,000 and a Con of 20+.  Cooler was eventually destroyed by Goku…or so it had seemed.</w:t>
      </w:r>
    </w:p>
    <w:p>
      <w:pPr>
        <w:pStyle w:val="Normal"/>
        <w:rPr/>
      </w:pPr>
      <w:r>
        <w:rPr/>
      </w:r>
    </w:p>
    <w:p>
      <w:pPr>
        <w:pStyle w:val="Normal"/>
        <w:rPr/>
      </w:pPr>
      <w:r>
        <w:rPr>
          <w:b/>
          <w:sz w:val="28"/>
          <w:szCs w:val="28"/>
        </w:rPr>
        <w:t>META COOLER:</w:t>
      </w:r>
      <w:r>
        <w:rPr/>
        <w:t xml:space="preserve"> Not really cooler so much as an extension of his mind, the Meta Coolers were robot versions of his Form 4 form, only chromed.  Stats were like that of his original body only his DR and ER ratings were exceptionally high.  Only Single Full Phase attacks could pierce his defenses.    Power Level wise the Meta Coolers had a Power Level equal to about 15-20 million.  He is eventually destroyed for good by the combined efforts of Goku and Vegeta.</w:t>
      </w:r>
    </w:p>
    <w:p>
      <w:pPr>
        <w:pStyle w:val="Normal"/>
        <w:rPr/>
      </w:pPr>
      <w:r>
        <w:rPr/>
      </w:r>
    </w:p>
    <w:p>
      <w:pPr>
        <w:pStyle w:val="Normal"/>
        <w:rPr/>
      </w:pPr>
      <w:r>
        <w:rPr>
          <w:b/>
          <w:sz w:val="28"/>
          <w:szCs w:val="28"/>
        </w:rPr>
        <w:t>FUTURE TRUNKS:</w:t>
      </w:r>
      <w:r>
        <w:rPr/>
        <w:t xml:space="preserve"> Trunks is easily a fan favorite as he is a combination of Vegeta’s bad attitude and Goku’s nice guy attitude. He also has a sword.  His physical stats are close to that of Vegeta’s, his mental stats are more like that of Bulma’s.  He has levels as a Strong, Fast and Tough hero.  His power level when first introduced is 8.5 million normal and he can turn into Super Saiyan 1.  Trunks’s sword is made from a high density metal forged by his mother in the alternate future.  It is sharp enough to cut through almost anything.  Stat wise the sword does 2d8 points of damage (slashing) and had a high DR rating of its own (25-30).  Trunks also can focus his energy through the weapon to make it even more deadly.  This sword is different from the one that young Trunks receives from Tapion in one of the DBZ movies, that blade is similar to this one only it is magical.</w:t>
      </w:r>
    </w:p>
    <w:p>
      <w:pPr>
        <w:pStyle w:val="Normal"/>
        <w:rPr/>
      </w:pPr>
      <w:r>
        <w:rPr/>
      </w:r>
    </w:p>
    <w:p>
      <w:pPr>
        <w:pStyle w:val="Normal"/>
        <w:rPr/>
      </w:pPr>
      <w:r>
        <w:rPr>
          <w:b/>
          <w:sz w:val="28"/>
          <w:szCs w:val="28"/>
        </w:rPr>
        <w:t>BROLY:</w:t>
      </w:r>
      <w:r>
        <w:rPr/>
        <w:t xml:space="preserve"> Born an incredibly powerful child with a power level of 10,000, Broly was destined fro greatness, that is until King Vegeta ordered his death.  Broly survived, and innately tapping into his incredible power, he was able to save himself and his father from planet Vegeta’s destruction.  His power increased exponentially as he grew, he also slowly grew mad with his power.  Eventually his father was forced to have fashioned special restrained that would allow him to control his son’s power and destructive nature.  But when Goku arrives looking for a Super Saiyan destroying entire galaxies, Broly goes berserk and his father can’t control him.  Broly proves to be an unstoppable force until Goku is able to absorb the energies of all of his comrades, including Vegeta.  Goku finishes off Broly with a single blow that rips a hole in Broly causing his already unstable power to explode out of him.  In his normal form Broly’s physical scores are exceptionally high, save his Dexterity which is fairly low in comparison.  His mental stats are low as well, although he has a decent Charisma.  Class wise he has levels as a Strong and Tough Hero.  His normal power level was kept reduced to about 10,000 to fool Vegeta and anyone else, otherwise his power level was at about 15,500,000 normally.  As a Super Saiyan his power jumped to 31,000,000.  And if that’s not insulting enough for the Z-Fighters, he’s an Advanced Super Saiyan as well.  The Z-fighters average Power Level was below 30,000,000; generally with in 15 to 25 million.</w:t>
      </w:r>
    </w:p>
    <w:p>
      <w:pPr>
        <w:pStyle w:val="Normal"/>
        <w:rPr/>
      </w:pPr>
      <w:r>
        <w:rPr/>
      </w:r>
    </w:p>
    <w:p>
      <w:pPr>
        <w:pStyle w:val="Normal"/>
        <w:rPr/>
      </w:pPr>
      <w:r>
        <w:rPr>
          <w:b/>
          <w:sz w:val="28"/>
          <w:szCs w:val="28"/>
        </w:rPr>
        <w:t>ANDROID 14:</w:t>
      </w:r>
      <w:r>
        <w:rPr/>
        <w:t xml:space="preserve"> A tall muscular looking creations with gray skin and long black hair.  Android 14 is physically strong but has a limited power supply, although it does recharge with time (like a normal power level).  His physical stats are high with normal mental stats.  Class is Strong hero.  Power level is at about 10-15 million.</w:t>
      </w:r>
    </w:p>
    <w:p>
      <w:pPr>
        <w:pStyle w:val="Normal"/>
        <w:rPr/>
      </w:pPr>
      <w:r>
        <w:rPr/>
      </w:r>
    </w:p>
    <w:p>
      <w:pPr>
        <w:pStyle w:val="Normal"/>
        <w:rPr/>
      </w:pPr>
      <w:r>
        <w:rPr>
          <w:b/>
          <w:sz w:val="28"/>
          <w:szCs w:val="28"/>
        </w:rPr>
        <w:t>ANDROID 15:</w:t>
      </w:r>
      <w:r>
        <w:rPr/>
        <w:t xml:space="preserve"> A short purple skinned android with an odd hat and large bowtie.  Although small he is very fast.  Physical stats are lower than that of Android 14, but with slightly higher mental stats.  Class is Fast hero.  Power Level is the same as Android 14.</w:t>
      </w:r>
    </w:p>
    <w:p>
      <w:pPr>
        <w:pStyle w:val="Normal"/>
        <w:rPr/>
      </w:pPr>
      <w:r>
        <w:rPr/>
      </w:r>
    </w:p>
    <w:p>
      <w:pPr>
        <w:pStyle w:val="Normal"/>
        <w:rPr/>
      </w:pPr>
      <w:r>
        <w:rPr>
          <w:b/>
          <w:sz w:val="28"/>
          <w:szCs w:val="28"/>
        </w:rPr>
        <w:t>ANDROID 13:</w:t>
      </w:r>
      <w:r>
        <w:rPr/>
        <w:t xml:space="preserve"> A fairly strong android that has the ability to absorb certain components from Androids 14 &amp; 15 should the be destroyed. Once absorbed his powers would drastically increase.  He is eventually put down by Goku only after he absorbed all of the power from a Spirit Bomb.  His physical stats are lower than Android 14’s, but higher than Android 15’s.  His mental stats are fairly decent.  His Class is Strong and Fast Hero.  His Power Level is at about 20 million.  After Absorbing components from Androids 14 &amp; 15 (which he can call to his body from virtually any range) his power level increases to include their power levels.  His DR and ER also increase by an equal amount from both Androids 14 &amp; 15.</w:t>
      </w:r>
    </w:p>
    <w:p>
      <w:pPr>
        <w:pStyle w:val="Normal"/>
        <w:rPr/>
      </w:pPr>
      <w:r>
        <w:rPr/>
      </w:r>
    </w:p>
    <w:p>
      <w:pPr>
        <w:pStyle w:val="Normal"/>
        <w:rPr/>
      </w:pPr>
      <w:r>
        <w:rPr>
          <w:b/>
          <w:sz w:val="28"/>
          <w:szCs w:val="28"/>
        </w:rPr>
        <w:t>ANDROID 19:</w:t>
      </w:r>
      <w:r>
        <w:rPr/>
        <w:t xml:space="preserve">  A short pudgy, white skinned android.  An energy absorbing model it must absorb energy to supplement it.  Goku could have beaten it if he had not contracted his heart virus at the time.  It is easily beaten by Vegeta.  Has fairly decent physical stats with a high Con.  Its mental stats are fairly normal.  It has levels as a Tough hero.  Its power level is only at about 10,000,000 when it faces Goku, although Goku’s heart virus reduces his power level to about 10,000,000 and continues to reduce it quickly there after.</w:t>
      </w:r>
    </w:p>
    <w:p>
      <w:pPr>
        <w:pStyle w:val="Normal"/>
        <w:rPr/>
      </w:pPr>
      <w:r>
        <w:rPr/>
      </w:r>
    </w:p>
    <w:p>
      <w:pPr>
        <w:pStyle w:val="Normal"/>
        <w:rPr/>
      </w:pPr>
      <w:r>
        <w:rPr>
          <w:b/>
          <w:sz w:val="28"/>
          <w:szCs w:val="28"/>
        </w:rPr>
        <w:t>ANDROID 20/DR. GERO:</w:t>
      </w:r>
      <w:r>
        <w:rPr/>
        <w:t xml:space="preserve">  Much like Android 19 in design, Android 20 is in fact Dr. Gero.  He looses an arm to Piccolo, and is eventually killed by Android 17 after he and his sister Android 18 are activated.  His physical stats are high as he is an android, his mental stats are equally high, except for his Charisma.  He had levels in Smart, and Dedicated hero classes, as well as levels in an advanced class dealing with building things.  He also had a very few levels in Martial Artist.  His Power Level was only 5,000,000.</w:t>
      </w:r>
    </w:p>
    <w:p>
      <w:pPr>
        <w:pStyle w:val="Normal"/>
        <w:rPr/>
      </w:pPr>
      <w:r>
        <w:rPr/>
      </w:r>
    </w:p>
    <w:p>
      <w:pPr>
        <w:pStyle w:val="Normal"/>
        <w:rPr/>
      </w:pPr>
      <w:r>
        <w:rPr>
          <w:b/>
          <w:sz w:val="28"/>
          <w:szCs w:val="28"/>
        </w:rPr>
        <w:t>ANDROID 17:</w:t>
      </w:r>
      <w:r>
        <w:rPr/>
        <w:t xml:space="preserve"> One of the Androids Trunks warned the Z-Fighters about.  Android 17 has to follow his programming to kill Goku, although he would just as soon rather have fun and enjoy his freedom.  He is later absorbed by Cell advancing Cell to his next stage.  He is later resurrected with the Dragon Balls and given a second chance at life, he all but vanishes for many years.  His physical stats are fairly high and his mental stats are fairly decent as well.  He has levels as a Strong and Fast hero.  His equivalent Power Level was at about 30,000,000 (infinite Power Supply).</w:t>
      </w:r>
    </w:p>
    <w:p>
      <w:pPr>
        <w:pStyle w:val="Normal"/>
        <w:rPr/>
      </w:pPr>
      <w:r>
        <w:rPr/>
      </w:r>
    </w:p>
    <w:p>
      <w:pPr>
        <w:pStyle w:val="Normal"/>
        <w:rPr/>
      </w:pPr>
      <w:r>
        <w:rPr>
          <w:b/>
          <w:sz w:val="28"/>
          <w:szCs w:val="28"/>
        </w:rPr>
        <w:t>ANDROID 18:</w:t>
      </w:r>
      <w:r>
        <w:rPr/>
        <w:t xml:space="preserve">  Unlike her brother, Android 18 is a bit more practical and would rather leave Goku be.  She is not really evil and shows as much with Krillin.   Her life is spared by Krillin which quickly changes her out look on things even more.  However she is still eventually absorbed by Cell.  Later Gohan fresher from him with a single punch.  After Cell is defeated Krillin tries to wish for her to be human, but as she is already a human, just a cyber enhanced one like her brother, his wish was refused.  Instead he wishes for the bomb in her body to be removed.  Later she and Krillin marry and have a kid together.  Although she may not come out and mention it all the time she really does care about Krillin and is devastated when he is killed by Android 17 during the time of DBGT.  Her physical stats are like that of Android 17, her mental stats are a bit different, she is a bit smarter and wiser than him and she has a high Charisma score.    Her Classes are the same as Android 17 and her Power Level is the same as well.</w:t>
      </w:r>
    </w:p>
    <w:p>
      <w:pPr>
        <w:pStyle w:val="Normal"/>
        <w:rPr/>
      </w:pPr>
      <w:r>
        <w:rPr/>
      </w:r>
    </w:p>
    <w:p>
      <w:pPr>
        <w:pStyle w:val="Normal"/>
        <w:rPr/>
      </w:pPr>
      <w:r>
        <w:rPr>
          <w:b/>
          <w:sz w:val="28"/>
          <w:szCs w:val="28"/>
        </w:rPr>
        <w:t xml:space="preserve">ANDROID 16: </w:t>
      </w:r>
      <w:r>
        <w:rPr/>
        <w:t xml:space="preserve"> Considered unstable and incomplete, he was not activated by Gero when Androids 17 and 18 were activated.  It became quickly obvious why he was not complete.  Android 16 is similar to his predecessor Android 8.  He is quiet and loves the planet, finding it beautiful.  He actually starts fighting when Cell Shows up as he is unwilling to let the planet be destroyed by the creature.  He is damaged in the fight and is eventually repaired by Bulma and her Father at Capsule Corp.  He meets his end at the hands of Cell in the Cell games.  His ultimate destruction though helps to trigger Gohan’s rage and force him to transform into a Super Saiyan 2.  Stat wise he is much like Android 14, only he has additional body armor.  Class wise he has levels as a Strong and Tough hero.  His equivalent Power Level was around 40,000,000 (infinite Power Supply).</w:t>
      </w:r>
    </w:p>
    <w:p>
      <w:pPr>
        <w:pStyle w:val="Normal"/>
        <w:rPr/>
      </w:pPr>
      <w:r>
        <w:rPr/>
      </w:r>
    </w:p>
    <w:p>
      <w:pPr>
        <w:pStyle w:val="Normal"/>
        <w:rPr/>
      </w:pPr>
      <w:r>
        <w:rPr>
          <w:b/>
          <w:sz w:val="28"/>
          <w:szCs w:val="28"/>
        </w:rPr>
        <w:t>CELL:</w:t>
      </w:r>
      <w:r>
        <w:rPr/>
        <w:t xml:space="preserve"> The monster known as Cell actually didn’t overtly care for killing Goku, actually he desired to destroy the universe, or at least concur it.  Goku of course had to be taken out of the picture as he would be all that would stand in his path to fulfill Dr. Gero’s goal.  He is eventually killed though by Gohan who was even injured at the time after saving Vegeta’s life.  Stat wise he had physical stats equal to Goku’s, he also had high mental stats.  Class wise he had Levels in Strong, Fast, Tough, Smart, and Dedicated hero classes in addition to Martial Artist levels.  He had an initial Power Level of about 32,000,000.  After absorbing millions of humans his power level increase to about 34,000,000.  After absorbing Android 17 his underwent a transformation.  Cell’s transformations are different than that of those in the past.  When Cell Absorbs either Android 17 or 18 he essentially becomes a new being.  His physical stats increase by 5 points each time.  His power level only increases though by an amount equal to a single power up of the Android.  So after absorbing Android 17 his Power Level jumps to 40,000,000; and after absorbing 18, his Power Level jumps to 46,000,000.  Cell’s absorption power allows him to use his tail to steal the essence of a person or he can “swallow whole” a person.  This will either increase his power level or it will restore lost energy.  His own power level increases by an amount equal to the targets Power Up.  Using his tail to steel essence allows him to slowly drain away the person, literally.  The time it takes for him to drain a person is dependent upon where he spears them with his tail.  In the main body it takes only a minute.  In an arm or leg it takes several minutes.  In Piccolo’s case though he only succeeded in draining away his arm.  If the person has any unique techniques, Cell will automatically learn them if he absorbs their essence.  In the case of many of the Z-Fighters, Cell has the DNA already apart of his body and so already knows most of their moves.  Ultimate Cell had a Power Level of 47 Million, putting him on par with Gohan who was only a bit more powerful, but refrained from unleashing his full might up until the Kamehameha power struggle, and Vegeta provided the opening he needed to hit Cell with everything.</w:t>
      </w:r>
    </w:p>
    <w:p>
      <w:pPr>
        <w:pStyle w:val="Normal"/>
        <w:rPr/>
      </w:pPr>
      <w:r>
        <w:rPr/>
      </w:r>
    </w:p>
    <w:p>
      <w:pPr>
        <w:pStyle w:val="Normal"/>
        <w:rPr/>
      </w:pPr>
      <w:r>
        <w:rPr>
          <w:b/>
          <w:sz w:val="28"/>
          <w:szCs w:val="28"/>
        </w:rPr>
        <w:t>BOJACK:</w:t>
      </w:r>
      <w:r>
        <w:rPr/>
        <w:t xml:space="preserve"> He was a powerful homicidal maniac who decided to come to earth to thank Gohan for what his father did.  Bojack had been imprisoned by the Kai’s centuries ago.  But when Cell blew up King Kai’s planet, the prison that held Bojack was opened and he was let loose upon the galaxy.  He and his minions easily proved more than apt to dealing with the Z-Fighters, although Future Trunks dealt with their swords man.  Bojack though met his match in Gohan.  He to could assume something of a transformed state that increased his already high power level.  However Gohan proved to be his better going to Super Saiyan 2 and ending his life rather quickly.  Bojacks physical stats are high, his mental stats are about normal.  His classes are Strong and Tough.  His normal Power Level is at 33,000,000.  His transformed state boosted his power level to 49,500,000, and increased his physical stats by 6 points.  The fight took place not too long after Cells defeat.  Originally he has dark aqua skin with orange hair.  Transformed his skin turns a shade of yellow and his hair turns red.  Gohan holds nothing back against Bojack after being saved by his father, unlike with Cell, Gohan badly injures him with a single punch and ends his life with a Kamehameha.</w:t>
      </w:r>
    </w:p>
    <w:p>
      <w:pPr>
        <w:pStyle w:val="Normal"/>
        <w:rPr/>
      </w:pPr>
      <w:r>
        <w:rPr/>
      </w:r>
    </w:p>
    <w:p>
      <w:pPr>
        <w:pStyle w:val="Normal"/>
        <w:rPr/>
      </w:pPr>
      <w:r>
        <w:rPr>
          <w:b/>
          <w:sz w:val="28"/>
          <w:szCs w:val="28"/>
        </w:rPr>
        <w:t>MR. SATAN/HERCULE:</w:t>
      </w:r>
      <w:r>
        <w:rPr/>
        <w:t xml:space="preserve"> The braggart of the century.  Mr. Satan takes credit for the defeat of Cell as well as Bojack.  But since the Z-Fighters aren’t in it for the glory they don’t overtly have that big of a problem with it, although it does annoy the heck out of them.  Eventually, because of Videl ad Gohan’s growing romance, Mr. Satan is brought into the fold becoming their scapegoat.  Although incredibly weak, he is however amongst normal humans a skilled martial artist, and superhumanly good at bluffing.  His physical stats are all pretty high but at normal human levels, his Intelligence and Wisdom are not all that high, but his Charisma is high though.  He has levels as a Strong and Charismatic hero in addition to his martial artist level and personality advanced class levels (or what ever one it is for the celebrity).  He has a power level of about 140 or so, he knows several physical techniques but of course knows nothing on using energy.  His Bluff and Diplomacy skills are always maxed.</w:t>
      </w:r>
    </w:p>
    <w:p>
      <w:pPr>
        <w:pStyle w:val="Normal"/>
        <w:rPr/>
      </w:pPr>
      <w:r>
        <w:rPr/>
      </w:r>
    </w:p>
    <w:p>
      <w:pPr>
        <w:pStyle w:val="Normal"/>
        <w:rPr/>
      </w:pPr>
      <w:r>
        <w:rPr/>
      </w:r>
    </w:p>
    <w:p>
      <w:pPr>
        <w:pStyle w:val="Normal"/>
        <w:rPr/>
      </w:pPr>
      <w:r>
        <w:rPr>
          <w:rFonts w:eastAsia="Times New Roman"/>
          <w:b/>
          <w:sz w:val="36"/>
          <w:szCs w:val="36"/>
          <w:u w:val="single"/>
        </w:rPr>
        <w:t xml:space="preserve">                                                        </w:t>
      </w:r>
      <w:r>
        <w:rPr>
          <w:b/>
          <w:sz w:val="36"/>
          <w:szCs w:val="36"/>
          <w:u w:val="single"/>
        </w:rPr>
        <w:t>The Android Saga and Cell Games</w:t>
      </w:r>
    </w:p>
    <w:p>
      <w:pPr>
        <w:pStyle w:val="Normal"/>
        <w:rPr/>
      </w:pPr>
      <w:r>
        <w:rPr/>
        <w:tab/>
        <w:t>Power levels at this point should be reaching the 10,000,000 range of power or higher.  Generally though power levels shouldn’t get as high as 50-100,000,000.</w:t>
      </w:r>
    </w:p>
    <w:p>
      <w:pPr>
        <w:pStyle w:val="Normal"/>
        <w:rPr/>
      </w:pPr>
      <w:r>
        <w:rPr/>
      </w:r>
    </w:p>
    <w:p>
      <w:pPr>
        <w:pStyle w:val="Normal"/>
        <w:rPr/>
      </w:pPr>
      <w:r>
        <w:rPr>
          <w:b/>
          <w:sz w:val="28"/>
          <w:szCs w:val="28"/>
        </w:rPr>
        <w:t>DABORA:</w:t>
      </w:r>
      <w:r>
        <w:rPr/>
        <w:t xml:space="preserve">  The Demon King, he is recruited by the evil wizard Babadi and empowered to become his most powerful minions.  Dabora’s spit can turn anything to stone, he can also create strong weapons to wield in combat, and generally he creates a large wicked looking sword.  Dabora is eventually slain by Majin Buu.  Ironically in the after life the king of Demons is sent to heaven where he undergoes a massive catharisis becoming too good of a person.  His physical stats are decently high as are his mental stats.  His Classes are Strong and Fast hero.  His power level isn’t much higher than Gohan’s at this point being at about 200,000,000 (and that Gohan as a SS2).  He could easily be beaten by Goku and/or Vegeta though, that’s as SS2’s.</w:t>
      </w:r>
    </w:p>
    <w:p>
      <w:pPr>
        <w:pStyle w:val="Normal"/>
        <w:rPr/>
      </w:pPr>
      <w:r>
        <w:rPr/>
      </w:r>
    </w:p>
    <w:p>
      <w:pPr>
        <w:pStyle w:val="Normal"/>
        <w:rPr/>
      </w:pPr>
      <w:r>
        <w:rPr>
          <w:b/>
          <w:sz w:val="28"/>
          <w:szCs w:val="28"/>
        </w:rPr>
        <w:t>BABADI:</w:t>
      </w:r>
      <w:r>
        <w:rPr/>
        <w:t xml:space="preserve"> The son of the wizard that created Majin Buu.  He has knowledge of dozens of spells and can essentially simulate any ki using power.  He has no power level and his Physical stats are negligible (all at about human level or lower) while his mental stats are all pretty high.  He has one particular spell that will double the power level of anyone with evil in their hearts, but if a person has too strong of a will they can fight it or let it affect them but shrug off Babadi’s commands.  Babadi generally uses a powerful energy shield to protect himself.  He is eventually betrayed by Majin Buu.</w:t>
      </w:r>
    </w:p>
    <w:p>
      <w:pPr>
        <w:pStyle w:val="Normal"/>
        <w:rPr/>
      </w:pPr>
      <w:r>
        <w:rPr/>
      </w:r>
    </w:p>
    <w:p>
      <w:pPr>
        <w:pStyle w:val="Normal"/>
        <w:rPr/>
      </w:pPr>
      <w:r>
        <w:rPr>
          <w:b/>
          <w:sz w:val="28"/>
          <w:szCs w:val="28"/>
        </w:rPr>
        <w:t>FAT MAJIN BUU/GOOD BUU:</w:t>
      </w:r>
      <w:r>
        <w:rPr/>
        <w:t xml:space="preserve"> When Majin Buu is first introduced he is in a fat version.  He is actually some what innocent but is prone to violent outbursts.  The truth of Buu is that this is not his true form, but is actually a weak form.  He goes into this form after absorbing several of the old Supreme Kai’s including the eldest of their kind.  Each absorption reduced his power but also gave him a degree of sanity, the Fat Buu is on the border of good and evil, he eventually makes a choice, choosing good and expelling the evil from himself. He becomes fast friends with Mr. Satan and ally to the Z-Fighters. When the group fights Baby Vegeta he makes the choice to permanently fuse with his reincarnated evil double, Uub, who is of course now good and trained to be the earths next defender.  Majin Buu is actually something of a construct.  He has the ability to regenerate his body exponentially, even if blown up.  He can pull of parts of his body and he can split himself up at will.  His physical stats are all high with his mental stats at about normal human levels…possibly lower.  His power level is at about 250,000,000.</w:t>
      </w:r>
    </w:p>
    <w:p>
      <w:pPr>
        <w:pStyle w:val="Normal"/>
        <w:rPr/>
      </w:pPr>
      <w:r>
        <w:rPr/>
      </w:r>
    </w:p>
    <w:p>
      <w:pPr>
        <w:pStyle w:val="Normal"/>
        <w:rPr/>
      </w:pPr>
      <w:r>
        <w:rPr>
          <w:b/>
          <w:sz w:val="28"/>
          <w:szCs w:val="28"/>
        </w:rPr>
        <w:t>SUPREME KAI:</w:t>
      </w:r>
      <w:r>
        <w:rPr/>
        <w:t xml:space="preserve"> The highest of all Kai’s, the Supreme Kai enters the picture believed to be more powerful than he actually, that is in comparison to Goku, Vegeta, and Gohan simply for the fact that they can turn Super Saiyan.  His physical stats are probably at Krillin’s level.  His mental stats are also decently high.  He has levels as a Fast, Smart and Dedicated hero.  His power level comes in at about 150,000,000 or close to that.</w:t>
      </w:r>
    </w:p>
    <w:p>
      <w:pPr>
        <w:pStyle w:val="Normal"/>
        <w:rPr/>
      </w:pPr>
      <w:r>
        <w:rPr/>
      </w:r>
    </w:p>
    <w:p>
      <w:pPr>
        <w:pStyle w:val="Normal"/>
        <w:rPr/>
      </w:pPr>
      <w:r>
        <w:rPr>
          <w:b/>
          <w:sz w:val="28"/>
          <w:szCs w:val="28"/>
        </w:rPr>
        <w:t>KABITO:</w:t>
      </w:r>
      <w:r>
        <w:rPr/>
        <w:t xml:space="preserve"> Taller than Supreme Kai he is however weaker than him.  However he is the Supreme Kai’s bodyguard and companion.  He also can heal much like how Dende can.  Kabito is never shown in combat but it can be assumed that his physical stats and mental stats are on par with the Supreme Kai.  His classes would be Strong, Smart and Dedicated hero.  His power level would be at about 130,000,000 or just a bit over this.</w:t>
      </w:r>
    </w:p>
    <w:p>
      <w:pPr>
        <w:pStyle w:val="Normal"/>
        <w:rPr/>
      </w:pPr>
      <w:r>
        <w:rPr/>
      </w:r>
    </w:p>
    <w:p>
      <w:pPr>
        <w:pStyle w:val="Normal"/>
        <w:rPr/>
      </w:pPr>
      <w:r>
        <w:rPr>
          <w:b/>
          <w:sz w:val="28"/>
          <w:szCs w:val="28"/>
        </w:rPr>
        <w:t>KABITOKAI:</w:t>
      </w:r>
      <w:r>
        <w:rPr/>
        <w:t xml:space="preserve"> The fusion form of Kabito and the Supreme Kai.  His power is a combination of both of them.  This form is gained when they use the Kai Earrings.  The earrings make the fusion permanent though.</w:t>
      </w:r>
    </w:p>
    <w:p>
      <w:pPr>
        <w:pStyle w:val="Normal"/>
        <w:rPr/>
      </w:pPr>
      <w:r>
        <w:rPr/>
      </w:r>
    </w:p>
    <w:p>
      <w:pPr>
        <w:pStyle w:val="Normal"/>
        <w:rPr/>
      </w:pPr>
      <w:r>
        <w:rPr>
          <w:b/>
          <w:sz w:val="28"/>
          <w:szCs w:val="28"/>
        </w:rPr>
        <w:t>DARK MAJIN BUU:</w:t>
      </w:r>
      <w:r>
        <w:rPr/>
        <w:t xml:space="preserve"> This is the Majin Buu born after Good Buu force all the evil out of himself.  His stats are equal to that of Good Buu.  His power level though is about 10,000,000 points higher than that of Good Buu.</w:t>
      </w:r>
    </w:p>
    <w:p>
      <w:pPr>
        <w:pStyle w:val="Normal"/>
        <w:rPr/>
      </w:pPr>
      <w:r>
        <w:rPr/>
      </w:r>
    </w:p>
    <w:p>
      <w:pPr>
        <w:pStyle w:val="Normal"/>
        <w:rPr/>
      </w:pPr>
      <w:r>
        <w:rPr>
          <w:b/>
          <w:sz w:val="28"/>
          <w:szCs w:val="28"/>
        </w:rPr>
        <w:t>EVIL MAJIN BUU:</w:t>
      </w:r>
      <w:r>
        <w:rPr/>
        <w:t xml:space="preserve"> Born after Dark Buu eats Good Buu.  His stats are the same but his Power Level jumps to 300,000,000.</w:t>
      </w:r>
    </w:p>
    <w:p>
      <w:pPr>
        <w:pStyle w:val="Normal"/>
        <w:rPr/>
      </w:pPr>
      <w:r>
        <w:rPr/>
      </w:r>
    </w:p>
    <w:p>
      <w:pPr>
        <w:pStyle w:val="Normal"/>
        <w:rPr/>
      </w:pPr>
      <w:r>
        <w:rPr>
          <w:b/>
          <w:sz w:val="28"/>
          <w:szCs w:val="28"/>
        </w:rPr>
        <w:t>GOTEN:</w:t>
      </w:r>
      <w:r>
        <w:rPr/>
        <w:t xml:space="preserve"> The second son of Goku, he was conceived after Goku was a Super Saiyan.  It can be assumed that the power level of parents helps dictate the power level of the child some times.  As a Super Saiyan this is possibly even more so.  Goten of course was born, like Gohan, with a very high power level…actually much, much higher than Gohan’s.  At a younger age than Gohan was, Goten turned Super Saiyan.  Goten is only about 6-7 years old by the time he participates in the Tournament.  His physical stats are decently high although his Mental Stats are like that of his fathers.  His Power level comes in at about 28,000,000.  Come DBGT his power level hits well into the 100,000,000’s.</w:t>
      </w:r>
    </w:p>
    <w:p>
      <w:pPr>
        <w:pStyle w:val="Normal"/>
        <w:rPr/>
      </w:pPr>
      <w:r>
        <w:rPr/>
      </w:r>
    </w:p>
    <w:p>
      <w:pPr>
        <w:pStyle w:val="Normal"/>
        <w:rPr/>
      </w:pPr>
      <w:r>
        <w:rPr>
          <w:b/>
          <w:sz w:val="28"/>
          <w:szCs w:val="28"/>
        </w:rPr>
        <w:t>TRUNKS:</w:t>
      </w:r>
      <w:r>
        <w:rPr/>
        <w:t xml:space="preserve"> Not to be confused with his alternate future counter part.  Trunks is a year older than Goten although their stats are the same except for their Intelligence, which Trunk’s is higher.  His Class levels are Strong, Fast and Smart.  His Power level is about 29,000,000.  Come DBGT his power level hits well into the 100,000,000’s.</w:t>
      </w:r>
    </w:p>
    <w:p>
      <w:pPr>
        <w:pStyle w:val="Normal"/>
        <w:rPr/>
      </w:pPr>
      <w:r>
        <w:rPr/>
      </w:r>
    </w:p>
    <w:p>
      <w:pPr>
        <w:pStyle w:val="Normal"/>
        <w:rPr/>
      </w:pPr>
      <w:r>
        <w:rPr>
          <w:b/>
          <w:sz w:val="28"/>
          <w:szCs w:val="28"/>
        </w:rPr>
        <w:t>GOTENKS:</w:t>
      </w:r>
      <w:r>
        <w:rPr/>
        <w:t xml:space="preserve"> The Fusion form of Goten and Trunks.  But when Saiyans fuse their natural arrogance is vastly heightened.  Gotenks easily proves this.  Although he has the combined powers of Goten and Trunks he is still no match for Majin Buu.  After training in the room of Spirit and Time, Gotenks has a final power level of around 150,000,000.  that coupled with the ability to Turn Super Saiyan 1 &amp; 3 he proves to be a match for Buu, but turning Super Saiyan 3 speeds up the time he can remain fused.</w:t>
      </w:r>
    </w:p>
    <w:p>
      <w:pPr>
        <w:pStyle w:val="Normal"/>
        <w:rPr/>
      </w:pPr>
      <w:r>
        <w:rPr/>
      </w:r>
    </w:p>
    <w:p>
      <w:pPr>
        <w:pStyle w:val="Normal"/>
        <w:rPr/>
      </w:pPr>
      <w:r>
        <w:rPr>
          <w:b/>
          <w:sz w:val="28"/>
          <w:szCs w:val="28"/>
        </w:rPr>
        <w:t>FUSION BUU:</w:t>
      </w:r>
      <w:r>
        <w:rPr/>
        <w:t xml:space="preserve"> Super Majin Buu is born after Absorbing both Piccolo and Gotenks.  However his level of power is a bit short lived.  His battle with Super Gohan advances the fusion split time of Gotenks which intern drops his power level after they split as they go completely too normal.  With them his Power Level increased to about 600,000,000.  After the split it dropped down about 400,000,000; still a bit more than Gohan can handle, but not by much.</w:t>
      </w:r>
    </w:p>
    <w:p>
      <w:pPr>
        <w:pStyle w:val="Normal"/>
        <w:rPr/>
      </w:pPr>
      <w:r>
        <w:rPr/>
      </w:r>
    </w:p>
    <w:p>
      <w:pPr>
        <w:pStyle w:val="Normal"/>
        <w:rPr/>
      </w:pPr>
      <w:r>
        <w:rPr>
          <w:b/>
          <w:sz w:val="28"/>
          <w:szCs w:val="28"/>
        </w:rPr>
        <w:t>SUPER BUU:</w:t>
      </w:r>
      <w:r>
        <w:rPr/>
        <w:t xml:space="preserve"> The Buu born from absorbing Super Gohan.  His Power Level reaches an impressive high of about 620,000,000</w:t>
      </w:r>
    </w:p>
    <w:p>
      <w:pPr>
        <w:pStyle w:val="Normal"/>
        <w:rPr/>
      </w:pPr>
      <w:r>
        <w:rPr/>
      </w:r>
    </w:p>
    <w:p>
      <w:pPr>
        <w:pStyle w:val="Normal"/>
        <w:rPr/>
      </w:pPr>
      <w:r>
        <w:rPr>
          <w:b/>
          <w:sz w:val="28"/>
          <w:szCs w:val="28"/>
        </w:rPr>
        <w:t>VEGGETO:</w:t>
      </w:r>
      <w:r>
        <w:rPr/>
        <w:t xml:space="preserve"> Born when Goku and Vegeta used the Kai Earrings to permanently fuse together.  They become just as arrogant as Gotenks but easily more powerful than Super Buu.  His power level hits a high of about 660,000,000.</w:t>
      </w:r>
    </w:p>
    <w:p>
      <w:pPr>
        <w:pStyle w:val="Normal"/>
        <w:rPr/>
      </w:pPr>
      <w:r>
        <w:rPr/>
      </w:r>
    </w:p>
    <w:p>
      <w:pPr>
        <w:pStyle w:val="Normal"/>
        <w:rPr/>
      </w:pPr>
      <w:r>
        <w:rPr>
          <w:b/>
          <w:sz w:val="28"/>
          <w:szCs w:val="28"/>
        </w:rPr>
        <w:t>KID BUU:</w:t>
      </w:r>
      <w:r>
        <w:rPr/>
        <w:t xml:space="preserve"> Born after Goku and Vegeta freed all those who were absorbed by Buu, including Good Buu who was left inside of Super Buu.  This action unwittingly reverts Majin Buu to his original form and level of power.  He becomes too violent and destructive; it’s the reason why Bibidi always sealed him up every time he started to grow too violent.  His physical stats are still the same, but his intelligence has dropped, his wisdom though remains constant.  His power level hits its max at about 650,000,000.  It takes a combined effort from Goku, Vegeta, Good Buu (who’s power level increased a bit), and Mr. Satan.  Goku had to create a Super Spirit Bomb to take Buu down.  He called on the power from all beings from the restored Earth, as well as the entire universe.  He the turned Super Saiyan and pushed the power in it even further allowing him to obliterate Buu, although he openly hoped that Buu would be given a second chance at life so that they could fight again, this time with out him trying to destroy the planet.  He is reborn not too long after his death.</w:t>
      </w:r>
    </w:p>
    <w:p>
      <w:pPr>
        <w:pStyle w:val="Normal"/>
        <w:rPr/>
      </w:pPr>
      <w:r>
        <w:rPr/>
      </w:r>
    </w:p>
    <w:p>
      <w:pPr>
        <w:pStyle w:val="Normal"/>
        <w:rPr/>
      </w:pPr>
      <w:r>
        <w:rPr>
          <w:b/>
          <w:sz w:val="28"/>
          <w:szCs w:val="28"/>
        </w:rPr>
        <w:t>UUB:</w:t>
      </w:r>
      <w:r>
        <w:rPr/>
        <w:t xml:space="preserve"> The reincarnation of Kid Buu.  He is from a poor village in desperate need of the reward money from the World Martial Arts Tournament.  But he ends up having to fight Goku.  Although highly skilled he has no idea how to control his power and only is able to tap into it innately when he is angery.  Goku draws out the youths temper and learns the truth.  After apologizing for his actions he offers the youth a chance to train and become the planets next protector.  Uubs physical stats are like that of how he was as Kid Buu, but his Mental stats are all at normal human levels.  His classes are Fast, and Tough heroes.  His power level at this point is only in the 300,000,000’s.  After training with Goku it doubles.  And later in the DBGT he fuses permanently with Majin Buu to increase his power level to over 500,000,000 and he gained all of Buu’s powers and knowledge of magic spells.</w:t>
      </w:r>
    </w:p>
    <w:p>
      <w:pPr>
        <w:pStyle w:val="Normal"/>
        <w:rPr/>
      </w:pPr>
      <w:r>
        <w:rPr/>
      </w:r>
    </w:p>
    <w:p>
      <w:pPr>
        <w:pStyle w:val="Normal"/>
        <w:rPr/>
      </w:pPr>
      <w:r>
        <w:rPr/>
      </w:r>
    </w:p>
    <w:p>
      <w:pPr>
        <w:pStyle w:val="Normal"/>
        <w:rPr/>
      </w:pPr>
      <w:r>
        <w:rPr>
          <w:rFonts w:eastAsia="Times New Roman"/>
          <w:b/>
          <w:sz w:val="36"/>
          <w:szCs w:val="36"/>
          <w:u w:val="single"/>
        </w:rPr>
        <w:t xml:space="preserve">                                                                                </w:t>
      </w:r>
      <w:r>
        <w:rPr>
          <w:b/>
          <w:sz w:val="36"/>
          <w:szCs w:val="36"/>
          <w:u w:val="single"/>
        </w:rPr>
        <w:t>The Majin Buu Saga</w:t>
      </w:r>
    </w:p>
    <w:p>
      <w:pPr>
        <w:pStyle w:val="Normal"/>
        <w:rPr/>
      </w:pPr>
      <w:r>
        <w:rPr/>
        <w:tab/>
        <w:t>Games that take place during this style of setting should have power levels well into the 100,000,000’s.  There should be little limit on how many transformation stages the PC’s have.</w:t>
      </w:r>
    </w:p>
    <w:p>
      <w:pPr>
        <w:pStyle w:val="Normal"/>
        <w:rPr/>
      </w:pPr>
      <w:r>
        <w:rPr/>
      </w:r>
    </w:p>
    <w:p>
      <w:pPr>
        <w:pStyle w:val="Normal"/>
        <w:rPr/>
      </w:pPr>
      <w:r>
        <w:rPr>
          <w:b/>
          <w:sz w:val="28"/>
          <w:szCs w:val="28"/>
        </w:rPr>
        <w:t>BABY:</w:t>
      </w:r>
      <w:r>
        <w:rPr/>
        <w:t xml:space="preserve"> The last of the Tuffles, Baby is a techno-organic being with the power to possess bodies and supplement his will over theirs.  On his own his power level only reaches to about 200,000,000.  But when he takes over the body of another he makes use of their power level in addition to his own.  Also when he leaves the body of one person for another he leaves a seed in that person.  This seed essentially makes them completely loyal (blind loyalty) to Baby and they think that they are Tuffles as well.</w:t>
      </w:r>
    </w:p>
    <w:p>
      <w:pPr>
        <w:pStyle w:val="Normal"/>
        <w:rPr/>
      </w:pPr>
      <w:r>
        <w:rPr/>
      </w:r>
    </w:p>
    <w:p>
      <w:pPr>
        <w:pStyle w:val="Normal"/>
        <w:rPr/>
      </w:pPr>
      <w:r>
        <w:rPr>
          <w:b/>
          <w:sz w:val="28"/>
          <w:szCs w:val="28"/>
        </w:rPr>
        <w:t>BABY VEGETA:</w:t>
      </w:r>
      <w:r>
        <w:rPr/>
        <w:t xml:space="preserve"> After possessing the body of Vegeta, the Prince of the Saiyans, Baby becomes one of the most powerful being in existence, that is until Goku ascended to Super Saiyan 4.  In the end he is forced from Vegeta’s body and attempted to flee, but Goku ended up hitting him with an Ultimate Kamehameha that sent him into the sun were he burned away.  His physical stats in his normal form were decently high as were his mental stats.  His Class levels were Tough and Dedicated.  His power level was equal to that of Vegeta’s as well as that of his own.  After absorbing power from Goten, Trunks, and Gohan his power increased by an additional 100,000,000 points.  In the end he had a power level of about 560,000,000.</w:t>
      </w:r>
    </w:p>
    <w:p>
      <w:pPr>
        <w:pStyle w:val="Normal"/>
        <w:rPr/>
      </w:pPr>
      <w:r>
        <w:rPr/>
      </w:r>
    </w:p>
    <w:p>
      <w:pPr>
        <w:pStyle w:val="Normal"/>
        <w:rPr/>
      </w:pPr>
      <w:r>
        <w:rPr>
          <w:b/>
          <w:sz w:val="28"/>
          <w:szCs w:val="28"/>
        </w:rPr>
        <w:t>SUPER ANDROID 17:</w:t>
      </w:r>
      <w:r>
        <w:rPr/>
        <w:t xml:space="preserve"> He is created when Dr. Gero and Dr. Welow put their heads together and build a second Android 17, who was more synthetic than his counter part.  The two permanently fuse to form Super Android 17.  Unlike the normal 17 he could also absorb energy to boost the power at his disposal, this was in addition to having the near infinite power supply of 2 androids.  Physically he is like that of Android 17, as well as mentally and with his Classes.  His equivalent Power Level though hits a high of 700,000,000, but it increases even more as he absorbs energy.  He is eventually killed by Goku who made use to the one weakness in Super Android 17 energy absorbing design; he had to hold a particular pose in order to have it work.  In a sense though the original Android 17 had been helping in his won defeat.</w:t>
      </w:r>
    </w:p>
    <w:p>
      <w:pPr>
        <w:pStyle w:val="Normal"/>
        <w:rPr/>
      </w:pPr>
      <w:r>
        <w:rPr/>
      </w:r>
    </w:p>
    <w:p>
      <w:pPr>
        <w:pStyle w:val="Normal"/>
        <w:rPr/>
      </w:pPr>
      <w:r>
        <w:rPr>
          <w:b/>
          <w:sz w:val="28"/>
          <w:szCs w:val="28"/>
        </w:rPr>
        <w:t>THE DARK DRAGONS:</w:t>
      </w:r>
      <w:r>
        <w:rPr/>
        <w:t xml:space="preserve"> Each of the 7 dragon balls had a unique dragon to them.  Each had their own unique powers and so on.  Their power levels were relatively low for the first 4 dragons, with their levels being at under 500,000,000, and even lower in some cases.  The other dragons were the problem.  Fire Shen Ron had a Power level of around 700,000,000; Ice Shen Ron had a Power Level of around the same.  Sin Shen Ron though had a power level of about 800,000,000.  After Absorbing the Dragon Balls of the other dragons Sin becomes Omega and his power level jumped to around an astounding 900,000,000.</w:t>
      </w:r>
    </w:p>
    <w:p>
      <w:pPr>
        <w:pStyle w:val="Normal"/>
        <w:rPr/>
      </w:pPr>
      <w:r>
        <w:rPr/>
      </w:r>
    </w:p>
    <w:p>
      <w:pPr>
        <w:pStyle w:val="Normal"/>
        <w:rPr/>
      </w:pPr>
      <w:r>
        <w:rPr>
          <w:b/>
          <w:sz w:val="28"/>
          <w:szCs w:val="28"/>
        </w:rPr>
        <w:t>SS4 GOGETA:</w:t>
      </w:r>
      <w:r>
        <w:rPr/>
        <w:t xml:space="preserve"> The Fusion form of Goku and Vegeta using the Fusion Dance.  He is the most powerful being in all existence, even the Omega Shen Ron is given pause to fight against him, but Goku and Vegeta split as they underestimated the time limit, not realizing that being at that level of power would reduce their time as Gogeta.  As a fused Super Saiyan 4 they had a power level of well over 1 billion.</w:t>
      </w:r>
    </w:p>
    <w:p>
      <w:pPr>
        <w:pStyle w:val="Normal"/>
        <w:rPr/>
      </w:pPr>
      <w:r>
        <w:rPr/>
      </w:r>
    </w:p>
    <w:p>
      <w:pPr>
        <w:pStyle w:val="Normal"/>
        <w:rPr/>
      </w:pPr>
      <w:r>
        <w:rPr/>
      </w:r>
    </w:p>
    <w:p>
      <w:pPr>
        <w:pStyle w:val="Normal"/>
        <w:rPr/>
      </w:pPr>
      <w:r>
        <w:rPr>
          <w:rFonts w:eastAsia="Times New Roman"/>
          <w:b/>
          <w:sz w:val="36"/>
          <w:szCs w:val="36"/>
          <w:u w:val="single"/>
        </w:rPr>
        <w:t xml:space="preserve">                                                                    </w:t>
      </w:r>
      <w:r>
        <w:rPr>
          <w:b/>
          <w:sz w:val="36"/>
          <w:szCs w:val="36"/>
          <w:u w:val="single"/>
        </w:rPr>
        <w:t>The Dragon Ball GT Saga’s</w:t>
      </w:r>
    </w:p>
    <w:p>
      <w:pPr>
        <w:pStyle w:val="Normal"/>
        <w:rPr/>
      </w:pPr>
      <w:r>
        <w:rPr/>
        <w:tab/>
        <w:t>Games that take place during these sagas have astronomically high power levels.  The average power level is over 500,000,000 or close to that.  Games set at this level are at their end.  You can go on but there is really no point.  The PC’s can generally blow up the known universe ten times over and still have power to spare to blow up the next universe.</w:t>
      </w:r>
    </w:p>
    <w:p>
      <w:pPr>
        <w:pStyle w:val="Normal"/>
        <w:rPr/>
      </w:pPr>
      <w:r>
        <w:rPr/>
      </w:r>
    </w:p>
    <w:sectPr>
      <w:footerReference w:type="default" r:id="rId9"/>
      <w:type w:val="nextPage"/>
      <w:pgSz w:w="12240" w:h="15840"/>
      <w:pgMar w:left="900" w:right="900" w:gutter="0" w:header="0" w:top="720" w:footer="720" w:bottom="7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manForeverAltern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3772535</wp:posOffset>
              </wp:positionH>
              <wp:positionV relativeFrom="paragraph">
                <wp:posOffset>290195</wp:posOffset>
              </wp:positionV>
              <wp:extent cx="2292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2.8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0:32:00Z</dcterms:created>
  <dc:creator>Preferred Customer</dc:creator>
  <dc:description/>
  <dc:language>en-US</dc:language>
  <cp:lastModifiedBy>Preferred Customer</cp:lastModifiedBy>
  <dcterms:modified xsi:type="dcterms:W3CDTF">2005-01-25T19:51:00Z</dcterms:modified>
  <cp:revision>13</cp:revision>
  <dc:subject/>
  <dc:title>Super Saiyan 1 (Saiyan &amp; Half Saiyan only)</dc:title>
</cp:coreProperties>
</file>